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numPr>
          <w:ilvl w:val="0"/>
          <w:numId w:val="0"/>
        </w:numPr>
        <w:outlineLvl w:val="0"/>
        <w:rPr>
          <w:rFonts w:ascii="Courier New" w:hAnsi="Courier New" w:cs="Courier New"/>
          <w:sz w:val="44"/>
          <w:lang w:val="en-US" w:eastAsia="en-US"/>
        </w:rPr>
      </w:pPr>
      <w:r>
        <w:rPr>
          <w:rFonts w:cs="Courier New" w:ascii="Courier New" w:hAnsi="Courier New"/>
          <w:sz w:val="44"/>
          <w:lang w:val="en-US" w:eastAsia="en-US"/>
        </w:rPr>
        <w:t>БИРЖЕВАЯ  ДЕЯТЕЛЬНОСТЬ</w:t>
      </w:r>
    </w:p>
    <w:p>
      <w:pPr>
        <w:pStyle w:val="FR3"/>
        <w:spacing w:before="2940" w:after="0"/>
        <w:ind w:left="440" w:right="977" w:firstLine="720"/>
        <w:jc w:val="right"/>
        <w:rPr/>
      </w:pPr>
      <w:r>
        <w:rPr>
          <w:rFonts w:cs="Courier New" w:ascii="Courier New" w:hAnsi="Courier New"/>
          <w:sz w:val="28"/>
          <w:lang w:val="en-US" w:eastAsia="en-US"/>
        </w:rPr>
        <w:t xml:space="preserve">(выдержки из книги А.Елдера </w:t>
      </w:r>
      <w:r>
        <w:rPr>
          <w:rFonts w:cs="Courier New" w:ascii="Courier New" w:hAnsi="Courier New"/>
          <w:sz w:val="28"/>
          <w:lang w:val="ru-RU" w:eastAsia="en-US"/>
        </w:rPr>
        <w:t>«</w:t>
      </w:r>
      <w:r>
        <w:rPr>
          <w:rFonts w:cs="Courier New" w:ascii="Courier New" w:hAnsi="Courier New"/>
          <w:sz w:val="28"/>
          <w:lang w:eastAsia="en-US"/>
        </w:rPr>
        <w:t>Trading For A Living</w:t>
      </w:r>
      <w:r>
        <w:rPr>
          <w:rFonts w:cs="Courier New" w:ascii="Courier New" w:hAnsi="Courier New"/>
          <w:sz w:val="28"/>
          <w:lang w:val="ru-RU" w:eastAsia="en-US"/>
        </w:rPr>
        <w:t>»)</w:t>
      </w:r>
    </w:p>
    <w:p>
      <w:pPr>
        <w:pStyle w:val="FR3"/>
        <w:numPr>
          <w:ilvl w:val="0"/>
          <w:numId w:val="0"/>
        </w:numPr>
        <w:ind w:left="426" w:right="-255" w:firstLine="720"/>
        <w:jc w:val="both"/>
        <w:outlineLvl w:val="0"/>
        <w:rPr>
          <w:rFonts w:ascii="Courier New" w:hAnsi="Courier New" w:cs="Courier New"/>
          <w:sz w:val="16"/>
          <w:lang w:val="en-US" w:eastAsia="en-US"/>
        </w:rPr>
      </w:pPr>
      <w:r>
        <w:br w:type="column"/>
      </w:r>
      <w:r>
        <w:rPr>
          <w:rFonts w:cs="Courier New" w:ascii="Courier New" w:hAnsi="Courier New"/>
          <w:sz w:val="16"/>
          <w:u w:val="single"/>
          <w:lang w:val="en-US" w:eastAsia="en-US"/>
        </w:rPr>
        <w:t>1.ВВЕДЕНИЕ</w:t>
      </w:r>
    </w:p>
    <w:p>
      <w:pPr>
        <w:pStyle w:val="Normal1"/>
        <w:spacing w:before="220" w:after="40"/>
        <w:ind w:left="426" w:right="-255" w:firstLine="720"/>
        <w:rPr/>
      </w:pPr>
      <w:r>
        <w:rPr>
          <w:rFonts w:cs="Courier New" w:ascii="Courier New" w:hAnsi="Courier New"/>
          <w:sz w:val="16"/>
          <w:lang w:val="en-US" w:eastAsia="en-US"/>
        </w:rPr>
        <w:t>Вы можете быть свободным человеком. Вы можете жить и работать в любой точке мира. Вы можете освободить себя от рутины и ни перед</w:t>
      </w:r>
      <w:r>
        <w:rPr>
          <w:rFonts w:cs="Courier New" w:ascii="Courier New" w:hAnsi="Courier New"/>
          <w:b/>
          <w:sz w:val="16"/>
          <w:lang w:val="en-US" w:eastAsia="en-US"/>
        </w:rPr>
        <w:t xml:space="preserve"> кем </w:t>
      </w:r>
      <w:r>
        <w:rPr>
          <w:rFonts w:cs="Courier New" w:ascii="Courier New" w:hAnsi="Courier New"/>
          <w:sz w:val="16"/>
          <w:lang w:val="en-US" w:eastAsia="en-US"/>
        </w:rPr>
        <w:t>не отчитываться.</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Такова жизнь успешного игрок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 xml:space="preserve">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та книга научит вас, как анализировать рывок и как бороться с вашим собственным разумом. Я могу предоставить вам знания. И только вы можете добавить к ним желание.</w:t>
      </w:r>
    </w:p>
    <w:p>
      <w:pPr>
        <w:pStyle w:val="Normal1"/>
        <w:spacing w:before="300" w:after="40"/>
        <w:ind w:left="426" w:right="-255" w:firstLine="720"/>
        <w:rPr>
          <w:rFonts w:ascii="Courier New" w:hAnsi="Courier New" w:cs="Courier New"/>
          <w:sz w:val="16"/>
          <w:lang w:val="en-US" w:eastAsia="en-US"/>
        </w:rPr>
      </w:pPr>
      <w:r>
        <w:rPr>
          <w:rFonts w:cs="Courier New" w:ascii="Courier New" w:hAnsi="Courier New"/>
          <w:sz w:val="16"/>
          <w:lang w:val="en-US" w:eastAsia="en-US"/>
        </w:rPr>
        <w:t>1. Психология - ключевой момент</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Normal1"/>
        <w:ind w:left="426" w:right="-255" w:firstLine="720"/>
        <w:rPr/>
      </w:pPr>
      <w:r>
        <w:rPr>
          <w:rFonts w:cs="Courier New" w:ascii="Courier New" w:hAnsi="Courier New"/>
          <w:sz w:val="16"/>
          <w:lang w:val="en-US" w:eastAsia="en-US"/>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w:t>
      </w:r>
      <w:r>
        <w:rPr>
          <w:rFonts w:cs="Courier New" w:ascii="Courier New" w:hAnsi="Courier New"/>
          <w:b/>
          <w:sz w:val="16"/>
          <w:lang w:val="en-US" w:eastAsia="en-US"/>
        </w:rPr>
        <w:t xml:space="preserve"> </w:t>
      </w:r>
      <w:r>
        <w:rPr>
          <w:rFonts w:cs="Courier New" w:ascii="Courier New" w:hAnsi="Courier New"/>
          <w:sz w:val="16"/>
          <w:lang w:val="en-US" w:eastAsia="en-US"/>
        </w:rPr>
        <w:t>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моциональный серфинг</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Normal1"/>
        <w:ind w:left="426" w:right="28" w:firstLine="720"/>
        <w:rPr>
          <w:rFonts w:ascii="Courier New" w:hAnsi="Courier New" w:cs="Courier New"/>
          <w:sz w:val="16"/>
          <w:lang w:val="en-US" w:eastAsia="en-US"/>
        </w:rPr>
      </w:pPr>
      <w:r>
        <w:rPr>
          <w:rFonts w:cs="Courier New" w:ascii="Courier New" w:hAnsi="Courier New"/>
          <w:sz w:val="16"/>
          <w:lang w:val="en-US" w:eastAsia="en-US"/>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ое любители, которые проигрывают, игнорируют ее.</w:t>
      </w:r>
    </w:p>
    <w:p>
      <w:pPr>
        <w:pStyle w:val="Normal1"/>
        <w:numPr>
          <w:ilvl w:val="0"/>
          <w:numId w:val="0"/>
        </w:numPr>
        <w:ind w:left="426" w:right="28" w:firstLine="720"/>
        <w:outlineLvl w:val="0"/>
        <w:rPr>
          <w:rFonts w:ascii="Courier New" w:hAnsi="Courier New" w:cs="Courier New"/>
          <w:sz w:val="16"/>
          <w:lang w:val="en-US" w:eastAsia="en-US"/>
        </w:rPr>
      </w:pPr>
      <w:r>
        <w:rPr>
          <w:rFonts w:cs="Courier New" w:ascii="Courier New" w:hAnsi="Courier New"/>
          <w:b/>
          <w:sz w:val="16"/>
          <w:lang w:val="en-US" w:eastAsia="en-US"/>
        </w:rPr>
        <w:t>Игра для мужчин?</w:t>
      </w:r>
    </w:p>
    <w:p>
      <w:pPr>
        <w:pStyle w:val="Normal1"/>
        <w:spacing w:before="100" w:after="40"/>
        <w:ind w:left="426" w:right="28" w:firstLine="720"/>
        <w:rPr>
          <w:rFonts w:ascii="Courier New" w:hAnsi="Courier New" w:cs="Courier New"/>
          <w:sz w:val="16"/>
          <w:lang w:val="en-US" w:eastAsia="en-US"/>
        </w:rPr>
      </w:pPr>
      <w:r>
        <w:rPr>
          <w:rFonts w:cs="Courier New" w:ascii="Courier New" w:hAnsi="Courier New"/>
          <w:sz w:val="16"/>
          <w:lang w:val="en-US" w:eastAsia="en-US"/>
        </w:rPr>
        <w:t>Архивы брокеров показывают, что большинство игроков - мужчины. Архив моей образовательной фирмы. Financial Trading Seminars, Inc., 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женщин.</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r>
    </w:p>
    <w:p>
      <w:pPr>
        <w:pStyle w:val="Normal1"/>
        <w:numPr>
          <w:ilvl w:val="0"/>
          <w:numId w:val="0"/>
        </w:numPr>
        <w:ind w:left="426" w:firstLine="720"/>
        <w:outlineLvl w:val="0"/>
        <w:rPr>
          <w:rFonts w:ascii="Courier New" w:hAnsi="Courier New" w:cs="Courier New"/>
          <w:sz w:val="16"/>
          <w:lang w:val="en-US" w:eastAsia="en-US"/>
        </w:rPr>
      </w:pPr>
      <w:r>
        <w:rPr>
          <w:rFonts w:cs="Courier New" w:ascii="Courier New" w:hAnsi="Courier New"/>
          <w:sz w:val="16"/>
          <w:u w:val="single"/>
          <w:lang w:val="en-US" w:eastAsia="en-US"/>
        </w:rPr>
        <w:t>II</w:t>
      </w:r>
      <w:r>
        <w:rPr>
          <w:rFonts w:cs="Courier New" w:ascii="Courier New" w:hAnsi="Courier New"/>
          <w:sz w:val="16"/>
          <w:u w:val="single"/>
          <w:lang w:val="en-US" w:eastAsia="en-US"/>
        </w:rPr>
        <w:t>. ПСИХОЛОГИЯ ЛИЧНОСТИ</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Normal1"/>
        <w:ind w:left="426" w:firstLine="720"/>
        <w:rPr>
          <w:rFonts w:ascii="Courier New" w:hAnsi="Courier New" w:cs="Courier New"/>
          <w:lang w:val="en-US" w:eastAsia="en-US"/>
        </w:rPr>
      </w:pPr>
      <w:r>
        <w:rPr>
          <w:rFonts w:cs="Courier New" w:ascii="Courier New" w:hAnsi="Courier New"/>
          <w:sz w:val="16"/>
          <w:lang w:val="en-US" w:eastAsia="en-US"/>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 ужасные часы и рискует своим капиталом. Многие игроки - одиночки, отрицающие конкретность настоящего и устремляющиеся в неизвестность.</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сиональный игрок не может позволить себе иллюзи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Normal1"/>
        <w:ind w:left="284" w:firstLine="720"/>
        <w:rPr/>
      </w:pPr>
      <w:r>
        <w:rPr>
          <w:rFonts w:cs="Courier New" w:ascii="Courier New" w:hAnsi="Courier New"/>
          <w:sz w:val="16"/>
          <w:lang w:val="en-US" w:eastAsia="en-US"/>
        </w:rPr>
        <w:t>Почему эти умные и работящие люди проигрывают в игре?</w:t>
      </w:r>
      <w:r>
        <w:rPr>
          <w:rFonts w:cs="Courier New" w:ascii="Courier New" w:hAnsi="Courier New"/>
          <w:lang w:val="en-US" w:eastAsia="en-US"/>
        </w:rPr>
        <w:t xml:space="preserve"> </w:t>
      </w:r>
      <w:r>
        <w:rPr>
          <w:rFonts w:cs="Courier New" w:ascii="Courier New" w:hAnsi="Courier New"/>
          <w:sz w:val="16"/>
          <w:lang w:val="en-US" w:eastAsia="en-US"/>
        </w:rPr>
        <w:t>Не интеллект и не секреты, и уж точно не образование, отличает победителей от проигравших.</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 реалистичной стратег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Normal1"/>
        <w:ind w:left="284" w:firstLine="1004"/>
        <w:rPr>
          <w:rFonts w:ascii="Courier New" w:hAnsi="Courier New" w:cs="Courier New"/>
          <w:sz w:val="16"/>
          <w:lang w:val="en-US" w:eastAsia="en-US"/>
        </w:rPr>
      </w:pPr>
      <w:r>
        <w:rPr>
          <w:rFonts w:cs="Courier New" w:ascii="Courier New" w:hAnsi="Courier New"/>
          <w:sz w:val="16"/>
          <w:lang w:val="en-US" w:eastAsia="en-US"/>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FR5"/>
        <w:spacing w:lineRule="auto" w:line="240"/>
        <w:ind w:left="284" w:firstLine="1004"/>
        <w:rPr>
          <w:rFonts w:ascii="Courier New" w:hAnsi="Courier New" w:cs="Courier New"/>
          <w:lang w:val="en-US" w:eastAsia="en-US"/>
        </w:rPr>
      </w:pPr>
      <w:r>
        <w:rPr>
          <w:rFonts w:cs="Courier New" w:ascii="Courier New" w:hAnsi="Courier New"/>
          <w:b w:val="false"/>
          <w:lang w:val="en-US" w:eastAsia="en-US"/>
        </w:rPr>
        <w:t>Основной признак игрока -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 самим собой. Вам нужно изменить образ мысли, чтобы перестать прогорать и начать восстанавливаться как игро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Неудачник продолжает получать удовольствие от игры и в то время, когда счет его активно уменьшается.  Неудачнику необходимо скатиться до самого дна, прежде чем он начнет восстанавливатьс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ы приходим на рынок разными путями и приносим с собой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Рынок - как океан, его волны движутся вверх н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 они существуют только внутри вас. </w:t>
      </w:r>
    </w:p>
    <w:p>
      <w:pPr>
        <w:pStyle w:val="Normal1"/>
        <w:spacing w:before="120" w:after="40"/>
        <w:ind w:left="284" w:firstLine="720"/>
        <w:rPr>
          <w:rFonts w:ascii="Courier New" w:hAnsi="Courier New" w:cs="Courier New"/>
          <w:b/>
          <w:b/>
          <w:sz w:val="16"/>
          <w:lang w:val="en-US" w:eastAsia="en-US"/>
        </w:rPr>
      </w:pPr>
      <w:r>
        <w:rPr>
          <w:rFonts w:cs="Courier New" w:ascii="Courier New" w:hAnsi="Courier New"/>
          <w:b/>
          <w:sz w:val="16"/>
          <w:lang w:val="en-US" w:eastAsia="en-US"/>
        </w:rPr>
        <w:t>Рынок не знает о вашем существовании. Вы не можете повлиять на него. Вы можете всего лишь управлять своим повед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 поведение вместо разум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1. Решите, что вы пришли на рынок надолго, и будете игроком и через 20 лет.</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4. Разработайте метод анализа рынка, т.е. «если А случилось,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 xml:space="preserve">5. Разработайте схему управления капиталом. Вашей основной целью должно быть длительное выживание: второй целью -постепенныйрост капитала; и третьей целью - получение высокой прибыли. Большинство игроков делают третью цель первой и не знают о существовании остальных двух </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Normal1"/>
        <w:numPr>
          <w:ilvl w:val="0"/>
          <w:numId w:val="0"/>
        </w:numPr>
        <w:spacing w:before="300" w:after="40"/>
        <w:ind w:left="4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2.1. Понятие цены</w:t>
      </w:r>
    </w:p>
    <w:p>
      <w:pPr>
        <w:pStyle w:val="Normal1"/>
        <w:spacing w:before="120" w:after="40"/>
        <w:ind w:left="40" w:firstLine="720"/>
        <w:rPr>
          <w:rFonts w:ascii="Courier New" w:hAnsi="Courier New" w:cs="Courier New"/>
          <w:sz w:val="16"/>
          <w:lang w:val="en-US" w:eastAsia="en-US"/>
        </w:rPr>
      </w:pPr>
      <w:r>
        <w:rPr>
          <w:rFonts w:cs="Courier New" w:ascii="Courier New" w:hAnsi="Courier New"/>
          <w:sz w:val="16"/>
          <w:lang w:val="en-US" w:eastAsia="en-US"/>
        </w:rPr>
        <w:t>Wall Street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 Wall Street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гуру". 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 это столько, сколько заплатит самый большой дура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FR5"/>
        <w:spacing w:lineRule="auto" w:line="240" w:before="20" w:after="0"/>
        <w:ind w:left="284" w:firstLine="720"/>
        <w:rPr>
          <w:rFonts w:ascii="Courier New" w:hAnsi="Courier New" w:cs="Courier New"/>
          <w:lang w:val="en-US" w:eastAsia="en-US"/>
        </w:rPr>
      </w:pPr>
      <w:r>
        <w:rPr>
          <w:rFonts w:cs="Courier New" w:ascii="Courier New" w:hAnsi="Courier New"/>
          <w:b w:val="false"/>
          <w:lang w:val="en-US" w:eastAsia="en-US"/>
        </w:rPr>
        <w:t>Цена - это пересечение кривых спроса и предлож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Normal1"/>
        <w:spacing w:before="120" w:after="40"/>
        <w:ind w:left="284" w:firstLine="720"/>
        <w:rPr/>
      </w:pPr>
      <w:r>
        <w:rPr>
          <w:rFonts w:cs="Courier New" w:ascii="Courier New" w:hAnsi="Courier New"/>
          <w:sz w:val="16"/>
          <w:lang w:val="en-US" w:eastAsia="en-US"/>
        </w:rPr>
        <w:t>На рынке есть три группы торговцев: продавцы, покупатели и неопределившиеся. «</w:t>
      </w:r>
      <w:r>
        <w:rPr>
          <w:rFonts w:cs="Courier New" w:ascii="Courier New" w:hAnsi="Courier New"/>
          <w:b/>
          <w:sz w:val="16"/>
          <w:lang w:val="en-US" w:eastAsia="en-US"/>
        </w:rPr>
        <w:t>Предложение» - это то, что продавец просит за свой товар.. «Спрос - это то, что покупатель предлагает за него</w:t>
      </w:r>
      <w:r>
        <w:rPr>
          <w:rFonts w:cs="Courier New" w:ascii="Courier New" w:hAnsi="Courier New"/>
          <w:sz w:val="16"/>
          <w:lang w:val="en-US" w:eastAsia="en-US"/>
        </w:rPr>
        <w:t>. Продавцы и покупатели всегда противостоят друг друг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продавца есть выбор: ждать, пока цена вырастет или согласиться с меньшим предложением за товар.</w:t>
      </w:r>
    </w:p>
    <w:p>
      <w:pPr>
        <w:pStyle w:val="Normal1"/>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У покупателя тоже есть выбор:ждать, пока цены упадут, или заплатить за товар продавцу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rFonts w:cs="Courier New" w:ascii="Courier New" w:hAnsi="Courier New"/>
          <w:i/>
          <w:sz w:val="16"/>
          <w:lang w:val="en-US" w:eastAsia="en-US"/>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На бирже вы играете против самых лучших умов, одновременно отмахиваясь от таких пираний как комиссионные и разница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йдеры-одиноч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рпоративные игро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Б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знакомый, который успешно играл за Wall Street Invest Bank, 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w:t>
      </w:r>
    </w:p>
    <w:p>
      <w:pPr>
        <w:pStyle w:val="Normal1"/>
        <w:ind w:left="284" w:firstLine="720"/>
        <w:rPr/>
      </w:pPr>
      <w:r>
        <w:rPr>
          <w:rFonts w:cs="Courier New" w:ascii="Courier New" w:hAnsi="Courier New"/>
          <w:b/>
          <w:sz w:val="16"/>
          <w:lang w:val="en-US" w:eastAsia="en-US"/>
        </w:rPr>
        <w:t>скольким он может рисковать в одной сделке и сколько он может потерять в течение месяца.</w:t>
      </w:r>
      <w:r>
        <w:rPr>
          <w:rFonts w:cs="Courier New" w:ascii="Courier New" w:hAnsi="Courier New"/>
          <w:sz w:val="16"/>
          <w:lang w:val="en-US" w:eastAsia="en-US"/>
        </w:rPr>
        <w:t xml:space="preserve"> Эти ограничения спасают игрока от крупных потер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rFonts w:cs="Courier New" w:ascii="Courier New" w:hAnsi="Courier New"/>
          <w:i/>
          <w:sz w:val="16"/>
          <w:lang w:val="en-US" w:eastAsia="en-US"/>
        </w:rPr>
        <w:t>Помните, ваша цель играть хорошо, а не часто.</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2.2. Психология тренд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черта на диаграмме отражает битву между "быками" в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хотите купить контракт на Швейцарские франки, кто-то должен его вам продать. Если вы хотите сбыть контракт S&amp;P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FR3"/>
        <w:ind w:left="284" w:firstLine="720"/>
        <w:jc w:val="both"/>
        <w:rPr>
          <w:rFonts w:ascii="Courier New" w:hAnsi="Courier New" w:cs="Courier New"/>
          <w:sz w:val="16"/>
          <w:u w:val="single"/>
          <w:lang w:val="en-US" w:eastAsia="en-US"/>
        </w:rPr>
      </w:pPr>
      <w:r>
        <w:rPr>
          <w:rFonts w:cs="Courier New" w:ascii="Courier New" w:hAnsi="Courier New"/>
          <w:sz w:val="16"/>
          <w:u w:val="single"/>
          <w:lang w:val="en-US" w:eastAsia="en-US"/>
        </w:rPr>
      </w:r>
    </w:p>
    <w:p>
      <w:pPr>
        <w:pStyle w:val="FR3"/>
        <w:numPr>
          <w:ilvl w:val="0"/>
          <w:numId w:val="0"/>
        </w:numPr>
        <w:ind w:left="284" w:firstLine="720"/>
        <w:jc w:val="both"/>
        <w:outlineLvl w:val="0"/>
        <w:rPr>
          <w:rFonts w:ascii="Courier New" w:hAnsi="Courier New" w:cs="Courier New"/>
          <w:sz w:val="16"/>
          <w:lang w:val="en-US" w:eastAsia="en-US"/>
        </w:rPr>
      </w:pPr>
      <w:r>
        <w:rPr>
          <w:rFonts w:cs="Courier New" w:ascii="Courier New" w:hAnsi="Courier New"/>
          <w:sz w:val="16"/>
          <w:u w:val="single"/>
          <w:lang w:val="en-US" w:eastAsia="en-US"/>
        </w:rPr>
        <w:t>III. КЛАССИЧЕСКИЙ АНАЛИЗ ГРАФИКОВ</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1. Построение граф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иверженцы технической школы изучают поведение рынка, пытаясь идентифицировать повторяющиеся модели изменения цен (Price Patterns). Их цель - добиться прибыли, основывая свою игру на повторяющихся моделях поведения цен. Большинство из них работает с линейными графиками, отражающими максимальную и минимальную цены, цену открытия и закрытия и объемами сделок. Некоторые так же отслеживают цену открытия и число открытых контрактов (Open Interest) на момент открытия (неудовлетворенный спрос). Так называемые графики "крестики-нолики" отражают только изменения цен, без учета временных интервалов, объема и числа открытых контрактов (неудовлетворенного спро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по поводу стоимости между всеми участниками рынка, выраженный действием. Каждая черта дает несколько видов данных о балансе сил между "быками" и "медведями" (рис. 1).</w:t>
      </w:r>
    </w:p>
    <w:p>
      <w:pPr>
        <w:pStyle w:val="Normal1"/>
        <w:ind w:left="284" w:firstLine="720"/>
        <w:rPr/>
      </w:pPr>
      <w:r>
        <w:rPr>
          <w:rFonts w:cs="Courier New" w:ascii="Courier New" w:hAnsi="Courier New"/>
          <w:b/>
          <w:sz w:val="16"/>
          <w:lang w:val="en-US" w:eastAsia="en-US"/>
        </w:rPr>
        <w:t>Цена открытия</w:t>
      </w:r>
      <w:r>
        <w:rPr>
          <w:rFonts w:cs="Courier New" w:ascii="Courier New" w:hAnsi="Courier New"/>
          <w:sz w:val="16"/>
          <w:lang w:val="en-US" w:eastAsia="en-US"/>
        </w:rPr>
        <w:t xml:space="preserve"> дня или недели, обычно отражает точку зрения любителей на текущую стоимость. Они прочитали утренние газеты, узнали,'что происходило накануне и позвонили своим брокерам, сообщив свои заявки, перед тем, как уйти на работу. Любители особенно активны в начале дня и в начале недели.</w:t>
      </w:r>
    </w:p>
    <w:p>
      <w:pPr>
        <w:pStyle w:val="Normal1"/>
        <w:ind w:left="200" w:firstLine="84"/>
        <w:rPr>
          <w:rFonts w:ascii="Courier New" w:hAnsi="Courier New" w:cs="Courier New"/>
          <w:sz w:val="16"/>
          <w:lang w:val="en-US" w:eastAsia="en-US"/>
        </w:rPr>
      </w:pPr>
      <w:bookmarkStart w:id="0" w:name="_1049975554"/>
      <w:bookmarkEnd w:id="0"/>
      <w:r>
        <w:rPr>
          <w:rFonts w:cs="Courier New" w:ascii="Courier New" w:hAnsi="Courier New"/>
          <w:sz w:val="16"/>
          <w:lang w:val="en-US" w:eastAsia="en-US"/>
        </w:rPr>
        <w:object w:dxaOrig="6620" w:dyaOrig="3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184.7pt" filled="f" o:ole="">
            <v:imagedata r:id="rId3" o:title=""/>
          </v:shape>
          <o:OLEObject Type="Embed" ProgID="" ShapeID="ole_rId2" DrawAspect="Content" ObjectID="_299001028" r:id="rId2"/>
        </w:object>
      </w:r>
    </w:p>
    <w:p>
      <w:pPr>
        <w:pStyle w:val="Normal1"/>
        <w:numPr>
          <w:ilvl w:val="0"/>
          <w:numId w:val="0"/>
        </w:numPr>
        <w:spacing w:before="180" w:after="40"/>
        <w:ind w:left="720" w:firstLine="720"/>
        <w:outlineLvl w:val="0"/>
        <w:rPr>
          <w:rFonts w:ascii="Courier New" w:hAnsi="Courier New" w:cs="Courier New"/>
          <w:sz w:val="16"/>
          <w:lang w:val="en-US" w:eastAsia="en-US"/>
        </w:rPr>
      </w:pPr>
      <w:r>
        <w:rPr>
          <w:rFonts w:cs="Courier New" w:ascii="Courier New" w:hAnsi="Courier New"/>
          <w:sz w:val="16"/>
          <w:lang w:val="en-US" w:eastAsia="en-US"/>
        </w:rPr>
        <w:t>Рис. 1. Смысл биржевого графика</w:t>
      </w:r>
    </w:p>
    <w:p>
      <w:pPr>
        <w:pStyle w:val="Normal1"/>
        <w:spacing w:before="200" w:after="40"/>
        <w:ind w:left="280" w:firstLine="720"/>
        <w:rPr>
          <w:rFonts w:ascii="Courier New" w:hAnsi="Courier New" w:cs="Courier New"/>
          <w:sz w:val="16"/>
          <w:lang w:val="en-US" w:eastAsia="en-US"/>
        </w:rPr>
      </w:pPr>
      <w:r>
        <w:rPr>
          <w:rFonts w:cs="Courier New" w:ascii="Courier New" w:hAnsi="Courier New"/>
          <w:sz w:val="16"/>
          <w:lang w:val="en-US" w:eastAsia="en-US"/>
        </w:rPr>
        <w:t>Цены открытия определяются любителями, чьи заказы накапливаются ночью и выходят на рынок утром. Цены закрытия в основном устанавливаются профессионалами рынка, которые играют в течении дня. Обратите внимание на то, как часто цены открытия и закрытия оказываются на противоположных концах вертикальной линии.</w:t>
      </w:r>
    </w:p>
    <w:p>
      <w:pPr>
        <w:pStyle w:val="Normal1"/>
        <w:ind w:left="280" w:firstLine="720"/>
        <w:rPr>
          <w:rFonts w:ascii="Courier New" w:hAnsi="Courier New" w:cs="Courier New"/>
          <w:sz w:val="16"/>
          <w:lang w:val="en-US" w:eastAsia="en-US"/>
        </w:rPr>
      </w:pPr>
      <w:r>
        <w:rPr>
          <w:rFonts w:cs="Courier New" w:ascii="Courier New" w:hAnsi="Courier New"/>
          <w:sz w:val="16"/>
          <w:lang w:val="en-US" w:eastAsia="en-US"/>
        </w:rPr>
        <w:t>Верхний конец каждой линии показывает максимальную силу "быков" за определенный период времени. Нижний конец каждой вертикальной линии показывает максимальную силу "медведей" за соответствующий этой линии период времени. Разница цен обычно меньше, если вы открываете или закрываете позицию, когда линия коротк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изучавшие соотношение между ценами открытия и закрытия на протяжении десятилетий, обнаружили, что цены открытия обычно располагаются рядом с верхним или нижним концом вертикальной линии цены, отражающим события одного дня. Продажи и покупки любителями в начале дня создают эмоциональное потрясение, от которого цены постепенно, со временем, оправляю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быков" цены достигают минимального значения за неделю в понедельник или во вторник, когда любители получают свою прибыль, а затем поднимаются к новым высотам в четверг или в пятницу. На рынке "медведей" наибольшие цены за неделю часто устанавливаются в понедельник или во вторник, с последующим снижением к четвергу в пятнице.</w:t>
      </w:r>
    </w:p>
    <w:p>
      <w:pPr>
        <w:pStyle w:val="Normal1"/>
        <w:ind w:left="284" w:firstLine="720"/>
        <w:rPr/>
      </w:pPr>
      <w:r>
        <w:rPr>
          <w:rFonts w:cs="Courier New" w:ascii="Courier New" w:hAnsi="Courier New"/>
          <w:b/>
          <w:sz w:val="16"/>
          <w:lang w:val="en-US" w:eastAsia="en-US"/>
        </w:rPr>
        <w:t>Цена закрытия</w:t>
      </w:r>
      <w:r>
        <w:rPr>
          <w:rFonts w:cs="Courier New" w:ascii="Courier New" w:hAnsi="Courier New"/>
          <w:sz w:val="16"/>
          <w:lang w:val="en-US" w:eastAsia="en-US"/>
        </w:rPr>
        <w:t xml:space="preserve"> на дневном или недельном графике обычно отражает действия профессиональных игроков. Они наблюдают за рынком в течение дня, реагируют ма изменения и становятся особенно активны перед закрытием. Большинство из них предпочитают получить свою прибыль в это время, не откладывая на следующий день.</w:t>
      </w:r>
    </w:p>
    <w:p>
      <w:pPr>
        <w:pStyle w:val="Normal1"/>
        <w:ind w:left="284" w:firstLine="720"/>
        <w:rPr/>
      </w:pPr>
      <w:r>
        <w:rPr>
          <w:rFonts w:cs="Courier New" w:ascii="Courier New" w:hAnsi="Courier New"/>
          <w:sz w:val="16"/>
          <w:lang w:val="en-US" w:eastAsia="en-US"/>
        </w:rPr>
        <w:t xml:space="preserve">Профессионалы, как группа, обычно играют против любителей. Они стремятся покупать при низкой цене открытия, продавать при высокой и затем закрывать свою позицию в течение дня. Игроку следует обращать внимание на соотношение между ценами открытия и закрытия. </w:t>
      </w:r>
      <w:r>
        <w:rPr>
          <w:rFonts w:cs="Courier New" w:ascii="Courier New" w:hAnsi="Courier New"/>
          <w:i/>
          <w:sz w:val="16"/>
          <w:lang w:val="en-US" w:eastAsia="en-US"/>
        </w:rPr>
        <w:t>Если цена закрытия выше, чем цена открытия, то рыночные профессионалы, видимо, ближе к "быкам", чем любители. Если цены закрытия ниже цен открытия, то рыночные профессионалы, скорее всего, ближе к "медведям", чем любители.</w:t>
      </w:r>
      <w:r>
        <w:rPr>
          <w:rFonts w:cs="Courier New" w:ascii="Courier New" w:hAnsi="Courier New"/>
          <w:sz w:val="16"/>
          <w:lang w:val="en-US" w:eastAsia="en-US"/>
        </w:rPr>
        <w:t xml:space="preserve"> Играть с профессионалами против любителей выгодно.</w:t>
      </w:r>
    </w:p>
    <w:p>
      <w:pPr>
        <w:pStyle w:val="Normal1"/>
        <w:ind w:left="284" w:right="200" w:firstLine="720"/>
        <w:rPr/>
      </w:pPr>
      <w:r>
        <w:rPr>
          <w:rFonts w:cs="Courier New" w:ascii="Courier New" w:hAnsi="Courier New"/>
          <w:sz w:val="16"/>
          <w:lang w:val="en-US" w:eastAsia="en-US"/>
        </w:rPr>
        <w:t>Цена закрытия, отмеченная на каждой линии цены, показывает исход борьбы между "быками" и "медведями" за соответствующий период. Если цена закрытия близка к верхнему концу линии, значит в этот день "быки" выиграли битву. Если цена закрытия близка к нижнему концу, то дневную битву выиграли "медведи". Особенно важны цены закрытия на дневных графиках, отражающих рынок фьючерсов. Сумма на вашем счету зависит от</w:t>
      </w:r>
      <w:r>
        <w:rPr>
          <w:rFonts w:cs="Courier New" w:ascii="Courier New" w:hAnsi="Courier New"/>
          <w:b/>
          <w:sz w:val="16"/>
          <w:lang w:val="en-US" w:eastAsia="en-US"/>
        </w:rPr>
        <w:t xml:space="preserve"> них,</w:t>
      </w:r>
      <w:r>
        <w:rPr>
          <w:rFonts w:cs="Courier New" w:ascii="Courier New" w:hAnsi="Courier New"/>
          <w:sz w:val="16"/>
          <w:lang w:val="en-US" w:eastAsia="en-US"/>
        </w:rPr>
        <w:t xml:space="preserve"> поскольку стоимость ваших активов «сверяется с рынком» каждый вечер.</w:t>
      </w:r>
    </w:p>
    <w:p>
      <w:pPr>
        <w:pStyle w:val="Normal1"/>
        <w:ind w:left="284" w:firstLine="720"/>
        <w:rPr/>
      </w:pPr>
      <w:r>
        <w:rPr>
          <w:rFonts w:cs="Courier New" w:ascii="Courier New" w:hAnsi="Courier New"/>
          <w:b/>
          <w:sz w:val="16"/>
          <w:lang w:val="en-US" w:eastAsia="en-US"/>
        </w:rPr>
        <w:t>Расстояние между верхним и нижним концами линии цены</w:t>
      </w:r>
      <w:r>
        <w:rPr>
          <w:rFonts w:cs="Courier New" w:ascii="Courier New" w:hAnsi="Courier New"/>
          <w:sz w:val="16"/>
          <w:lang w:val="en-US" w:eastAsia="en-US"/>
        </w:rPr>
        <w:t xml:space="preserve"> отражает интенсивность конфликта между "быками" и "медведями". Линия средней длины говорит об относительно спокойном рынке. Линия длиной в половину средней указывает на сонный, не заинтересованный рынок. Линия в два раза длиннее среднего показывает на бурлящий рынок, на котором "быки" борются с "медведями" по всему пол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азница цен обычно ниже на спокойном рынке. Выгодно вступать в игру, когда линии цен имеют среднюю длину или даже короче. Длинные линии показывают на подходящее время для закрытия позиций и получения прибыли. Попытка выйти с заявкой на динамичный рынок напоминает стремление запрыгнуть на движущийся поезд. Лучше подождать следующего.</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Японские подсвечни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Японские торговцы рисом начали рисовать японские подсвечники (Candlestick) примерно за два столетия до того, как в Америке появились первые поклонники графиков. Вместо линии цены, на этих графиках изображены ряды свечей с фитилями с обоих концов. Высота каждой свечи показывает разницу между ценами открытия и закрытия. Если цена закрытия выше, чем цена открытия, то свеча белая. Если цена закрытия ниже, то свеча черн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ец верхнего фитиля показывает максимальную цену дня, а конец нижнего фитиля - минимальную цену дня. Японцы считают, что максимальная и минимальная цены не столь важны, согласно книге Стива Нисона «Техника японских подсвечников». Они сосредотачиваются на соотношении между ценами открытия и закрытия и фигурах, образованных несколькими свеч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сновным преимуществом графиков подсвечников является то, что они сосредотачивают внимание на борьбе между любителями, которые определяют цены открытия, и профессионалами, определяющими цены закрытия. К сожалению, большинство любителей свеч не пользуются многими инструментами западного анализа. Они не учитывают объем и не выделяют линии трендов и технические индикаторы. Эти пробелы сейчас заполняются усилиями современных западных аналитиков, таких, как Грег Моррис, чья программа Candelpower объединяет западные технические индикаторы и классические графики с японскими подсвечниками.</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2. Сопротивление и поддержка</w:t>
      </w:r>
    </w:p>
    <w:p>
      <w:pPr>
        <w:pStyle w:val="Normal1"/>
        <w:ind w:left="284" w:firstLine="720"/>
        <w:rPr/>
      </w:pPr>
      <w:r>
        <w:rPr>
          <w:rFonts w:cs="Courier New" w:ascii="Courier New" w:hAnsi="Courier New"/>
          <w:b/>
          <w:sz w:val="16"/>
          <w:lang w:val="en-US" w:eastAsia="en-US"/>
        </w:rPr>
        <w:t>Поддержка</w:t>
      </w:r>
      <w:r>
        <w:rPr>
          <w:rFonts w:cs="Courier New" w:ascii="Courier New" w:hAnsi="Courier New"/>
          <w:sz w:val="16"/>
          <w:lang w:val="en-US" w:eastAsia="en-US"/>
        </w:rPr>
        <w:t xml:space="preserve"> (Support) - это уровень цен, при котором позиции на покупку достаточно сильны для того, чтобы остановить или развернуть нисходящий тренд в противоположном направлении. Когда нисходящий тренд достигает уровня поддержки, он ведет себя как ныряльщик, Достигший дна и оттолкнувшийся от него. Поддержка изображается на графике как горизонтальная или почти горизонтальная линия, соединяющая несколько минимумов.</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Проведите горизонтальные и вертикальные линии через области консолидации цен. Проведенная через минимумы линия показывает уровень поддержки, на котором покупатели пересиливают продавцов. Проведенная через максимумы линия показывает уровень сопротивления, на котором продавцы пересиливают покупателей. Области поддержки и сопротивления часто меняются ролями. Обратите внимание, что мартовский уровень поддержки стал областью сопротивления в мае. Сила этих барьеров увеличивается каждый раз, когда цены ударяются о них и отскакивают прочь.</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Остерегайтесь ложных прорывов через поддержку и сопротивление. Любители любят следовать за прорывами, а профессионалы любят играть в противоположном направлении. На правом краю графика цены встретились с сильным сопротивлением. Это время искать возможность для продажи с предохранительной остановкой слегка выше уровня сопротивления. </w:t>
      </w:r>
    </w:p>
    <w:p>
      <w:pPr>
        <w:pStyle w:val="Normal1"/>
        <w:ind w:left="200" w:right="200" w:firstLine="720"/>
        <w:rPr/>
      </w:pPr>
      <w:r>
        <w:rPr>
          <w:rFonts w:cs="Courier New" w:ascii="Courier New" w:hAnsi="Courier New"/>
          <w:b/>
          <w:sz w:val="16"/>
          <w:lang w:val="en-US" w:eastAsia="en-US"/>
        </w:rPr>
        <w:t>Сопротивление (Resistance) -</w:t>
      </w:r>
      <w:r>
        <w:rPr>
          <w:rFonts w:cs="Courier New" w:ascii="Courier New" w:hAnsi="Courier New"/>
          <w:sz w:val="16"/>
          <w:lang w:val="en-US" w:eastAsia="en-US"/>
        </w:rPr>
        <w:t xml:space="preserve"> это уровень цен, при котором позиции на продажу достаточно сильны для того, чтобы остановить или развернуть восходящий тренд в противоположном направлении. Когда восходящий тренд достигает уровня сопротивления, он останавливается и падает вниз, как человек, ударившийся головой о ветку, когда он залезал на дерево. Сопротивление изображается на графике как горизонтальная или почти горизонтальная линия, соединяющая несколько максимумов.</w:t>
      </w:r>
    </w:p>
    <w:p>
      <w:pPr>
        <w:pStyle w:val="Normal1"/>
        <w:ind w:left="284" w:firstLine="720"/>
        <w:rPr/>
      </w:pPr>
      <w:r>
        <w:rPr>
          <w:rFonts w:cs="Courier New" w:ascii="Courier New" w:hAnsi="Courier New"/>
          <w:sz w:val="16"/>
          <w:lang w:val="en-US" w:eastAsia="en-US"/>
        </w:rPr>
        <w:t xml:space="preserve">Лучше проводить линии поддержки и сопротивления по краям областей консолидации (Congestion Zones), а не через минимальные или максимальные значения. Они показывают, где передумало большинство </w:t>
      </w:r>
      <w:r>
        <w:rPr>
          <w:rFonts w:cs="Courier New" w:ascii="Courier New" w:hAnsi="Courier New"/>
          <w:i/>
          <w:sz w:val="16"/>
          <w:lang w:val="en-US" w:eastAsia="en-US"/>
        </w:rPr>
        <w:t>игроков,</w:t>
      </w:r>
      <w:r>
        <w:rPr>
          <w:rFonts w:cs="Courier New" w:ascii="Courier New" w:hAnsi="Courier New"/>
          <w:sz w:val="16"/>
          <w:lang w:val="en-US" w:eastAsia="en-US"/>
        </w:rPr>
        <w:t xml:space="preserve"> а минимумы и максимумы отражают лишь панику среди слабейших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абые поддержка и сопротивление заставляют тренд приостановиться, а сильные - обратиться вспять. Игроки покупают на уровне цен поддержки и продают на уровне цен сопротивления, делая их воздействие самооправдывающимся прогноз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и сопротивление существуют потому, что массы игроков чувствуют боль и сожаление. У тех, кто держит проигрывающие позиции, сильна боль. Неудачники стремятся выйти из игры, как только рынок Даст им такой шанс. Игроки, упустившие выгоду, чувствуют сожаление, и тоже ждут, когда рынок даст им вторую попытку. Чувства боли и сожаления достаточно слабы тогда, когда колебания цен в коридоре невелики и неудачники не теряют слишком много. Прорыв за обычный Коридор цен создает ярко выраженные боль и сожаление.</w:t>
      </w:r>
    </w:p>
    <w:p>
      <w:pPr>
        <w:pStyle w:val="Normal1"/>
        <w:ind w:left="284" w:firstLine="720"/>
        <w:rPr/>
      </w:pPr>
      <w:r>
        <w:rPr>
          <w:rFonts w:cs="Courier New" w:ascii="Courier New" w:hAnsi="Courier New"/>
          <w:sz w:val="16"/>
          <w:lang w:val="en-US" w:eastAsia="en-US"/>
        </w:rPr>
        <w:t>Когда рынок остается какое-то время стабильным, игроки привыкают покупать на нижней границе коридора цен и продавать на верхней. При восходящей тенденции "медведи" чувствуют боль, а "быки" сожалеют, что не купили больше. И те и другие намерены покупать, если рынок дает им еще один шанс. Боль "медведей" и сожаление "быков" готовит их к покупке, создавая</w:t>
      </w:r>
      <w:r>
        <w:rPr>
          <w:rFonts w:cs="Courier New" w:ascii="Courier New" w:hAnsi="Courier New"/>
          <w:b/>
          <w:sz w:val="16"/>
          <w:lang w:val="en-US" w:eastAsia="en-US"/>
        </w:rPr>
        <w:t xml:space="preserve"> поддержку</w:t>
      </w:r>
      <w:r>
        <w:rPr>
          <w:rFonts w:cs="Courier New" w:ascii="Courier New" w:hAnsi="Courier New"/>
          <w:sz w:val="16"/>
          <w:lang w:val="en-US" w:eastAsia="en-US"/>
        </w:rPr>
        <w:t xml:space="preserve"> в восходящем тренде.</w:t>
      </w:r>
    </w:p>
    <w:p>
      <w:pPr>
        <w:pStyle w:val="Normal1"/>
        <w:ind w:left="284" w:firstLine="720"/>
        <w:rPr/>
      </w:pPr>
      <w:r>
        <w:rPr>
          <w:rFonts w:cs="Courier New" w:ascii="Courier New" w:hAnsi="Courier New"/>
          <w:b/>
          <w:sz w:val="16"/>
          <w:lang w:val="en-US" w:eastAsia="en-US"/>
        </w:rPr>
        <w:t>Сопротивление</w:t>
      </w:r>
      <w:r>
        <w:rPr>
          <w:rFonts w:cs="Courier New" w:ascii="Courier New" w:hAnsi="Courier New"/>
          <w:sz w:val="16"/>
          <w:lang w:val="en-US" w:eastAsia="en-US"/>
        </w:rPr>
        <w:t xml:space="preserve"> является областью, в которой "быки" чувствовали боль, "медведи" чувствовали сожаление, и обе группы были готовы продавать. Когда цены провалились вниз из своего коридора, "быки", которые купили, ощутили боль, почувствовали себя в ловушке и ждут подъем, который даст им возможность компенсировать потери и выйти из игры. "Медведи" сожалели, что не продали больше, и тоже ждут подъем, который даст им шанс опять продавать. Боль "быков" и сожаление "медведей" создают сопротивление, потолок цен, в нисходящем тренде. Сила поддержки или сопротивления зависит от силы эмоций, охватывавших массы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ла каждой области поддержки или сопротивления определяется тремя факторами: ее длительностью, высотой и объемом сделок, который был в ней заключен. Эти факторы можно представить себе как длину, ширину и глубину зоны консолидации.</w:t>
      </w:r>
    </w:p>
    <w:p>
      <w:pPr>
        <w:pStyle w:val="Normal1"/>
        <w:ind w:left="284" w:firstLine="720"/>
        <w:rPr/>
      </w:pPr>
      <w:r>
        <w:rPr>
          <w:rFonts w:cs="Courier New" w:ascii="Courier New" w:hAnsi="Courier New"/>
          <w:i/>
          <w:sz w:val="16"/>
          <w:lang w:val="en-US" w:eastAsia="en-US"/>
        </w:rPr>
        <w:t>Чем более длительна зона консолидации, во времени или по числу касаний, которые она выдержала, тем она сильнее.</w:t>
      </w:r>
      <w:r>
        <w:rPr>
          <w:rFonts w:cs="Courier New" w:ascii="Courier New" w:hAnsi="Courier New"/>
          <w:sz w:val="16"/>
          <w:lang w:val="en-US" w:eastAsia="en-US"/>
        </w:rPr>
        <w:t xml:space="preserve"> Поддержка и сопротивление, как доброе вино, становятся с возрастом лучше. За 2 недели торгов образуются ближайшие поддержка и сопротивление, за два месяца люди успевают привыкнуть к ним и поддержка или сопротивление становятся средней силы, а за два года образуется фактический стандарт, обеспечивающий очень сильные поддержку 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 мере старения уровней поддержки и сопротивления, они слабеют. Неудачники уходят с рынка и их место занимают новички, у которых нет эмоциональной связи со старыми уровнями цен. Те, кто только что потерял деньги, отлично помнят, что с ними произошло. Возможно, они все еще на рынке, со своей болью или сожалением, и стремятся исправить положение. Те, кто принимал неверные решения несколько лет тому назад, скорее всего уже ушли с рынка и их чувства значат меньш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ла поддержки и сопротивления усиливается каждый раз, ког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ы доходят до этого уровня. Когда игроки видят, что цены поворачивают вспять на определенном уровне, они будут расчитывать, что они повернут и на следующий раз.</w:t>
      </w:r>
    </w:p>
    <w:p>
      <w:pPr>
        <w:pStyle w:val="Normal1"/>
        <w:ind w:left="284" w:firstLine="720"/>
        <w:rPr/>
      </w:pPr>
      <w:r>
        <w:rPr>
          <w:rFonts w:cs="Courier New" w:ascii="Courier New" w:hAnsi="Courier New"/>
          <w:i/>
          <w:sz w:val="16"/>
          <w:lang w:val="en-US" w:eastAsia="en-US"/>
        </w:rPr>
        <w:t>Чем больше диапазон цен в области сопротивления и поддержки, гнем. она сильнее.</w:t>
      </w:r>
      <w:r>
        <w:rPr>
          <w:rFonts w:cs="Courier New" w:ascii="Courier New" w:hAnsi="Courier New"/>
          <w:sz w:val="16"/>
          <w:lang w:val="en-US" w:eastAsia="en-US"/>
        </w:rPr>
        <w:t xml:space="preserve"> Консолидация с большим диапазоном цен перелома подобна высокому забору вокруг ценной собственности. Область консолидации, равная 1 проценту от текущего уровня цен (4 пункта при S&amp;P 500 на уровне в 400) дает только незначительную поддержку или сопротивление. Область цен, равная 3 процентам дает средние поддержку или сопротивление, а область цен, равная 7 процентам или более, может остановить очень сильный тренд.</w:t>
      </w:r>
    </w:p>
    <w:p>
      <w:pPr>
        <w:pStyle w:val="Normal1"/>
        <w:ind w:left="284" w:firstLine="720"/>
        <w:rPr/>
      </w:pPr>
      <w:r>
        <w:rPr>
          <w:rFonts w:cs="Courier New" w:ascii="Courier New" w:hAnsi="Courier New"/>
          <w:i/>
          <w:sz w:val="16"/>
          <w:lang w:val="en-US" w:eastAsia="en-US"/>
        </w:rPr>
        <w:t>Чем больше объем сделок в зоне поддержки или сопротивления, тем она сильнее.</w:t>
      </w:r>
      <w:r>
        <w:rPr>
          <w:rFonts w:cs="Courier New" w:ascii="Courier New" w:hAnsi="Courier New"/>
          <w:sz w:val="16"/>
          <w:lang w:val="en-US" w:eastAsia="en-US"/>
        </w:rPr>
        <w:t xml:space="preserve"> Большой объем в области консолидации показывает на вовлеченность многих игроков и говорит о сильных эмоциях. Малый объем говорит о том, что игрокам не важно, что они пересекают этот уровень и служит признаком слабости поддержки или сопротивления.</w:t>
      </w:r>
    </w:p>
    <w:p>
      <w:pPr>
        <w:pStyle w:val="Normal1"/>
        <w:spacing w:before="280" w:after="40"/>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480" w:firstLine="720"/>
        <w:rPr>
          <w:rFonts w:ascii="Courier New" w:hAnsi="Courier New" w:cs="Courier New"/>
          <w:lang w:val="en-US" w:eastAsia="en-US"/>
        </w:rPr>
      </w:pPr>
      <w:r>
        <w:rPr>
          <w:rFonts w:cs="Courier New" w:ascii="Courier New" w:hAnsi="Courier New"/>
          <w:lang w:val="en-US" w:eastAsia="en-US"/>
        </w:rPr>
        <w:t>1. Как только тренд, на котором вы играете, приближается к поддержке или сопротивлению, ужесточите Ваши меры предосторожности (Protective Stop). Меры предосторожности-зто указание продать ниже существующего уровня цен, если у Вас открыта позиция на покупку или распоряжение закрыть позицию на продажу выше существующего уровня цен. Такое распоряжение предохранит вас от крупных потерь, если тренд переменится. Тренд показывает силу рынка, когда цены достигают уровней поддержки и сопротивления. Если они достаточно сильны, чтобы преодолеть их, то тренд ускорится, и ваша мера предосторожности не задействуется. Если тренд обнаруживает свою слабость, то цены отскакивают от поддержки или сопротивления. В этом случае мера предосторожности спасает большую часть прибыли.</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2. Поддержка и сопротивление более важны на. долгосрочных, чем на краткосрочных графиках. Недельные графики более важны, чем дневные. Хороший игрок видит несколько временных масштабов и ориентируется по более длительному. Если на недельном графике вы движетесь через свободную зону, то касание линии сопротивления на дневном графике не столь существенно. Когда вы приблизитесь к сопротивлению или поддержке на недельном графике, то нужно быть более готовым к действию.</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3. Уровни поддержки и сопротивления хороши для выдачи указаний по предотвращению потерь и сохранению прибыли. Минимум области консолидации всегда совпадает с самой низкой точкой поддержки. Если вы покупаете, поместив ваш уровень остановки ниже этого минимума, то у восходящего тренда масса пространства для маневра. Более осторожные игроки покупают после того, как перейдена верхняя граница и размещают страховочные меры в ее середине. При настоящем пробитии сопротивления маловероятно, чтобы цены вновь вернулись в этот диапазон, как маловероятно, что ракета вернется на пусковой стол сразу же после старта. При нисходящем тренде зеркально отобразите эту процедуру.</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Действительный и ложный проры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проводит больше времени в определенном коридоре цен, чем в тренде. Большинство прорывов за пределы коридора цен - ложные. Они как раз успевают втянуть в игру игроков, следующих за трендом до того, как цены возвратятся к норме. Ложный прорыв—проклятие любителей, а профессионалы обожают их.</w:t>
      </w:r>
    </w:p>
    <w:p>
      <w:pPr>
        <w:pStyle w:val="Normal1"/>
        <w:ind w:left="284" w:firstLine="720"/>
        <w:rPr/>
      </w:pPr>
      <w:r>
        <w:rPr>
          <w:rFonts w:cs="Courier New" w:ascii="Courier New" w:hAnsi="Courier New"/>
          <w:sz w:val="16"/>
          <w:lang w:val="en-US" w:eastAsia="en-US"/>
        </w:rPr>
        <w:t xml:space="preserve">Профессионалы ожидают, что большую часть времени цены будут колебаться, без особых отклонений от норм. Они ждут, когда прорыв наверх достигнет последних высот, а при прорыве вниз, когда цены наконец, перестанут падать. Затем они играют против прорыва, поместив меры предосторожности на последнем максимуме или минимуме цен. </w:t>
      </w:r>
      <w:r>
        <w:rPr>
          <w:rFonts w:cs="Courier New" w:ascii="Courier New" w:hAnsi="Courier New"/>
          <w:i/>
          <w:sz w:val="16"/>
          <w:lang w:val="en-US" w:eastAsia="en-US"/>
        </w:rPr>
        <w:t xml:space="preserve">Это </w:t>
      </w:r>
      <w:r>
        <w:rPr>
          <w:rFonts w:cs="Courier New" w:ascii="Courier New" w:hAnsi="Courier New"/>
          <w:sz w:val="16"/>
          <w:lang w:val="en-US" w:eastAsia="en-US"/>
        </w:rPr>
        <w:t>очень жесткая остановка и их риск невелик, в то время как существует возможность получить большую прибыль, если цены вернутся в свой | диапазон. Соотношение риска и прибыли настолько хорошее, что профес</w:t>
        <w:softHyphen/>
        <w:t>сионал может ошибаться в половине случаев и все равно получать дох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птимальный вариант игры при открытии позиции на покупку, когда прорыв наверх на дневном графике сопровождается техническими пока</w:t>
        <w:softHyphen/>
        <w:t>зателями формирования нового восходящего тренда на недельном графике. Действительные прорывы сопровождаются высоким объемом, а ложные обычно имеют небольшой объем. Истинные прорывы подтверждаются тем, что технические индикаторы достигают новых максимальных или минимальных значений в направлении тренда, а ложные прорывы часто отмечаются дивергенцией между ценами и индикаторами.</w:t>
      </w:r>
    </w:p>
    <w:p>
      <w:pPr>
        <w:pStyle w:val="Normal1"/>
        <w:numPr>
          <w:ilvl w:val="0"/>
          <w:numId w:val="0"/>
        </w:numPr>
        <w:spacing w:before="22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3. Тренд и коридор цен</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пытаются извлечь прибыль из колебания цен: купить дешево и продать дорого, или продать при высоких ценах и закрыть позицию на покупку, когда цены упадут. Даже быстрый взгляд на графики показывает, что рынок большую часть времени находится в коридоре цен. И намного меньше времени занимают тренды.</w:t>
      </w:r>
    </w:p>
    <w:p>
      <w:pPr>
        <w:pStyle w:val="Normal1"/>
        <w:ind w:left="284" w:firstLine="720"/>
        <w:rPr/>
      </w:pPr>
      <w:r>
        <w:rPr>
          <w:rFonts w:cs="Courier New" w:ascii="Courier New" w:hAnsi="Courier New"/>
          <w:b/>
          <w:sz w:val="16"/>
          <w:lang w:val="en-US" w:eastAsia="en-US"/>
        </w:rPr>
        <w:t>Тренд</w:t>
      </w:r>
      <w:r>
        <w:rPr>
          <w:rFonts w:cs="Courier New" w:ascii="Courier New" w:hAnsi="Courier New"/>
          <w:sz w:val="16"/>
          <w:lang w:val="en-US" w:eastAsia="en-US"/>
        </w:rPr>
        <w:t xml:space="preserve"> возникает тогда, когда цены все время растут или падают. </w:t>
      </w:r>
      <w:r>
        <w:rPr>
          <w:rFonts w:cs="Courier New" w:ascii="Courier New" w:hAnsi="Courier New"/>
          <w:b/>
          <w:sz w:val="16"/>
          <w:lang w:val="en-US" w:eastAsia="en-US"/>
        </w:rPr>
        <w:t>При восходящем тренде (Uptrend)</w:t>
      </w:r>
      <w:r>
        <w:rPr>
          <w:rFonts w:cs="Courier New" w:ascii="Courier New" w:hAnsi="Courier New"/>
          <w:sz w:val="16"/>
          <w:lang w:val="en-US" w:eastAsia="en-US"/>
        </w:rPr>
        <w:t xml:space="preserve"> каждый подъем достигает более высокого значения, чем предыдущий, а каждый спад останавливается на более высоком уровне, чем предыдущий.</w:t>
      </w:r>
      <w:r>
        <w:rPr>
          <w:rFonts w:cs="Courier New" w:ascii="Courier New" w:hAnsi="Courier New"/>
          <w:b/>
          <w:sz w:val="16"/>
          <w:lang w:val="en-US" w:eastAsia="en-US"/>
        </w:rPr>
        <w:t xml:space="preserve"> При нисходящем тренде (Downtrend)</w:t>
      </w:r>
      <w:r>
        <w:rPr>
          <w:rFonts w:cs="Courier New" w:ascii="Courier New" w:hAnsi="Courier New"/>
          <w:sz w:val="16"/>
          <w:lang w:val="en-US" w:eastAsia="en-US"/>
        </w:rPr>
        <w:t xml:space="preserve"> каждый спад достигает более глубокого минимума, чем предыдущий, а каждый подъем останавливается на более низком уровне, чем предыдущий.</w:t>
      </w:r>
      <w:r>
        <w:rPr>
          <w:rFonts w:cs="Courier New" w:ascii="Courier New" w:hAnsi="Courier New"/>
          <w:b/>
          <w:sz w:val="16"/>
          <w:lang w:val="en-US" w:eastAsia="en-US"/>
        </w:rPr>
        <w:t xml:space="preserve"> В коридоре цен (Trading Range, Trendless Market)</w:t>
      </w:r>
      <w:r>
        <w:rPr>
          <w:rFonts w:cs="Courier New" w:ascii="Courier New" w:hAnsi="Courier New"/>
          <w:sz w:val="16"/>
          <w:lang w:val="en-US" w:eastAsia="en-US"/>
        </w:rPr>
        <w:t xml:space="preserve"> все подъемы останавливаются примерно на одном и том же максимальном уровне, а все спады достигают примерно одинаково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различать тренд и коридор цен. Во время действия тренда играть проще (см. рис. 3). Когда цены постоянны, делать деньги труднее, если вы не играете на опционах, что требует специальных навы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 в тренде и в коридоре цен требует разной тактики. Когда вы делаете закупки во время восходящего тренда, или продаете во время нисходящей, вам нужно предоставить тренду презумпцию невиновности и не позволить легко сбить себя с толку, выгодно пристегнуть ремень и держаться так долго, как длится тренд. Когда вы играете в коридоре цен, нужно быть чутким и закрывать вашу позицию при первых признаках перем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ругим отличием в игре в тренде и в коридоре цен является подход к взлетам и падениям рынка. В тренде Вы следуете за рынком - покупаете при взлете и продаете при падении. Если цены стоят в коридоре, то Вам стоит покупать при падении и продавать при взлет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масс</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Восходящий тренд образуется тогда, когда "быки" сильнее "медведей" и их покупки толкают цены вверх. Если "медведям" удается сбить цены, "быки" вновь вступают в игру с новыми силами, переламывают спад и поднимают цены до нового максимума. Нисходящий тренд образуются тогда, когда "медведи" сильнее и их продажи толкают цены вниз. Когда приток покупателей возвращает цены наверх, "медведи" пользуются удобным случаем снова продают, сбивают подъем и опускают цены до нового минимума.</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3434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343400" cy="2596515"/>
                    </a:xfrm>
                    <a:prstGeom prst="rect">
                      <a:avLst/>
                    </a:prstGeom>
                  </pic:spPr>
                </pic:pic>
              </a:graphicData>
            </a:graphic>
          </wp:inline>
        </w:drawing>
      </w:r>
    </w:p>
    <w:p>
      <w:pPr>
        <w:pStyle w:val="Normal1"/>
        <w:rPr/>
      </w:pPr>
      <w:r>
        <w:rPr>
          <w:rFonts w:cs="Courier New" w:ascii="Courier New" w:hAnsi="Courier New"/>
          <w:sz w:val="16"/>
          <w:lang w:val="en-US" w:eastAsia="en-US"/>
        </w:rPr>
        <w:t>Рисунок из последовательно снижающихся минимумов и максимумов указывает на нисходящий тренд. Соевые бобы дешевели с ноября по середину января. Минимум 4 ниже, чем</w:t>
      </w:r>
      <w:r>
        <w:rPr>
          <w:rFonts w:cs="Courier New" w:ascii="Courier New" w:hAnsi="Courier New"/>
          <w:b/>
          <w:sz w:val="16"/>
          <w:lang w:val="en-US" w:eastAsia="en-US"/>
        </w:rPr>
        <w:t xml:space="preserve"> минимум</w:t>
      </w:r>
      <w:r>
        <w:rPr>
          <w:rFonts w:cs="Courier New" w:ascii="Courier New" w:hAnsi="Courier New"/>
          <w:sz w:val="16"/>
          <w:lang w:val="en-US" w:eastAsia="en-US"/>
        </w:rPr>
        <w:t xml:space="preserve"> 2 и пик 3 ниже, чем пик 1. Прорыв нисходящей линии тренда в точке 5 указывает на окончание нисходящего тренда. Нарушение линии, определяющей нисходящий тренд, может указывать на разворот рынка в противоположном направлении или о том, что цены перестанут падать и будут колебаться в определенном коридоре.</w:t>
      </w:r>
    </w:p>
    <w:p>
      <w:pPr>
        <w:pStyle w:val="Normal1"/>
        <w:rPr>
          <w:rFonts w:ascii="Courier New" w:hAnsi="Courier New" w:cs="Courier New"/>
          <w:sz w:val="16"/>
          <w:lang w:val="en-US" w:eastAsia="en-US"/>
        </w:rPr>
      </w:pPr>
      <w:r>
        <w:rPr>
          <w:rFonts w:cs="Courier New" w:ascii="Courier New" w:hAnsi="Courier New"/>
          <w:sz w:val="16"/>
          <w:lang w:val="en-US" w:eastAsia="en-US"/>
        </w:rPr>
        <w:t>Нисходящий тренд ноября-января перешел в коридор цен, определенный горизонтальными линиями, проведенными через минимум 4 и максимумы 3 и 6. Когда спад из максимума б остановился в минимуме 7, не достигнув дна диапазона, уже можно было нарисовать предварительную линию восходящего тренда. Прорыв из коридора в точке 8 подтверждает начало нового во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остановились как раз над линией тренда. Поскольку тренд восходящий - это возможность для покупки/Риск в случае движения вниз может быть ограничен помещением остановки либо ниже последнего минимума, либо ниже линии тренда. Обратите внимание на то, что дневные интервалы цен (расстояния от максимумов до минимумов) относительно невелики. Это типично для сильного тренда. Тренд часто оканчиваются после нескольких дней с широким коридором цен, говорящим о лихорадочной актив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гда "быки" и "медведи" примерно равны по силе, цены остаются в границах коридора цен. Когда "быкам" удается поднять цены, "медведи" начинают продажу, и останавливают падение. Охотники за прибылью вступают в игру и прерывают спад. "Медведи" закрывают позиции на продажу, что приводит к росту цен и цикл повторяется.</w:t>
      </w:r>
    </w:p>
    <w:p>
      <w:pPr>
        <w:pStyle w:val="Normal1"/>
        <w:rPr>
          <w:rFonts w:ascii="Courier New" w:hAnsi="Courier New" w:cs="Courier New"/>
          <w:sz w:val="16"/>
          <w:lang w:val="en-US" w:eastAsia="en-US"/>
        </w:rPr>
      </w:pPr>
      <w:r>
        <w:rPr>
          <w:rFonts w:cs="Courier New" w:ascii="Courier New" w:hAnsi="Courier New"/>
          <w:sz w:val="16"/>
          <w:lang w:val="en-US" w:eastAsia="en-US"/>
        </w:rPr>
        <w:t>Коридор цен похож на битву между двумя равными по силе бандами. Они теснят друг друга вперед и назад на углу улицы, но никто не может овладеть положением. Тренд похож на драку, в которой одна банда гонит другую вдоль улицы. Время от времени более слабая банда останавливается и пытается дать сдачи, но потом ей все равно приходится бежать да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оридоре цен движения цен не происходит, равно как и толпа большую часть времени проводит бесцельно, роясь на месте. Рынок проводит больше времени в коридоре цен, чем в тренде, просто потому, что бездействие более естественно для людей, чем осмысленная деятельность. Когда толпа приходит в возбуждение, она ищет и создает тренд. Толпа не остается возбужденной долго, она возвращается к своим колебаниям. Профессионалы обычно предполагают, что имеет место коридор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трудный момен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дентификация тренда или коридора цен составляет наиболее сложную задачу технического анализа. Их легко узнать в середине графика, но, чем ближе вы подходите к правому краю, тем сложнее становится ваша задач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старых графиках тренды и коридоры цен видны совершенно ясно. На семинарах эксперты показывают эти графики и делают вид, что поймать тренд очень просто. К сожалению, ваш брокер не позволяет вам играть с середины графика. Он требует, чтобы вы принимали решение на опасном нынешнем момент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шлое статично и его легко анализировать. Будущее подвижно и неопределенно. К тому времени, как вы обнаружите тренд, солидный кусок от него уже будет потерян. Никто не звонит в колокол, когда тренд растворится в коридоре цен. К тому времени, как вы осознаете эту перемену, некоторая сумма будет потеряна благодаря игре на предположении, что рынок все еще находится в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различные фигуры и индикаторы противоречат друг другу. Вам приходится принимать решения в атмосфере неопределенности и основываясь на вероятностях.</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Методы и техника игры</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1. Рассмотрите соотношение минимумов и максимумов. Когда подъемы достигают все больших значений, а спады останавливаются во все более высоких минимумах, то это указывает на восходящий тренд. Соотношение со снижающимися значениями максимумов и минимумов указывает на понижающийся тренд, а нерегулярные минимумы и максиму мы-на коридор цен (см. рис. 3).</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 xml:space="preserve">2. Нарисуйте линию восходящего тренда, соединив последние важные минимумы, и линию нисходящего тренда, соединив последние важные максимумы (см. главу 3.4). Наклон последней линии тренда покажет текущий тренд. (рис. 3, 4, 6). </w:t>
      </w:r>
      <w:r>
        <w:rPr>
          <w:rFonts w:cs="Courier New" w:ascii="Courier New" w:hAnsi="Courier New"/>
          <w:b w:val="false"/>
          <w:i w:val="false"/>
          <w:lang w:val="en-US" w:eastAsia="en-US"/>
        </w:rPr>
        <w:t>Важный максимум или минимум на ежедневном графике должен быть самым высоким максимумом или самым глубоким минимумом по крайней мере за неделю. По мере накопления опыта вы станете лучше находить эти точки. Технический анализ частично является наукой, частично - искусством.</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3. Нарисуйте 13-дневную или более длительную экспоненту среднего движущегося значения (см. главу 4.2). Его наклон определяет тренд. Если в течение месяца наблюдается среднее движущееся значение нового абсолютного минимума или максимума, то рынок в коридоре цен.</w:t>
      </w:r>
    </w:p>
    <w:p>
      <w:pPr>
        <w:pStyle w:val="FR5"/>
        <w:spacing w:lineRule="auto" w:line="240"/>
        <w:ind w:left="284" w:firstLine="720"/>
        <w:rPr>
          <w:lang w:val="en-US" w:eastAsia="en-US"/>
        </w:rPr>
      </w:pPr>
      <w:r>
        <w:rPr>
          <w:lang w:val="en-US" w:eastAsia="en-US"/>
        </w:rPr>
        <w:t>4. Некоторые рыночные индикаторы, такие, как MACD (см. главу 4.3) или Система, направлений (см. главу 4.4), помогают идентифицировать тренд. Система направлений особенно хорошо позволяет уловить ранние сигналы нового тренда.</w:t>
      </w:r>
    </w:p>
    <w:p>
      <w:pPr>
        <w:pStyle w:val="FR5"/>
        <w:spacing w:lineRule="auto" w:line="240"/>
        <w:ind w:left="40" w:firstLine="720"/>
        <w:rPr>
          <w:i w:val="false"/>
          <w:i w:val="false"/>
          <w:lang w:val="en-US" w:eastAsia="en-US"/>
        </w:rPr>
      </w:pPr>
      <w:r>
        <w:rPr>
          <w:i w:val="false"/>
          <w:lang w:val="en-US" w:eastAsia="en-US"/>
        </w:rPr>
        <w:t>Играть или ждать</w:t>
      </w:r>
    </w:p>
    <w:p>
      <w:pPr>
        <w:pStyle w:val="Normal1"/>
        <w:ind w:left="280" w:firstLine="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6623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66235" cy="2435225"/>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амый важный указатель линии тренда - это ее наклон. Если наклон вверх, то играйте на повышение. Если наклон вниз, то играйте на пониж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Восходящая линия, соединяя минимумы 1 и 2 и указывает на восходящий тренд. Обратите внимание на то, что цены иногда прорываются через линию тенденции вниз, но затем вновь поднимаются к ней (3). Это дает прекрасную возможность продавать. Та же самое происходит опять в точке 7, где цены вновь возвращаются к линии тренда после того, как они опустились ниже е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вы играете в направлении линии тренда, вы обычно играете в направлении рыночного прилива. На правом краю графика вы должны искать возможность для продажи, поскольку тренд идет вниз. Не продавайте немедленно, цены слишком далеко под линией тренда и даже при вступлении в игру страховочные меры не смогут уменьшить Ваших потерь . Важно дождаться сделки с хорошим отношением прибыли к риску. Терпение -добродетель игро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обнаружили восходящий тренд, то вам придется решить, покупать немедленно или подождать до локального минимума. Если вы купите немедленно, то пойдете в ногу с трендом, но ваша мера предосторожности, скорее всего, будет установлена достаточно далеко и ваш риск будет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подождете до минимума, то ваш риск будет меньше, но вы приобретете конкурентов четырех разновидностей: держателей позиции, которые хотят добавить к позиции, тех игроков, которые хотят закрыть позицию, которые пока еще не купили, и игроков, продавших слишком рано и теперь .стремящихся купить, бал ожидания спада цен весьма полон! Рынок не слишком славится благотворительностью и глубокий спад вполне может означать начало смены направления тренда. Эти рассуждения справедливы и при нисходящем тренде. Ожидание отката назад когда тренд набирает ход - это занятие для люби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рынок находится в коридоре цен, а вы - в ожидании прорыва, то вам придется решать, покупать или в предвкушении прорыва, или во время прорыва, или во время отката после действительного прорыва. Если вы работаете с несколькими позициями, то можете треть покупать в ожидании прорыва, треть во время прорыва и треть во время отка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ое решение вы ни примете, одно правило по управлению капиталом всегда оградит вас от самых рискованных сделок. Расстояние от точки входа до Вашей меры предосторожности должно быть не больше, чем 2 процента Вашего капитала . Независимо от того, насколько выгодной представляется сделка, пропустите ее, если она требует более удаленных мер предостор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тренда тактика управления капиталом должна быть другой, чем во время коридора цен. В тренде разумно сделать объем позиции меньше, а меры предосторожности поместить дальше. Тогда у вас будет меньше шансов пострадать от колебаний рынка, а риск по-прежнему останется под контрол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оридора цен очень важно правильно определить момент выхода на рынок. Здесь важна точность, поскольку возможностей для извлечения прибыли мало. Тренд прощает запаздывание с вступлением в игру, если вы продолжаете действовать в направлении тренда. Старые игроки советуют: «Не ломайте себе голову на рынке "быков». Если вы не уверены, находится рынок в коридоре цен или в тренде, то вспомните, что профессионалы предполагают существование коридора цен, пока не доказано обратное. Если вы все еще в сомнении, отойдите в сторону.</w:t>
      </w:r>
    </w:p>
    <w:p>
      <w:pPr>
        <w:pStyle w:val="Normal1"/>
        <w:ind w:left="284" w:firstLine="720"/>
        <w:rPr/>
      </w:pPr>
      <w:r>
        <w:rPr>
          <w:rFonts w:cs="Courier New" w:ascii="Courier New" w:hAnsi="Courier New"/>
          <w:sz w:val="16"/>
          <w:lang w:val="en-US" w:eastAsia="en-US"/>
        </w:rPr>
        <w:t xml:space="preserve">Профессионалы любят коридор цен, поскольку они могут приобретать и сбрасывать позиции почти без риска быть захваченными трендом. Поскольку они выплачивают низкие или вообще нулевые комиссионные и не страдают от разницы цен, игра на слегка колеблющемся рынке для них прибыльна. Тем из нас, кто играет вне операционного зала, лучше дождаться возникновения тренда. .Во время тренда вы можете заключать сделки реже и ваш счет меньше пострадает от комиссионных и разницы цен.                                                           </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нфликт временных масштабов</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не догадываются, что обычно рынок находится в состоянии тренда и коридора цен одновременно! Они выбирают один временной масштаб, например, дневной или часовой, и ищут выгодные сделки на дневных графиках. Когда их внимание приковано к дневным или часовым графикам, тренды других временных масштабов, например, недельные или 10-минутные, застают их врасплох и нарушают все план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уществует во всех временных масштабах одновременно . Он может быть изображен на 10-минутном, часовом, дневном, недельном или любом ином графике. На дневном графике может вырисовываться сигнал на покупку, а на недельном - на продажу, и наоборот (рис. 5). Сигналы разных временных масштабов часто противоречат друг другу. Какими из них руководствов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фликт между сигналами разных временных масштабов, поступающими с одного рынка, составляет одну из великих загадок рыночного анализа. То, что представляется трендом на дневном графике, может оказаться легким подскоком на совершенно прямом недельном графике. То, что выглядит обычным коридором цен на дневном графике, обнаруживает богатство восходящих и нисходящих трендов на часовом графике, и так далее. Когда профессионалы в сомнении, они смотрят на более масштабную картину, любители же сосредотачиваются на мелкомасштабных графиках.</w:t>
      </w:r>
    </w:p>
    <w:p>
      <w:pPr>
        <w:pStyle w:val="Normal1"/>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876675" cy="421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76675" cy="4211955"/>
                    </a:xfrm>
                    <a:prstGeom prst="rect">
                      <a:avLst/>
                    </a:prstGeom>
                  </pic:spPr>
                </pic:pic>
              </a:graphicData>
            </a:graphic>
          </wp:inline>
        </w:drawing>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Рис. 5. Противоречивые тренды в разных временных масштабах.</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На недельном графике евродоллары дают выраженный восходящий тренд А-В. В то же время дневной график показывает, что начинается нисходящая тенденция X-Y. За какой из них вы последуете? Противоречие между сигналами разных временных масштабов на одном и том же рынке является одним из самых частых и самых неприятных дилемм, встающих перед игроком. Вам нужно следить за рынком в нескольких временных масштабах и знать, как реагировать на противоречия между ними. Система Трех Экранов поможет вам справиться с этой проблемой (см. глава 9.1).</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3.4. Линии трендов</w:t>
      </w:r>
    </w:p>
    <w:p>
      <w:pPr>
        <w:pStyle w:val="Normal1"/>
        <w:spacing w:before="100" w:after="40"/>
        <w:ind w:left="284" w:firstLine="720"/>
        <w:rPr/>
      </w:pPr>
      <w:r>
        <w:rPr>
          <w:rFonts w:cs="Courier New" w:ascii="Courier New" w:hAnsi="Courier New"/>
          <w:sz w:val="16"/>
          <w:lang w:val="en-US" w:eastAsia="en-US"/>
        </w:rPr>
        <w:t>Графики отражают действия "быков" и "медведей". В минимумах "медведи" теряют, а "быки" обретают контроль над рынком. Максимумы показывают, когда "быки" исчерпали свои ресурсы и инициативу перехватили "медведи". Линия, соединяющая два ближайших минимума, дает наименьший общий делитель силы "быков". Линия, соединяющая два соседних максимума, дает наименьший общий делитель силы "медведей". Эти линии называются</w:t>
      </w:r>
      <w:r>
        <w:rPr>
          <w:rFonts w:cs="Courier New" w:ascii="Courier New" w:hAnsi="Courier New"/>
          <w:b/>
          <w:sz w:val="16"/>
          <w:lang w:val="en-US" w:eastAsia="en-US"/>
        </w:rPr>
        <w:t xml:space="preserve"> линиями трендов</w:t>
      </w:r>
      <w:r>
        <w:rPr>
          <w:rFonts w:cs="Courier New" w:ascii="Courier New" w:hAnsi="Courier New"/>
          <w:sz w:val="16"/>
          <w:lang w:val="en-US" w:eastAsia="en-US"/>
        </w:rPr>
        <w:t xml:space="preserve"> (Trendlines). Игроки  пользуются ими, чтобы идентифицировать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проведите линию восходящего тренда через минимумы. Когда цены падают, проведите линию нисходящего тренда через максимумы. Проекция этих линий в будущее поможет определить моменты продажи и покупки.</w:t>
      </w:r>
    </w:p>
    <w:p>
      <w:pPr>
        <w:pStyle w:val="Normal1"/>
        <w:ind w:left="284" w:firstLine="720"/>
        <w:rPr/>
      </w:pPr>
      <w:r>
        <w:rPr>
          <w:rFonts w:cs="Courier New" w:ascii="Courier New" w:hAnsi="Courier New"/>
          <w:i/>
          <w:sz w:val="16"/>
          <w:lang w:val="en-US" w:eastAsia="en-US"/>
        </w:rPr>
        <w:t xml:space="preserve">Наиболее важной характеристикой линии тренда является ее наклон, поскольку именно он определяет доминирующую на рынке силу. </w:t>
      </w:r>
      <w:r>
        <w:rPr>
          <w:rFonts w:cs="Courier New" w:ascii="Courier New" w:hAnsi="Courier New"/>
          <w:sz w:val="16"/>
          <w:lang w:val="en-US" w:eastAsia="en-US"/>
        </w:rPr>
        <w:t>Когда линия тренда направлена вверх, это говорит о том, что "быки" контролируют ситуацию. В этом случае разумно покупать с мерой предосторожности ниже линии тренда. Когда линия тренда направлена вниз, ситуацией владеют "медведи". В этом случае разумно распродавать и защищать свою позицию остановкой выше линии тренд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нарисовать линию тренда</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ят линии тренда через самые высокие и самые низкие уровни цен, но лучше проводить их через границы областей консолидации цен (рис. 6). Эти границы показывают, где большинство игроков сменило направление игры. Технический анализ - это разновидность опроса общественного мнения, а при таком опросе интересуются мнением масс, а не нескольких экстремистов. Проведение линий Трендов через границы областей консолидации несколько субъективно. Вам придется бороться с искушением наклонить линей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чки экстремальных значений очень важны, но не для проведения линий тренда. Рынок обычно восстанавливается после таких значений, предоставляя хорошие возможности для краткосрочной игры (рис. 6).</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2255"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072255" cy="261493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водите линии тренда через области консолидации цен и оставляйте в стороне экстремальные цены. "Хвосты" - это высокие черточки в конце тренда, они выскакивают из областей консолидации. Рынок уходит от "хвостов", предлагая хорошие возможности для игры в противоположном направлен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ки постоянно колеблются в поисках области, в которой объем торгов будет наибольшим. Хвосты показывают, что данная цена была отвергнута рынком. Обычно это приводит к броску в противоположном направлении. Как только вы обнаружите хвост, играйте против него. Поместите вашу предохранительную остановку на середине хвоста. Если рынок начнет «жевать свой хвост», пора выходить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иктор Сперандео приводит другой метод изображения линий трендов в своей книге «Игрок Вик». Его техника помогает определить разворот хорошо установившегося тренда (рис. 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перандео проводит линию восходящего тренда через наименьший минимум за весь тренд и через наивысший локальный минимум, предшествующий самому высокому максимуму. Такая линия может и не касаться цен между этими двумя точками. Пересечение этой линии ценами дает первый сигнал, что тренд меняется. Следующий сигнал подается тогда, когда цены доходят до предыдущего максимума и двигаются от него вниз. Третий сигнал поступает, когда цены опускаются ниже предыдущего минимума. Он подтверждает, что восходящий тренд изменил направление. Зеркальное отражение описанной процедуры применимо к нисходящему тренд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Классификация линий тренда</w:t>
      </w:r>
    </w:p>
    <w:p>
      <w:pPr>
        <w:pStyle w:val="Normal1"/>
        <w:spacing w:before="120" w:after="40"/>
        <w:ind w:left="284" w:firstLine="720"/>
        <w:rPr/>
      </w:pPr>
      <w:r>
        <w:rPr>
          <w:rFonts w:cs="Courier New" w:ascii="Courier New" w:hAnsi="Courier New"/>
          <w:sz w:val="16"/>
          <w:lang w:val="en-US" w:eastAsia="en-US"/>
        </w:rPr>
        <w:t>Основной и наиболее важной характеристикой линии тренда является угол ее наклона. Когда линия тренда наклонена вверх, "быки" контролируют ситуацию и нужно искать возможность для покупки. Когда линия наклонена вниз, у руля "медведи" и нужно искать пути продажи. Вы можете классифицировать линии тренда по степени важности при помощи пяти показателей: временному масштабу, длительности, числу раз, когда цены касались</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тренда, углу наклона и объему сделок.</w:t>
      </w:r>
    </w:p>
    <w:p>
      <w:pPr>
        <w:pStyle w:val="Normal1"/>
        <w:ind w:left="284" w:firstLine="720"/>
        <w:rPr/>
      </w:pPr>
      <w:r>
        <w:rPr>
          <w:rFonts w:cs="Courier New" w:ascii="Courier New" w:hAnsi="Courier New"/>
          <w:i/>
          <w:sz w:val="16"/>
          <w:lang w:val="en-US" w:eastAsia="en-US"/>
        </w:rPr>
        <w:t>Чем больше временной масштаб, тем важнее линия тренда.</w:t>
      </w:r>
      <w:r>
        <w:rPr>
          <w:rFonts w:cs="Courier New" w:ascii="Courier New" w:hAnsi="Courier New"/>
          <w:sz w:val="16"/>
          <w:lang w:val="en-US" w:eastAsia="en-US"/>
        </w:rPr>
        <w:t xml:space="preserve"> Линия тренда на недельном графике показывает более существенный тренд, чем на дневной. Линия тренда на дневном графике более важна, чем на часовом, и так далее.</w:t>
      </w:r>
    </w:p>
    <w:p>
      <w:pPr>
        <w:pStyle w:val="Normal1"/>
        <w:ind w:left="284" w:firstLine="720"/>
        <w:rPr/>
      </w:pPr>
      <w:r>
        <w:rPr>
          <w:rFonts w:cs="Courier New" w:ascii="Courier New" w:hAnsi="Courier New"/>
          <w:i/>
          <w:sz w:val="16"/>
          <w:lang w:val="en-US" w:eastAsia="en-US"/>
        </w:rPr>
        <w:t>Чем длиннее линия тренда, тем она надежнее.</w:t>
      </w:r>
      <w:r>
        <w:rPr>
          <w:rFonts w:cs="Courier New" w:ascii="Courier New" w:hAnsi="Courier New"/>
          <w:sz w:val="16"/>
          <w:lang w:val="en-US" w:eastAsia="en-US"/>
        </w:rPr>
        <w:t xml:space="preserve"> Короткая линия тренда отражает поведение масс на коротком интервале времени. Более длинная линия отражает их поведение за более длительный срок. Чем дольше длится тренд, тем больше ее инерция. Серьезный рынок "быков" может следовать своим трендом в течение нескольких лет.</w:t>
      </w:r>
    </w:p>
    <w:p>
      <w:pPr>
        <w:pStyle w:val="Normal1"/>
        <w:ind w:left="284" w:firstLine="720"/>
        <w:rPr/>
      </w:pPr>
      <w:r>
        <w:rPr>
          <w:rFonts w:cs="Courier New" w:ascii="Courier New" w:hAnsi="Courier New"/>
          <w:i/>
          <w:sz w:val="16"/>
          <w:lang w:val="en-US" w:eastAsia="en-US"/>
        </w:rPr>
        <w:t>Чем больше число соприкосновений цен с линией тренда, тем она надежнее.</w:t>
      </w:r>
      <w:r>
        <w:rPr>
          <w:rFonts w:cs="Courier New" w:ascii="Courier New" w:hAnsi="Courier New"/>
          <w:sz w:val="16"/>
          <w:lang w:val="en-US" w:eastAsia="en-US"/>
        </w:rPr>
        <w:t xml:space="preserve"> При восходящем тренде, возврат к линии означает восстание среди "медведей". При нисходящем тренде подскок цен до линии означает восстание "быков". Когда цены доходят до линии тренда и затем движутся обратно, вы знаете, что доминирующая на рынке группа Победила восставши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едварительная линия тренда проводится только через две точки. Третья точка контакта делает ее более надежной. Четыре или пять точек контакта показывают, что доминирующая на рынке толпа крепко держит власть.</w:t>
      </w:r>
    </w:p>
    <w:p>
      <w:pPr>
        <w:pStyle w:val="Normal1"/>
        <w:ind w:left="284" w:firstLine="720"/>
        <w:rPr/>
      </w:pPr>
      <w:r>
        <w:rPr>
          <w:rFonts w:cs="Courier New" w:ascii="Courier New" w:hAnsi="Courier New"/>
          <w:i/>
          <w:sz w:val="16"/>
          <w:lang w:val="en-US" w:eastAsia="en-US"/>
        </w:rPr>
        <w:t>Угол между линией тренда и горизонталью отражает интенсивность эмоций среди доминирующей рыночной толпы.</w:t>
      </w:r>
      <w:r>
        <w:rPr>
          <w:rFonts w:cs="Courier New" w:ascii="Courier New" w:hAnsi="Courier New"/>
          <w:sz w:val="16"/>
          <w:lang w:val="en-US" w:eastAsia="en-US"/>
        </w:rPr>
        <w:t xml:space="preserve"> Крутая линия тренда говорит о том, что доминирующая толпа динамична.</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81475"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81475" cy="2450465"/>
                    </a:xfrm>
                    <a:prstGeom prst="rect">
                      <a:avLst/>
                    </a:prstGeom>
                  </pic:spPr>
                </pic:pic>
              </a:graphicData>
            </a:graphic>
          </wp:inline>
        </w:drawing>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Проведите линию тренда от абсолютного максимума (А) к наименьшему локальному максимуму (В), предшествующему абсолютному минимуму (С) так, чтобы она не пересекала цен между А и В. Прорыв через эту линию тренда (1) дает первый сигнал к тому, что тренд меняется. Возврат к предыдущему минимуму (2) дает второй сигнал об изменении тренда. Это хорошее время для начала покупки. Когда цены преодолеют локальный максимум (3), это подтвердит, что тренд двинулся вспять. При помощи этого метода, описанного Виктором Сперандео, легче поймать основные повороты, а не кратковременные колеба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тносительно пологая линия тренда говорит о том, что доминирующая толпа поворачивается медленно. Пологий тренд обычно длится дольше, подобно соревнованию между черепахой и олен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объем сделок обычно увеличивается, когда цены движутся вверх, и сокращается, когда они движутся вниз. Это говорит о том, что подъемы привлекают игроков, а спады оставляют их равнодушными. При нисходящем тренде происходит обратное: объем увеличивается при спадах и сокращается при подъемах. Откат при большом объеме угрожает тренду, поскольку показывает, что мятежная толпа растет.</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Если объем увеличивается, когда цены движутся в направлении тренда, то это подтверждает тренд. Если объем сокращается, когда цены движутся против тренда, то это тоже подтверждает тренд. Если объем увеличивается, когда цены возвращаются на линию тренда, то это говорит о возможности перемен. Когда объем сокращается при движении цен от линии тренда, значит этот тренд в беде.</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sz w:val="16"/>
          <w:lang w:val="en-US" w:eastAsia="en-US"/>
        </w:rPr>
        <w:t>Прорыв тренда</w:t>
      </w:r>
    </w:p>
    <w:p>
      <w:pPr>
        <w:pStyle w:val="Normal1"/>
        <w:spacing w:before="120" w:after="40"/>
        <w:ind w:left="40" w:firstLine="720"/>
        <w:rPr/>
      </w:pPr>
      <w:r>
        <w:rPr>
          <w:rFonts w:cs="Courier New" w:ascii="Courier New" w:hAnsi="Courier New"/>
          <w:sz w:val="16"/>
          <w:lang w:val="en-US" w:eastAsia="en-US"/>
        </w:rPr>
        <w:t>Прорыв установившегося тренда показывает, что доминировавшая на рынке группа утратила свою власть.</w:t>
      </w:r>
      <w:r>
        <w:rPr>
          <w:rFonts w:cs="Courier New" w:ascii="Courier New" w:hAnsi="Courier New"/>
          <w:b/>
          <w:sz w:val="16"/>
          <w:lang w:val="en-US" w:eastAsia="en-US"/>
        </w:rPr>
        <w:t xml:space="preserve"> Вам</w:t>
      </w:r>
      <w:r>
        <w:rPr>
          <w:rFonts w:cs="Courier New" w:ascii="Courier New" w:hAnsi="Courier New"/>
          <w:sz w:val="16"/>
          <w:lang w:val="en-US" w:eastAsia="en-US"/>
        </w:rPr>
        <w:t xml:space="preserve"> нужно быть осторожным и не ожидать сигналов о вступлении в игру, большинство теряет деньги, пытаясь оседлать ядро, вылетевшее из пуш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я тренда - это не стеклянный пол под рынком, для разрушения которого достаточно одной трещины. Скорее это забор, на который могут опереться "быки" и "медведи". Они могут даже немного сдвинуть его не разрушая. Тренд действительно прорван, когда цены коснутся ее с другой стороны. Некоторые игроки утверждают, что тренд можно считать прорванным только тогда, когда цены отходят от него на два или три процентных пункта (8-12 долларов для унции золота за 400 доллар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прорыва крутого восходящего тренда цены часто вновь подскакивают, проходят через предыдущий максимум и касаются старой линии тренда снизу (рис. 4 и 8). Когда такое случается, у вас почти идеальная возможность для продажи: сочетание двойного максимума, касания старой линии тренда и, возможно, дивергенция "медведей" по индикаторам. К нисходящим трендам опять применимо зеркальное отражение.</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4431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44315" cy="2511425"/>
                    </a:xfrm>
                    <a:prstGeom prst="rect">
                      <a:avLst/>
                    </a:prstGeom>
                  </pic:spPr>
                </pic:pic>
              </a:graphicData>
            </a:graphic>
          </wp:inline>
        </w:drawing>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ценных бумаг медленно и устойчиво рос после минимума 1987 года. Вы могли покупать всякий раз, когда цены касались пологой линии тренда (1). Тренд ускорился в 1988 году, и в точке А нужно провести новую линию тренда (2). Когда новая более крутая линия была прорвана, это означало конец периода "быков". Рынок предоставил, как это часто бывает, отличную возможность играть на понижение в точке В, когда цены поднялись к старой линии тренда перед обвалом.</w:t>
      </w:r>
    </w:p>
    <w:p>
      <w:pPr>
        <w:pStyle w:val="Normal1"/>
        <w:numPr>
          <w:ilvl w:val="0"/>
          <w:numId w:val="0"/>
        </w:numPr>
        <w:spacing w:before="5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520" w:firstLine="720"/>
        <w:rPr>
          <w:rFonts w:ascii="Courier New" w:hAnsi="Courier New" w:cs="Courier New"/>
          <w:lang w:val="en-US" w:eastAsia="en-US"/>
        </w:rPr>
      </w:pPr>
      <w:r>
        <w:rPr>
          <w:rFonts w:cs="Courier New" w:ascii="Courier New" w:hAnsi="Courier New"/>
          <w:lang w:val="en-US" w:eastAsia="en-US"/>
        </w:rPr>
        <w:t>1. Играйте в направлении наклона линии тренда. Если она идет вверх, ищите возможности для покупки и воздерживайтесь от продаж. Если наклон вниз, играйте за счет продаж и избегайте покупок.</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2. Линия тренда обеспечивает поддержку или сопротивление. При росте цен, выставляйте заказ на линии тренда и меры-предосторожности ниже ее. При падении цен поступайте наоборот.</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3. Крутые тренды предшествуют резким сменам направления. Если крутизна линии тренда больше 45 градусов, поместите меры предосторожности на линию тренда и корректируйте ее ежедневно.</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 xml:space="preserve">4. Цены часто возвращаются к предыдущей экстремальной цене после того, как они прорвали крутой тренд. Подъем к старому максимуму при падении объема сделок и дивергенции с индикаторами дают отличную возможность для продажи. Спад до предыдущего минимума после прорыва нисходящего тренда дает возможность покупки с малым риском. </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5. Нарисуйте линию диапазона (Channel), параллельную линии тренда, и используйте ее для определения момента извлечения прибыли.</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Диапазоны линии тренда</w:t>
      </w:r>
    </w:p>
    <w:p>
      <w:pPr>
        <w:pStyle w:val="Normal1"/>
        <w:spacing w:before="120" w:after="40"/>
        <w:ind w:left="284" w:firstLine="720"/>
        <w:rPr/>
      </w:pPr>
      <w:r>
        <w:rPr>
          <w:rFonts w:cs="Courier New" w:ascii="Courier New" w:hAnsi="Courier New"/>
          <w:b/>
          <w:sz w:val="16"/>
          <w:lang w:val="en-US" w:eastAsia="en-US"/>
        </w:rPr>
        <w:t>Диапазон</w:t>
      </w:r>
      <w:r>
        <w:rPr>
          <w:rFonts w:cs="Courier New" w:ascii="Courier New" w:hAnsi="Courier New"/>
          <w:sz w:val="16"/>
          <w:lang w:val="en-US" w:eastAsia="en-US"/>
        </w:rPr>
        <w:t xml:space="preserve"> образуется двумя параллельными линиями, между которыми заключены цены. Если вы провели линию восходящего тренда через минимумы спадов, то параллельную ей линию диапазона нужно провести через максимумы подъемов. Если вы рисуете линию нисходящего тренда через максимумы подъемов, то проведите линию диапазона через минимумы спа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и диапазона (Channels), как и линии трендов, следует проводить через границы областей консолидации цен, отбрасывая экстремально низкие и высокие значения. Существование линии диапазона добавляет надежности линии тренда. Надежность линии диапазона определяется  количеством касаний.</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4206240" cy="2218690"/>
                    </a:xfrm>
                    <a:prstGeom prst="rect">
                      <a:avLst/>
                    </a:prstGeom>
                  </pic:spPr>
                </pic:pic>
              </a:graphicData>
            </a:graphic>
          </wp:inline>
        </w:drawing>
      </w:r>
    </w:p>
    <w:p>
      <w:pPr>
        <w:pStyle w:val="Normal1"/>
        <w:numPr>
          <w:ilvl w:val="0"/>
          <w:numId w:val="0"/>
        </w:numPr>
        <w:ind w:left="80" w:firstLine="720"/>
        <w:outlineLvl w:val="0"/>
        <w:rPr>
          <w:rFonts w:ascii="Courier New" w:hAnsi="Courier New" w:cs="Courier New"/>
          <w:sz w:val="16"/>
          <w:lang w:val="en-US" w:eastAsia="en-US"/>
        </w:rPr>
      </w:pPr>
      <w:r>
        <w:rPr>
          <w:rFonts w:cs="Courier New" w:ascii="Courier New" w:hAnsi="Courier New"/>
          <w:sz w:val="16"/>
          <w:lang w:val="en-US" w:eastAsia="en-US"/>
        </w:rPr>
        <w:t>Рис. 9. Диапазоны тренда и предварительные линии тренда</w:t>
      </w:r>
    </w:p>
    <w:p>
      <w:pPr>
        <w:pStyle w:val="Normal1"/>
        <w:spacing w:before="200" w:after="40"/>
        <w:ind w:left="120" w:right="400" w:firstLine="720"/>
        <w:rPr>
          <w:rFonts w:ascii="Courier New" w:hAnsi="Courier New" w:cs="Courier New"/>
          <w:sz w:val="16"/>
          <w:lang w:val="en-US" w:eastAsia="en-US"/>
        </w:rPr>
      </w:pPr>
      <w:r>
        <w:rPr>
          <w:rFonts w:cs="Courier New" w:ascii="Courier New" w:hAnsi="Courier New"/>
          <w:sz w:val="16"/>
          <w:lang w:val="en-US" w:eastAsia="en-US"/>
        </w:rPr>
        <w:t>Нисходящая линия тренда 1, проведенная через максимумы подъемов, характеризует рынок "медведей" на кукурузу. Линия диапазона 2 проведена через минимумы параллельно линии тренда. Она отслеживает максимальную силу медведей в нисходящем тренде. Лучшие возможности для продажи - в верхней половине падающего диапазона, а для покупки - в нижней половине растущего.</w:t>
      </w:r>
    </w:p>
    <w:p>
      <w:pPr>
        <w:pStyle w:val="Normal1"/>
        <w:ind w:left="284" w:firstLine="720"/>
        <w:rPr/>
      </w:pPr>
      <w:r>
        <w:rPr>
          <w:rFonts w:cs="Courier New" w:ascii="Courier New" w:hAnsi="Courier New"/>
          <w:sz w:val="16"/>
          <w:lang w:val="en-US" w:eastAsia="en-US"/>
        </w:rPr>
        <w:t>Линии тренда можно применить и к объему и</w:t>
      </w:r>
      <w:r>
        <w:rPr>
          <w:rFonts w:cs="Courier New" w:ascii="Courier New" w:hAnsi="Courier New"/>
          <w:b/>
          <w:sz w:val="16"/>
          <w:lang w:val="en-US" w:eastAsia="en-US"/>
        </w:rPr>
        <w:t xml:space="preserve"> индикаторам.</w:t>
      </w:r>
      <w:r>
        <w:rPr>
          <w:rFonts w:cs="Courier New" w:ascii="Courier New" w:hAnsi="Courier New"/>
          <w:sz w:val="16"/>
          <w:lang w:val="en-US" w:eastAsia="en-US"/>
        </w:rPr>
        <w:t xml:space="preserve"> Наклон линии тренда для объема показывает, больше или меньше людей проявляет интерес к рынку. Растущий тренд в объеме подтверждает действующий тренд. Падающий объем указывает не. то, что рыночная толпа отказыва</w:t>
        <w:softHyphen/>
        <w:t>ется следовать за трендом. Из всех технических индикаторов Индекс Относительной Силы (Relative Strength Index-RSI) лучше других подходит для анализа линий тренда. Его линии тренда часто прерываются раньше, чем линии трендов на графиках цен, давая раннее предупреждения об изменении направления движения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right="800" w:firstLine="720"/>
        <w:outlineLvl w:val="0"/>
        <w:rPr>
          <w:rFonts w:ascii="Courier New" w:hAnsi="Courier New" w:cs="Courier New"/>
          <w:sz w:val="16"/>
          <w:u w:val="single"/>
          <w:lang w:val="en-US" w:eastAsia="en-US"/>
        </w:rPr>
      </w:pPr>
      <w:r>
        <w:rPr>
          <w:rFonts w:cs="Courier New" w:ascii="Courier New" w:hAnsi="Courier New"/>
          <w:sz w:val="16"/>
          <w:u w:val="single"/>
          <w:lang w:val="en-US" w:eastAsia="en-US"/>
        </w:rPr>
        <w:t>IV. КОМПЬЮТЕРИЗИРОВАННЫЙ ТЕХНИЧЕСКИЙ АНАЛИЗ</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sz w:val="16"/>
          <w:lang w:val="en-US" w:eastAsia="en-US"/>
        </w:rPr>
        <w:t>4.1. Компьютеры в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Чтобы быть успешным игроком, вы должны понимать рынки лучше, чем ваши конкуренты. При помощи компьютера вы сможете проанализировать их более тщательно. У многих игроков, конкурирующих с вами на рынке, уже есть такая техника.</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сновные группы индикато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ндикаторы позволяют обнаружить тренды и моменты их изменения. Они позволяют лучше понять соотношение сил между "быками" и "Медведями". Индикаторы более объективны, чем нарисованные графи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индикаторами проблема в том, что они противоречат друг другу. Некоторые работают лучше при тренде, другие - при спокойном рынке. Некоторые лучше обнаруживают точки поворота, другие лучше выявляют тренд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бителей ищут единый индикатор: серебряную пулю, убивающую все сомнения на рынке. Другие собирают множество индикаторов и пытаются усреднить их сигналы. В любом случае, беспечный новичок с компьютером похож на подростка со спортивной машиной, нужно ждать катастрофы. Серьезный игрок должен знать, какие индикаторы лучше работают в определенных условиях. Прежде, чем воспользоваться индикатором, вы должны узнать, что он измеряет и как работает. Только потом вы сможете уверенно пользоваться их сигнал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делят индикаторы натри группы: указатели трендов (Trend Following), осцилляторы (Oscillator)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Секрет успешной игры в объединении нескольких индикаторов из разных групп так, чтобы их отрицательные качества взаимно компенсировались, а положительные оставались нетронутыми. Это цель работы Системы Трех Экранов (см. главу 9.1).</w:t>
      </w:r>
    </w:p>
    <w:p>
      <w:pPr>
        <w:pStyle w:val="Normal1"/>
        <w:ind w:left="284" w:firstLine="720"/>
        <w:rPr/>
      </w:pPr>
      <w:r>
        <w:rPr>
          <w:rFonts w:cs="Courier New" w:ascii="Courier New" w:hAnsi="Courier New"/>
          <w:b/>
          <w:sz w:val="16"/>
          <w:lang w:val="en-US" w:eastAsia="en-US"/>
        </w:rPr>
        <w:t>Указатели трендов</w:t>
      </w:r>
      <w:r>
        <w:rPr>
          <w:rFonts w:cs="Courier New" w:ascii="Courier New" w:hAnsi="Courier New"/>
          <w:sz w:val="16"/>
          <w:lang w:val="en-US" w:eastAsia="en-US"/>
        </w:rPr>
        <w:t xml:space="preserve"> включают в себя показатель среднего движения курса (Moving Average), MACD (принципы сближения/расхождения среднего движения курса), MACD-гистограмму, Систему Направлений (Directional System), Балансовый Объем (On Balance Volume), Показатель Аккумуляции/Распределения (Accumulation/Distribution) и прочие. Эти указатели трендов - отстающие индикаторы, они двигаются, когда тренд изменился.</w:t>
      </w:r>
    </w:p>
    <w:p>
      <w:pPr>
        <w:pStyle w:val="Normal1"/>
        <w:ind w:left="284" w:firstLine="720"/>
        <w:rPr/>
      </w:pPr>
      <w:r>
        <w:rPr>
          <w:rFonts w:cs="Courier New" w:ascii="Courier New" w:hAnsi="Courier New"/>
          <w:b/>
          <w:sz w:val="16"/>
          <w:lang w:val="en-US" w:eastAsia="en-US"/>
        </w:rPr>
        <w:t>Осцилляторы</w:t>
      </w:r>
      <w:r>
        <w:rPr>
          <w:rFonts w:cs="Courier New" w:ascii="Courier New" w:hAnsi="Courier New"/>
          <w:sz w:val="16"/>
          <w:lang w:val="en-US" w:eastAsia="en-US"/>
        </w:rPr>
        <w:t xml:space="preserve"> помогают определить точки поворота. К ним относятся стохастика (Stochastic), скорость изменения (Rate of Change), сглаженная скорость изменения (Smoothed Rate of Change), моментум (Momentum), индекс относительной силы (RSI), лучи Элдера (Elder-Ray), индекс силы (Force Index), %R Вильямса (Wm%R), индекс диапазона сырьевого рынка (CCI) и прочие. Осцилляторы - синхронные или опережающие индикаторы, они часто меняются раньше цен.</w:t>
      </w:r>
    </w:p>
    <w:p>
      <w:pPr>
        <w:pStyle w:val="Normal1"/>
        <w:ind w:left="284" w:firstLine="720"/>
        <w:rPr/>
      </w:pPr>
      <w:r>
        <w:rPr>
          <w:rFonts w:cs="Courier New" w:ascii="Courier New" w:hAnsi="Courier New"/>
          <w:b/>
          <w:sz w:val="16"/>
          <w:lang w:val="en-US" w:eastAsia="en-US"/>
        </w:rPr>
        <w:t>Прочие индикаторы</w:t>
      </w:r>
      <w:r>
        <w:rPr>
          <w:rFonts w:cs="Courier New" w:ascii="Courier New" w:hAnsi="Courier New"/>
          <w:sz w:val="16"/>
          <w:lang w:val="en-US" w:eastAsia="en-US"/>
        </w:rPr>
        <w:t xml:space="preserve"> позволяют оценить мнение рынка и его близость к "быкам" или "медведям". Среди них индекс новых максимумов и минимумов (New High-New Low), отношение спроса и предложения (Put-Call Ratio), консенсус быков (Bullish Consensus), направление игры, индекс подъема /спада (Advance/Decline), индекс игроков (Traders Index) и так далее. Они могут быть синхронными или опережающими индикатор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2.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арожилы Wall Street утверждают, что показатель среднего движения курса был внедрен на финансовых рынках бывшими зенитчиками. Они использовали его для наведения орудий на вражеские самолеты во время второй мировой войны и применили этот метод к ценам. Двумя первыми экспертами по показателю среднего движения курса были Ричард Дончин и Дж.М. Херст, ни один из них, вроде бы, не был зенитчиком. Дончин был служащим Меррил Линч и разработал методы биржевой игры, основанные на пересечениях показателя среднего движения курса. Херст был инженером, применившим метод показателя среднего движения курса к акциям в своей, ныне классической, книге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moving average, MA) показывает среднее значение данных за определенный период времени, 5-дневное MA показывает средние цены за последние 5 дней, 20-дневное за последние 20 дней и так далее. Соединяя значения MA, вы рисуете линию показателя среднего движения курса.</w:t>
      </w:r>
    </w:p>
    <w:p>
      <w:pPr>
        <w:pStyle w:val="Normal1"/>
        <w:spacing w:before="6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715260"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78" r="-13" b="-78"/>
                    <a:stretch>
                      <a:fillRect/>
                    </a:stretch>
                  </pic:blipFill>
                  <pic:spPr bwMode="auto">
                    <a:xfrm>
                      <a:off x="0" y="0"/>
                      <a:ext cx="2715260" cy="462915"/>
                    </a:xfrm>
                    <a:prstGeom prst="rect">
                      <a:avLst/>
                    </a:prstGeom>
                  </pic:spPr>
                </pic:pic>
              </a:graphicData>
            </a:graphic>
          </wp:inline>
        </w:drawing>
      </w:r>
    </w:p>
    <w:p>
      <w:pPr>
        <w:pStyle w:val="Normal1"/>
        <w:ind w:left="284" w:right="1800" w:firstLine="720"/>
        <w:rPr>
          <w:rFonts w:ascii="Courier New" w:hAnsi="Courier New" w:cs="Courier New"/>
          <w:sz w:val="16"/>
          <w:lang w:val="en-US" w:eastAsia="en-US"/>
        </w:rPr>
      </w:pPr>
      <w:r>
        <w:rPr>
          <w:rFonts w:cs="Courier New" w:ascii="Courier New" w:hAnsi="Courier New"/>
          <w:sz w:val="16"/>
          <w:lang w:val="en-US" w:eastAsia="en-US"/>
        </w:rPr>
        <w:t>Р - усредняемая цена, n - период усреднения (выбирается игроком).</w:t>
      </w:r>
    </w:p>
    <w:p>
      <w:pPr>
        <w:pStyle w:val="Normal1"/>
        <w:spacing w:before="220" w:after="40"/>
        <w:ind w:left="284" w:firstLine="720"/>
        <w:rPr/>
      </w:pPr>
      <w:r>
        <w:rPr>
          <w:rFonts w:cs="Courier New" w:ascii="Courier New" w:hAnsi="Courier New"/>
          <w:sz w:val="16"/>
          <w:lang w:val="en-US" w:eastAsia="en-US"/>
        </w:rPr>
        <w:t xml:space="preserve">Значение MA зависит от двух факторов: усредняемых значений и промежутка времени усреднения. Предположим, что вы хотите расчитать 3-х дневный простой показатель среднего движения курса цены акции. Если в течение трех последовательных дней цена закрытия составляла </w:t>
      </w:r>
      <w:r>
        <w:rPr>
          <w:rFonts w:cs="Courier New" w:ascii="Courier New" w:hAnsi="Courier New"/>
          <w:b/>
          <w:sz w:val="16"/>
          <w:lang w:val="en-US" w:eastAsia="en-US"/>
        </w:rPr>
        <w:t>19, 21</w:t>
      </w:r>
      <w:r>
        <w:rPr>
          <w:rFonts w:cs="Courier New" w:ascii="Courier New" w:hAnsi="Courier New"/>
          <w:sz w:val="16"/>
          <w:lang w:val="en-US" w:eastAsia="en-US"/>
        </w:rPr>
        <w:t xml:space="preserve"> и 20, то MA будет равно 20 (19+21+20 и разделить на 3). Пусть на следующий день цена закрытия будет 22. Это поднимет MA до 21 (сумма за три дня, 21+20+22, деленная на 3).</w:t>
      </w:r>
    </w:p>
    <w:p>
      <w:pPr>
        <w:pStyle w:val="Normal1"/>
        <w:rPr>
          <w:rFonts w:ascii="Courier New" w:hAnsi="Courier New" w:cs="Courier New"/>
          <w:sz w:val="16"/>
          <w:lang w:val="en-US" w:eastAsia="en-US"/>
        </w:rPr>
      </w:pPr>
      <w:r>
        <w:rPr>
          <w:rFonts w:cs="Courier New" w:ascii="Courier New" w:hAnsi="Courier New"/>
          <w:sz w:val="16"/>
          <w:lang w:val="en-US" w:eastAsia="en-US"/>
        </w:rPr>
        <w:t>Есть три основных вида показателя среднего движения курса:</w:t>
      </w:r>
    </w:p>
    <w:p>
      <w:pPr>
        <w:pStyle w:val="Normal1"/>
        <w:rPr>
          <w:rFonts w:ascii="Courier New" w:hAnsi="Courier New" w:cs="Courier New"/>
          <w:sz w:val="16"/>
          <w:lang w:val="en-US" w:eastAsia="en-US"/>
        </w:rPr>
      </w:pPr>
      <w:r>
        <w:rPr>
          <w:rFonts w:cs="Courier New" w:ascii="Courier New" w:hAnsi="Courier New"/>
          <w:sz w:val="16"/>
          <w:lang w:val="en-US" w:eastAsia="en-US"/>
        </w:rPr>
        <w:t xml:space="preserve">линейно-акцентированный (Simple MA), экспоненциальный (Exponential MA) и взвешенный (Weighted MA). </w:t>
      </w:r>
    </w:p>
    <w:p>
      <w:pPr>
        <w:pStyle w:val="FR5"/>
        <w:numPr>
          <w:ilvl w:val="0"/>
          <w:numId w:val="0"/>
        </w:numPr>
        <w:spacing w:lineRule="auto" w:line="240" w:before="300" w:after="0"/>
        <w:ind w:left="0" w:firstLine="720"/>
        <w:outlineLvl w:val="0"/>
        <w:rPr>
          <w:rFonts w:ascii="Courier New" w:hAnsi="Courier New" w:cs="Courier New"/>
          <w:i w:val="false"/>
          <w:i w:val="false"/>
          <w:sz w:val="16"/>
          <w:lang w:val="en-US" w:eastAsia="en-US"/>
        </w:rPr>
      </w:pPr>
      <w:r>
        <w:rPr>
          <w:rFonts w:cs="Courier New" w:ascii="Courier New" w:hAnsi="Courier New"/>
          <w:i w:val="false"/>
          <w:sz w:val="16"/>
          <w:lang w:val="en-US" w:eastAsia="en-US"/>
        </w:rPr>
      </w:r>
    </w:p>
    <w:p>
      <w:pPr>
        <w:pStyle w:val="FR5"/>
        <w:numPr>
          <w:ilvl w:val="0"/>
          <w:numId w:val="0"/>
        </w:numPr>
        <w:spacing w:lineRule="auto" w:line="240" w:before="300" w:after="0"/>
        <w:ind w:left="284" w:firstLine="720"/>
        <w:outlineLvl w:val="0"/>
        <w:rPr>
          <w:rFonts w:ascii="Courier New" w:hAnsi="Courier New" w:cs="Courier New"/>
          <w:lang w:val="en-US" w:eastAsia="en-US"/>
        </w:rPr>
      </w:pPr>
      <w:r>
        <w:rPr>
          <w:rFonts w:cs="Courier New" w:ascii="Courier New" w:hAnsi="Courier New"/>
          <w:i w:val="false"/>
          <w:lang w:val="en-US" w:eastAsia="en-US"/>
        </w:rPr>
        <w:t>Двойной сигнал</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Простое MA изменяется дважды после одного изменения цен. Сначала оно изменяется тогда, когда новое значение попадает в период усреднения. Это хорошо, ведь мы хотим, чтобы МА отражало динамику цен. Плохо то, что МА изменяется опять, когда старая цена покидает период усреднения. Когда выпадает высокая цена, МА идет вниз. Если выпадает низкая цена, то МА повышается. Эти изменения не имеют ничего общего с текущим состоянием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тарая цена отбрасывается, линейно-акцентированный показатель среднего движения курса дергается. Простое МА похоже на сторожевую собаку, которая лает дважды: когда кто-то подходит к дому и когда он отходит от него. Неизвестно, когда верить собаке. Игроки используют простое МА по инерции. Современный компьютеризированный игрок должен пользоваться экспоненциальным показателем среднего движения курса.</w:t>
      </w:r>
    </w:p>
    <w:p>
      <w:pPr>
        <w:pStyle w:val="Normal1"/>
        <w:numPr>
          <w:ilvl w:val="0"/>
          <w:numId w:val="0"/>
        </w:numPr>
        <w:tabs>
          <w:tab w:val="clear" w:pos="720"/>
          <w:tab w:val="left" w:pos="284" w:leader="none"/>
        </w:tabs>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рывка</w:t>
      </w:r>
    </w:p>
    <w:p>
      <w:pPr>
        <w:pStyle w:val="Normal1"/>
        <w:tabs>
          <w:tab w:val="clear" w:pos="720"/>
          <w:tab w:val="left" w:pos="284" w:leader="none"/>
        </w:tabs>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мгновенный снимок консенсуса масс по поводу стоимости (см. главу 2.1). Одна цена не скажет вам, близка ли толпа к "быкам" или к "медведям", как одна фотография не скажет, изображен ли на ней оптимист или пессимист. Или, например, если в лабораторию принесли 10 снимков одного человека, то можно составить совмещенное изображение и оно даст его характерные черты. Если вы будете делать совмещенный снимок каждый день, то сможете отследить изменение настроения этого человека.</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 это совмещенная фотография рынка, он объединяет цены за несколько дней. Рынок состоит из огромной толпы и показатель среднего движения курса показывает направление движения масс.</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Наиболее полезная информация от показателя среднего движения курса - это направление его изменения. Когда он растет, это значит, что толпа становится более оптимистичной, склоняется к "быкам". Когда он падает, толпа становится более пессимистичной и склоняется к "медведям". Если толпа ближе к "быкам", чем раньше, цены выше показателя среднего движения курса, а если толпа ближе к "медведям", то цены ниже него.</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Экспоненциальный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лучше отслеживает тренд, чем линейно-акцентированное МА. Он придает больше значения свежим данным и быстрее реагирует на изменения. В то же время ЕМА не вздрагивает в ответ на изменение старых данных. Эта собака слышит лучше и лает только тогда, когда кто-то подходит к дом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983865" cy="64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5" r="-12" b="-55"/>
                    <a:stretch>
                      <a:fillRect/>
                    </a:stretch>
                  </pic:blipFill>
                  <pic:spPr bwMode="auto">
                    <a:xfrm>
                      <a:off x="0" y="0"/>
                      <a:ext cx="2983865" cy="648970"/>
                    </a:xfrm>
                    <a:prstGeom prst="rect">
                      <a:avLst/>
                    </a:prstGeom>
                  </pic:spPr>
                </pic:pic>
              </a:graphicData>
            </a:graphic>
          </wp:inline>
        </w:drawing>
      </w:r>
    </w:p>
    <w:p>
      <w:pPr>
        <w:pStyle w:val="Normal1"/>
        <w:ind w:left="284" w:right="600" w:firstLine="720"/>
        <w:rPr>
          <w:rFonts w:ascii="Courier New" w:hAnsi="Courier New" w:cs="Courier New"/>
          <w:sz w:val="16"/>
          <w:lang w:val="en-US" w:eastAsia="en-US"/>
        </w:rPr>
      </w:pPr>
      <w:r>
        <w:rPr>
          <w:rFonts w:cs="Courier New" w:ascii="Courier New" w:hAnsi="Courier New"/>
          <w:sz w:val="16"/>
          <w:lang w:val="en-US" w:eastAsia="en-US"/>
        </w:rPr>
        <w:t>n - число дней усреднения в ЕМА (выбирается игроком), Рс - цена сегодня, ЕМАв-ЕМА вче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ЕМА два основных преимущества перед МА. Во-первых, оно уделяет больше внимания последнему дню торгов. Самое свежее настроение толпы более важно. В 10-дневном ЕМА цена закрытия последнего дня составляет 18 процентов ЕМА, а в простом МА все дни равноправны. Во-вторых, ЕМА не отбрасывает старые данные, как МА, а дает им медленно раствориться.</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й игрок не пытается предсказать будущее, он следит за рынком и работает со своими открытыми позициями (см. главу 2.6). Показатель среднего движения курса помогает нам играть в направлении тренда. Основным сигналом от МА является направление его изменения. Оно показывает, куда движется рынок. Когда ЕМА растет, следует играть на повышение, а когда падает, лучше играть на понижение (рис. 16).</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ЕМА растет, открывайте позиции, на покупку. Покупайте, когда цены падают до уровня показателя среднего движения курса или немного ниже его. Если вы. в игре, поместите меры предосторожности ниже последнего локального минимума и перенесите их в точку пересечения как только цены перейдут через их линию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ЕМА падает, открывайте позиции на продажу. Продавайте, когда цены поднимутся до ЕМА или немного выше, установив меры предосторожности выше ближайшего локального максимума. Опустите их до точки пересечения, как только цены опустятся ниже их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Когда ЕМА идет ровно и только немного колеблется, это говорит о рынке без движения (Flat). He играйте при помощи указателей тренда.</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r>
    </w:p>
    <w:p>
      <w:pPr>
        <w:pStyle w:val="Normal1"/>
        <w:ind w:left="400" w:firstLine="2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02735"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4102735" cy="2523490"/>
                    </a:xfrm>
                    <a:prstGeom prst="rect">
                      <a:avLst/>
                    </a:prstGeom>
                  </pic:spPr>
                </pic:pic>
              </a:graphicData>
            </a:graphic>
          </wp:inline>
        </w:drawing>
      </w:r>
    </w:p>
    <w:p>
      <w:pPr>
        <w:pStyle w:val="Normal1"/>
        <w:ind w:left="400" w:hanging="0"/>
        <w:rPr>
          <w:rFonts w:ascii="Courier New" w:hAnsi="Courier New" w:cs="Courier New"/>
          <w:sz w:val="16"/>
          <w:lang w:val="en-US" w:eastAsia="en-US"/>
        </w:rPr>
      </w:pPr>
      <w:r>
        <w:rPr>
          <w:rFonts w:cs="Courier New" w:ascii="Courier New" w:hAnsi="Courier New"/>
          <w:sz w:val="16"/>
          <w:lang w:val="en-US" w:eastAsia="en-US"/>
        </w:rPr>
        <w:t>Рис. 16. 13-дневный экспоненциальный показатель среднего движения курса</w:t>
      </w:r>
    </w:p>
    <w:p>
      <w:pPr>
        <w:pStyle w:val="Normal1"/>
        <w:ind w:left="600" w:firstLine="720"/>
        <w:rPr>
          <w:rFonts w:ascii="Courier New" w:hAnsi="Courier New" w:cs="Courier New"/>
          <w:sz w:val="16"/>
          <w:lang w:val="en-US" w:eastAsia="en-US"/>
        </w:rPr>
      </w:pPr>
      <w:r>
        <w:rPr>
          <w:rFonts w:cs="Courier New" w:ascii="Courier New" w:hAnsi="Courier New"/>
          <w:sz w:val="16"/>
          <w:lang w:val="en-US" w:eastAsia="en-US"/>
        </w:rPr>
        <w:t>Когда ЕМА растет, это значит, что тренд идет вверх и на рынке нужно играть на повышение. Покупать лучше тогда, когда цены возвращаются к ЕМА, а не тогда, когда они высоко над ним, потому что у вас будет лучше соотношение между прибылью и риском.</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Когда ЕМА падает, это говорит о нисходящем тренде и о том, что играть нужно на понижение. Продавать лучше тогда, когда цены поднимаются назад к ЕМА. Когда ЕМА идет ровно, как в декабре, это говорит о том, что на рынке больше нет тренда. Перестаньте пользоваться методами отслеживания тренда, но следите за ЕМА, чтобы вовремя войти в следующий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принять, что ЕМА, как и любой другой игровой инструмент, имеет как сильные, так и слабые стороны. Показатель среднего движения курса позволяет вам обнаружить и отслеживать тренд, но в пределах коридора цен он ведет себя хаотически. Мы поищем решение этой проблемы в главе 9, обсуждая Систему Трех Экранов.</w:t>
      </w:r>
    </w:p>
    <w:p>
      <w:pPr>
        <w:pStyle w:val="Normal1"/>
        <w:ind w:left="284" w:firstLine="720"/>
        <w:rPr/>
      </w:pPr>
      <w:r>
        <w:rPr>
          <w:rFonts w:cs="Courier New" w:ascii="Courier New" w:hAnsi="Courier New"/>
          <w:sz w:val="16"/>
          <w:lang w:val="en-US" w:eastAsia="en-US"/>
        </w:rPr>
        <w:t>Показатель среднего движения курса служит</w:t>
      </w:r>
      <w:r>
        <w:rPr>
          <w:rFonts w:cs="Courier New" w:ascii="Courier New" w:hAnsi="Courier New"/>
          <w:b/>
          <w:sz w:val="16"/>
          <w:lang w:val="en-US" w:eastAsia="en-US"/>
        </w:rPr>
        <w:t xml:space="preserve"> уровнем поддержки и сопротивления.</w:t>
      </w:r>
      <w:r>
        <w:rPr>
          <w:rFonts w:cs="Courier New" w:ascii="Courier New" w:hAnsi="Courier New"/>
          <w:sz w:val="16"/>
          <w:lang w:val="en-US" w:eastAsia="en-US"/>
        </w:rPr>
        <w:t xml:space="preserve"> Растущее МА обычно служит как нижняя граница цен, а падающее МА как верхняя граница. Вот почему стоит покупать около растущего МА и продавать около падающего.</w:t>
      </w:r>
    </w:p>
    <w:p>
      <w:pPr>
        <w:pStyle w:val="Normal1"/>
        <w:numPr>
          <w:ilvl w:val="0"/>
          <w:numId w:val="0"/>
        </w:numPr>
        <w:ind w:left="240" w:firstLine="720"/>
        <w:outlineLvl w:val="0"/>
        <w:rPr>
          <w:rFonts w:ascii="Courier New" w:hAnsi="Courier New" w:cs="Courier New"/>
          <w:sz w:val="16"/>
          <w:lang w:val="en-US" w:eastAsia="en-US"/>
        </w:rPr>
      </w:pPr>
      <w:r>
        <w:rPr>
          <w:rFonts w:cs="Courier New" w:ascii="Courier New" w:hAnsi="Courier New"/>
          <w:b/>
          <w:sz w:val="16"/>
          <w:lang w:val="en-US" w:eastAsia="en-US"/>
        </w:rPr>
        <w:t>4.3. Метод сближения/расхождения показателя среднего движения курса (MACD) и MACD-гистограм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Moving Average Convergence-Divergence),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построить MACD</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 о покупке или продаже подается тогда, когда быстрая линия MACD пересекает медленную сигнальную линию. Индикатор MACD включен в большинство программ для технического анализа. Редкий игрок расчитывает его вручную: компьютер делает это быстрее и точ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есечения линии MACD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есечение линии MACD и сигнальной показывает изменение рыночных течений. Играть в направлении пересечения, значит идти в ногу с массой рынка. Такая система дает меньше сигналов к игре и меньше всплесков, чем механическая система, построенная на одном показателе среднего движения курс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быстрая линия MACD пересекает сигнальную линию снизу вверх, это дает сигнал о покупке. Покупайте и поместите страховочные меры ниже последнего локального миниму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быстрая линия пересекает сигнальную сверху вниз, это дает сигнал о продаже. Продавайте и поместите страховочные меры выше последнего локального максимума (рис. 18).</w:t>
      </w:r>
    </w:p>
    <w:p>
      <w:pPr>
        <w:pStyle w:val="Normal1"/>
        <w:spacing w:before="520" w:after="40"/>
        <w:ind w:left="100" w:firstLine="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5417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154170" cy="2667000"/>
                    </a:xfrm>
                    <a:prstGeom prst="rect">
                      <a:avLst/>
                    </a:prstGeom>
                  </pic:spPr>
                </pic:pic>
              </a:graphicData>
            </a:graphic>
          </wp:inline>
        </w:drawing>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ересекает медленную сигнальную линию снизу вверх, это дает сигнал к покупке. Сигнал к продаже подается тогда, когда быстрая линия пересекает медленную двигаясь вниз. Этот метод позволяет обнаружить все важные тренды и дает всплески реже, чем пересечения цен и одного показателя среднего движения.</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1"/>
        <w:numPr>
          <w:ilvl w:val="0"/>
          <w:numId w:val="0"/>
        </w:numPr>
        <w:spacing w:before="3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 = MACD линия-Сигнальная линия</w:t>
      </w:r>
    </w:p>
    <w:p>
      <w:pPr>
        <w:pStyle w:val="Normal1"/>
        <w:spacing w:before="240" w:after="40"/>
        <w:ind w:left="284" w:firstLine="720"/>
        <w:rPr/>
      </w:pPr>
      <w:r>
        <w:rPr>
          <w:rFonts w:cs="Courier New" w:ascii="Courier New" w:hAnsi="Courier New"/>
          <w:sz w:val="16"/>
          <w:lang w:val="en-US" w:eastAsia="en-US"/>
        </w:rPr>
        <w:t>MACD-гистограмма измеряет расстояние между линией MACD и сигнальной линией (рис. 17).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1"/>
        <w:ind w:left="284" w:firstLine="24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Normal1"/>
        <w:numPr>
          <w:ilvl w:val="0"/>
          <w:numId w:val="0"/>
        </w:numPr>
        <w:ind w:left="284" w:firstLine="720"/>
        <w:outlineLvl w:val="0"/>
        <w:rPr/>
      </w:pPr>
      <w:r>
        <w:rPr>
          <w:rFonts w:cs="Courier New" w:ascii="Courier New" w:hAnsi="Courier New"/>
          <w:b/>
          <w:sz w:val="16"/>
          <w:lang w:val="en-US" w:eastAsia="en-US"/>
        </w:rPr>
        <w:t xml:space="preserve">Психология рынка: </w:t>
      </w:r>
      <w:r>
        <w:rPr>
          <w:rFonts w:cs="Courier New" w:ascii="Courier New" w:hAnsi="Courier New"/>
          <w:sz w:val="16"/>
          <w:lang w:val="en-US" w:eastAsia="en-US"/>
        </w:rPr>
        <w:t>MACD-гистограмма показывает разницу между долгосрочным и краткосрочным консенсусом по поводу стоимости на рынке. Быстрая линия MACD отражает консенсус за более короткий период. Медленная сигнальная линия отражает консенсус за более длительный период. MACD-гистограмма отслеживает разницу между двумя лини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исывает доминирующую на рынке группу. Поднимающаяся MACD-гистограмма говорит о том, что "быки" становятся сильнее. Падающая MACD-гистограмма говорит о том, что сильнее становятся "медвед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однимается быстрее, чем медленная сигнальная линия, MACD-гистограмма поднимается. Она показывает, что "быки" сильнее, чем были раньше, и разумно покупать. Когда быстрая MACD линия падает быстрее, чем медленная линия, MACD-гистограмма падает. Это показывает, что "медведи" становятся сильнее и лучше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аклон MACD-гистограммы совпадает с движением цен, тренд в безопасности. Когда MACD-гистограмма идет в противоположном ценам направлении, состояние тренд а под вопросом. Лучше играть в направлении наклона MACD-гистограммы, поскольку он показывает, кто, "быки" или "медведи", доминируют на рынке.</w:t>
      </w:r>
    </w:p>
    <w:p>
      <w:pPr>
        <w:pStyle w:val="Normal1"/>
        <w:ind w:left="284" w:firstLine="720"/>
        <w:rPr/>
      </w:pPr>
      <w:r>
        <w:rPr>
          <w:rFonts w:cs="Courier New" w:ascii="Courier New" w:hAnsi="Courier New"/>
          <w:sz w:val="16"/>
          <w:lang w:val="en-US" w:eastAsia="en-US"/>
        </w:rPr>
        <w:t>Наклон MACD-гистограммы более важен,</w:t>
      </w:r>
      <w:r>
        <w:rPr>
          <w:rFonts w:cs="Courier New" w:ascii="Courier New" w:hAnsi="Courier New"/>
          <w:b/>
          <w:sz w:val="16"/>
          <w:lang w:val="en-US" w:eastAsia="en-US"/>
        </w:rPr>
        <w:t xml:space="preserve"> чем ее</w:t>
      </w:r>
      <w:r>
        <w:rPr>
          <w:rFonts w:cs="Courier New" w:ascii="Courier New" w:hAnsi="Courier New"/>
          <w:sz w:val="16"/>
          <w:lang w:val="en-US" w:eastAsia="en-US"/>
        </w:rPr>
        <w:t xml:space="preserve"> положение выше или ниже оси. Лучший сигнал к продаже подается тогда, когда MACD-гистограмма выше нуля, но наклонена вниз, показывая, что "быки" выбились из сил. Лучший сигнал к покупке подается, когда MACD-гистограмма ниже оси, но наклонена вверх, показывая, что "медведи" выдыхаются.</w:t>
      </w:r>
    </w:p>
    <w:p>
      <w:pPr>
        <w:pStyle w:val="Normal1"/>
        <w:ind w:left="284" w:firstLine="720"/>
        <w:rPr/>
      </w:pPr>
      <w:r>
        <w:rPr>
          <w:rFonts w:cs="Courier New" w:ascii="Courier New" w:hAnsi="Courier New"/>
          <w:b/>
          <w:sz w:val="16"/>
          <w:lang w:val="en-US" w:eastAsia="en-US"/>
        </w:rPr>
        <w:t xml:space="preserve">Правила игры: </w:t>
      </w:r>
      <w:r>
        <w:rPr>
          <w:rFonts w:cs="Courier New" w:ascii="Courier New" w:hAnsi="Courier New"/>
          <w:sz w:val="16"/>
          <w:lang w:val="en-US" w:eastAsia="en-US"/>
        </w:rPr>
        <w:t>MACD-гистограмма дает игроку два типа сигналов. Один обычный, возникающий при каждой новой черте на графике цен. Другой редкий, возникающий только несколько раз в год на любом рынке, но зато очень сильны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ычный сигнал дается наклоном MACD-гистограммы (рис, 19). Если текущий столбец выше предыдущего, то наклон вверх. Это говорит о том, что у руля "быки" и нужно покупать. Когда текущий столбец ниже предыдущего, то наклон вниз. Это говорит о том, что командуют "медведи" и пора продавать. Если цены идут в одну сторону, а MACD-гистограмма идет в другую, значит доминирующая толпа теряет свой энтузиазм и тренд на самом деле слабее, чем кажется.</w:t>
      </w:r>
    </w:p>
    <w:p>
      <w:pPr>
        <w:pStyle w:val="Normal1"/>
        <w:ind w:left="40" w:firstLine="102"/>
        <w:rPr>
          <w:rFonts w:ascii="Courier New" w:hAnsi="Courier New" w:cs="Courier New"/>
          <w:sz w:val="16"/>
          <w:lang w:val="en-US" w:eastAsia="en-US"/>
        </w:rPr>
      </w:pPr>
      <w:bookmarkStart w:id="1" w:name="_973341074"/>
      <w:bookmarkEnd w:id="1"/>
      <w:r>
        <w:rPr>
          <w:rFonts w:cs="Courier New" w:ascii="Courier New" w:hAnsi="Courier New"/>
          <w:sz w:val="16"/>
          <w:lang w:val="en-US" w:eastAsia="en-US"/>
        </w:rPr>
        <w:object w:dxaOrig="6417"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85pt;height:159.1pt" filled="f" o:ole="">
            <v:imagedata r:id="rId16" o:title=""/>
          </v:shape>
          <o:OLEObject Type="Embed" ProgID="" ShapeID="ole_rId15" DrawAspect="Content" ObjectID="_1165802226" r:id="rId15"/>
        </w:objec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MACD-гистограмма подтверждает тренд, когда он дает новые максимумы и минимумы одновременно с ценами. Новые минимумы MACD-гистограммы в точках А и F подтверждают нисходящий тренд. Новые минимумы этого индикатора говорят игроку о том, что нисходящий тренд, вероятно, снова достигнет минимальных значений А и F или опустится еще ниже. Новые максимумы С и D MACD-гистограммы подтверждают восходящий тренд. Они говорят о том, что восходящий тренд, вероятно, снова достигнет или превзойдет максимумы С и D.</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жду MACD-гистограммой и ценами указывают на основные точки разворота. Эти сигналы появляются редко, но если они появились, то, как правило, позволяют уловить моменты основных разворотов и начала нового тренда. Дивергенция "быков" А-В дает прекрасную возможность купить. Цены в новом минимуме, а минимум индикатора выше предыдущего. Это говорит о том, что "медведи" выдохлись и "быки" готовы перехватить инициативу.</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D-E дает прекрасную возможность для продажи. На правом краю графика оказалась дивергенция "быков" F-G. Лучшее время для покупки тогда, когда MACD-гистограмма двинется вверх из своего второго минимума G. Если вы играете на повышение, поместите предохранительную остановку ниже минимума цен G. Повышайте ее по мере развития тренда.</w:t>
      </w:r>
    </w:p>
    <w:p>
      <w:pPr>
        <w:pStyle w:val="FR5"/>
        <w:spacing w:lineRule="auto" w:line="240"/>
        <w:ind w:left="280" w:firstLine="720"/>
        <w:rPr>
          <w:rFonts w:ascii="Courier New" w:hAnsi="Courier New" w:cs="Courier New"/>
          <w:lang w:val="en-US" w:eastAsia="en-US"/>
        </w:rPr>
      </w:pPr>
      <w:r>
        <w:rPr>
          <w:rFonts w:cs="Courier New" w:ascii="Courier New" w:hAnsi="Courier New"/>
          <w:lang w:val="en-US" w:eastAsia="en-US"/>
        </w:rPr>
        <w:t>1. Покупайте, когда MACD-гистограмма перестает падать и движется вверх. Поместите предохранительную остановку ниже последнего локального минимум.</w:t>
      </w:r>
    </w:p>
    <w:p>
      <w:pPr>
        <w:pStyle w:val="FR5"/>
        <w:spacing w:lineRule="auto" w:line="240"/>
        <w:ind w:left="1360" w:hanging="0"/>
        <w:rPr/>
      </w:pPr>
      <w:r>
        <w:rPr>
          <w:rFonts w:cs="Courier New" w:ascii="Courier New" w:hAnsi="Courier New"/>
          <w:lang w:val="en-US" w:eastAsia="en-US"/>
        </w:rPr>
        <w:t>2. Продавайте, когда MACD-гистограмма перестанет расти</w:t>
      </w:r>
      <w:r>
        <w:rPr>
          <w:rFonts w:cs="Courier New" w:ascii="Courier New" w:hAnsi="Courier New"/>
          <w:i w:val="false"/>
          <w:lang w:val="en-US" w:eastAsia="en-US"/>
        </w:rPr>
        <w:t xml:space="preserve"> и </w:t>
      </w:r>
      <w:r>
        <w:rPr>
          <w:rFonts w:cs="Courier New" w:ascii="Courier New" w:hAnsi="Courier New"/>
          <w:lang w:val="en-US" w:eastAsia="en-US"/>
        </w:rPr>
        <w:t>пойдет</w:t>
      </w:r>
    </w:p>
    <w:p>
      <w:pPr>
        <w:pStyle w:val="FR5"/>
        <w:spacing w:lineRule="auto" w:line="240"/>
        <w:rPr>
          <w:rFonts w:ascii="Courier New" w:hAnsi="Courier New" w:cs="Courier New"/>
          <w:lang w:val="en-US" w:eastAsia="en-US"/>
        </w:rPr>
      </w:pPr>
      <w:r>
        <w:rPr>
          <w:rFonts w:cs="Courier New" w:ascii="Courier New" w:hAnsi="Courier New"/>
          <w:lang w:val="en-US" w:eastAsia="en-US"/>
        </w:rPr>
        <w:t>вниз. Поместите предохранительную остановку выше последнего локального</w:t>
      </w:r>
    </w:p>
    <w:p>
      <w:pPr>
        <w:pStyle w:val="FR5"/>
        <w:spacing w:lineRule="auto" w:line="240"/>
        <w:rPr>
          <w:rFonts w:ascii="Courier New" w:hAnsi="Courier New" w:cs="Courier New"/>
          <w:lang w:val="en-US" w:eastAsia="en-US"/>
        </w:rPr>
      </w:pPr>
      <w:r>
        <w:rPr>
          <w:rFonts w:cs="Courier New" w:ascii="Courier New" w:hAnsi="Courier New"/>
          <w:lang w:val="en-US" w:eastAsia="en-US"/>
        </w:rPr>
        <w:t>максимума.</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Дневная MACD-гистограмма так часто движется вверх и вниз, что продавать и покупать всякий раз, когда это происходит, не практично. Изменения наклона MACD-гистограммы значительно более информативно на недельном графике, поэтому именно она включена в Систему Трех Экранов (см. главу 9.1).</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сильный сигнал технического анализ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жду ценами и MACD-гистограммой возникает на любом рынке только несколько раз в году, но она дает один из самых сильных сигналов в техническом анализе. Эта дивергенция указывает на основные точки разворота и дает особенно сильный сигнал о покупке или продаже. Сигнал не возникает в каждом важном максимуме или минимуме, но если вы его видите, то это значит, что вскоре должно быть фундаментальное изменение направ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поднимаются к новому максимуму, а MACD-гистограмма останавливается на более низком значении, образуется дивергенция "медведей" (Bearish Divergence) (рис. 19). Меньший подъем на MACD-гистограмме показывает, что "быки" внутренне слабы, несмотря на высокие цены. Когда "быки" выдыхаются, "медведи" готовы перехватить инициативу. Дивергенция "медведей" между MACD-гистограммой и | ценами указывает на слабость вершины рынка. Она дает сигнал к продаже тогда, когда большинство игроков чувствуют возбуждение от прорыва к новым вершинам!</w:t>
      </w:r>
    </w:p>
    <w:p>
      <w:pPr>
        <w:pStyle w:val="Normal1"/>
        <w:ind w:left="284" w:firstLine="720"/>
        <w:rPr/>
      </w:pPr>
      <w:r>
        <w:rPr>
          <w:rFonts w:cs="Courier New" w:ascii="Courier New" w:hAnsi="Courier New"/>
          <w:b/>
          <w:i/>
          <w:sz w:val="16"/>
          <w:lang w:val="en-US" w:eastAsia="en-US"/>
        </w:rPr>
        <w:t xml:space="preserve">3. Продавайте, когда MACD-гистограмма двинется вниз от своего второго, более низкого максимума, в то время как цены, достигли большего максимума. Предохранительную остановку поместите выше последнего максимума. </w:t>
      </w:r>
      <w:r>
        <w:rPr>
          <w:rFonts w:cs="Courier New" w:ascii="Courier New" w:hAnsi="Courier New"/>
          <w:sz w:val="16"/>
          <w:lang w:val="en-US" w:eastAsia="en-US"/>
        </w:rPr>
        <w:t>Пока цены дают минимумы и MACD-гистограмма продолжает опускаться ниже, это подтверждает нисходящий тренд. Если цены упали до нового минимума, а MACD-гистограмма опустилась не так низко, как раньше, то образовалась дивергенция "быков" (Bullish Divergence). Она говорит о том, что цены падают по инерции, "медведи" слабее, чем кажутся, а "быки" готовы к перехвату инициативы. Дивергенция "быков" между ценами и MACD-гистограммой показывает силу в рыночном дне. Она дает сигнал покупать тогда, когда большинство игроков напуганы спадом до нового минимума!</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4. Покупайте тогда, когда MACD-гистограмма двинется вверх из своего второго, менее глубокого минимума, в то время как цены падают до нового минимума. Поместите страховочные меры ниже последне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дивергенция "быков" между MACD-гистограммой и ценами будет забыта и цены упадут до нового минимума, вы остановитесь. Продолжайте следить за MACD-гистограммой. Если она остановится в еще более мелком минимуме при достижении ценами рекордно низкого уровня, то вы столкнулись с «тройной дивергенцией "быков» - особенно сильным сигналом к покупке. Снова покупайте, как только MACD-гистограмма двинется вверх от третьего мелкого минимума. Обратное применимо к продаже при "тройном расхождении "медведей".</w:t>
      </w:r>
    </w:p>
    <w:p>
      <w:pPr>
        <w:pStyle w:val="Normal1"/>
        <w:spacing w:before="160" w:after="40"/>
        <w:ind w:left="284" w:firstLine="720"/>
        <w:rPr>
          <w:rFonts w:ascii="Courier New" w:hAnsi="Courier New" w:cs="Courier New"/>
          <w:sz w:val="16"/>
          <w:lang w:val="en-US" w:eastAsia="en-US"/>
        </w:rPr>
      </w:pPr>
      <w:r>
        <w:rPr>
          <w:rFonts w:cs="Courier New" w:ascii="Courier New" w:hAnsi="Courier New"/>
          <w:sz w:val="16"/>
          <w:lang w:val="en-US" w:eastAsia="en-US"/>
        </w:rPr>
        <w:t>MACD-гистограмма работает на любом временном масштаб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дельном, суточном и внутри дня. Сигналы от недельной MACD-гистограммы предвещают большие изменения цен, чем сигналы от Дневного индикатора. Это верно для всех индикаторов, сигналы больших временных масштабов соответствуют большим изменениям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работаете с недельной MACD-гистограммой, не ждите пятницы, чтобы проверить наличие сигнала. Ведущий тренд может измениться в середине недели, рынок не следит за календарем. Поэтому исследовать недельные данные нужно каждый день.</w:t>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4.4. Система направл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 xml:space="preserve">Система направлений (Directional System)- это указатель тренда. Система направлений позволяет обнаруживать тренд и определять, движется ли тренд достаточно быстро, чтобы за ним стоило следовать. Она позволяет игрокам войти в игру в середине мощного тренда. </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Система направлений измеряет тяготение толпы к "быкам" или к "медведям", измеряя способность "быков" и "медведей" выталкивать цены за пределы вчерашнего интервала. Если сегодняшний максимум выше вчерашнего, значит толпа клонится к "быкам", а если сегодняшний минимум ниже вчерашнего минимума, то толпа клонится к "медведям".</w:t>
      </w:r>
    </w:p>
    <w:p>
      <w:pPr>
        <w:pStyle w:val="Normal1"/>
        <w:rPr>
          <w:rFonts w:ascii="Courier New" w:hAnsi="Courier New" w:cs="Courier New"/>
          <w:sz w:val="16"/>
          <w:lang w:val="en-US" w:eastAsia="en-US"/>
        </w:rPr>
      </w:pPr>
      <w:r>
        <w:rPr>
          <w:rFonts w:cs="Courier New" w:ascii="Courier New" w:hAnsi="Courier New"/>
          <w:sz w:val="16"/>
          <w:lang w:val="en-US" w:eastAsia="en-US"/>
        </w:rPr>
        <w:t>Относительное положение линий направления определяет тренд. Когда положительная линия направлений проходит над отрицательной, "быки" управляют рынком. Когда отрицательная линия поднимается над положительной, это означает, что "медведи" стали сильнее. Разумно играть в направлении верхней линии движения.</w:t>
      </w:r>
    </w:p>
    <w:p>
      <w:pPr>
        <w:pStyle w:val="Normal1"/>
        <w:rPr>
          <w:rFonts w:ascii="Courier New" w:hAnsi="Courier New" w:cs="Courier New"/>
          <w:sz w:val="16"/>
          <w:lang w:val="en-US" w:eastAsia="en-US"/>
        </w:rPr>
      </w:pPr>
      <w:r>
        <w:rPr>
          <w:rFonts w:cs="Courier New" w:ascii="Courier New" w:hAnsi="Courier New"/>
          <w:sz w:val="16"/>
          <w:lang w:val="en-US" w:eastAsia="en-US"/>
        </w:rPr>
        <w:t>Средний индикатор направления ADX растет, когда расстояние между линиями направления увеличивается. Значит, доминирующая группа становится сильнее, проигрывающая слабее, и тренд, видимо, продолжится. Когда ADX растет, выгодно играть в направлении верхней линии направления, используя указатели тренда.</w:t>
      </w:r>
    </w:p>
    <w:p>
      <w:pPr>
        <w:pStyle w:val="Normal1"/>
        <w:rPr>
          <w:rFonts w:ascii="Courier New" w:hAnsi="Courier New" w:cs="Courier New"/>
          <w:sz w:val="16"/>
          <w:lang w:val="en-US" w:eastAsia="en-US"/>
        </w:rPr>
      </w:pPr>
      <w:r>
        <w:rPr>
          <w:rFonts w:cs="Courier New" w:ascii="Courier New" w:hAnsi="Courier New"/>
          <w:sz w:val="16"/>
          <w:lang w:val="en-US" w:eastAsia="en-US"/>
        </w:rPr>
        <w:t>ADX падает, когда расстояние между +DI и -DI уменьшается.</w:t>
      </w:r>
    </w:p>
    <w:p>
      <w:pPr>
        <w:pStyle w:val="Normal1"/>
        <w:rPr>
          <w:rFonts w:ascii="Courier New" w:hAnsi="Courier New" w:cs="Courier New"/>
          <w:sz w:val="16"/>
          <w:lang w:val="en-US" w:eastAsia="en-US"/>
        </w:rPr>
      </w:pPr>
      <w:r>
        <w:rPr>
          <w:rFonts w:cs="Courier New" w:ascii="Courier New" w:hAnsi="Courier New"/>
          <w:sz w:val="16"/>
          <w:lang w:val="en-US" w:eastAsia="en-US"/>
        </w:rPr>
        <w:t>Это показывает, что доминирующая группа теряет силы, а их противники наращивают их. Когда рынок приходит к нестабильности, лучше не пользоваться указателями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0" w:firstLine="720"/>
        <w:rPr/>
      </w:pPr>
      <w:r>
        <w:rPr>
          <w:b w:val="false"/>
          <w:i w:val="false"/>
          <w:lang w:val="en-US" w:eastAsia="en-US"/>
        </w:rPr>
        <w:t xml:space="preserve">1. </w:t>
      </w:r>
      <w:r>
        <w:rPr>
          <w:i w:val="false"/>
          <w:lang w:val="en-US" w:eastAsia="en-US"/>
        </w:rPr>
        <w:t>Продавайте, если +DI выше -D</w:t>
      </w:r>
      <w:r>
        <w:rPr>
          <w:i w:val="false"/>
          <w:lang w:val="en-US" w:eastAsia="en-US"/>
        </w:rPr>
        <w:t>I</w:t>
      </w:r>
      <w:r>
        <w:rPr>
          <w:i w:val="false"/>
          <w:lang w:val="en-US" w:eastAsia="en-US"/>
        </w:rPr>
        <w:t>. Открывайте позиции на покупку, если -DI выше +DI . Лучшее время покупать наступает тогда, когда и +D и ADX выше -DI,  и ADX растет. Это говорит об укреплении восходящего тренда</w:t>
      </w:r>
      <w:r>
        <w:rPr>
          <w:lang w:val="en-US" w:eastAsia="en-US"/>
        </w:rPr>
        <w:t>.</w:t>
      </w:r>
    </w:p>
    <w:p>
      <w:pPr>
        <w:pStyle w:val="FR5"/>
        <w:spacing w:lineRule="auto" w:line="240" w:before="120" w:after="0"/>
        <w:ind w:left="284" w:hanging="0"/>
        <w:rPr>
          <w:lang w:val="en-US" w:eastAsia="en-US"/>
        </w:rPr>
      </w:pPr>
      <w:r>
        <w:rPr>
          <w:lang w:val="en-US" w:eastAsia="en-US"/>
        </w:rPr>
        <w:drawing>
          <wp:inline distT="0" distB="0" distL="0" distR="0">
            <wp:extent cx="398081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7" r="-9" b="-17"/>
                    <a:stretch>
                      <a:fillRect/>
                    </a:stretch>
                  </pic:blipFill>
                  <pic:spPr bwMode="auto">
                    <a:xfrm>
                      <a:off x="0" y="0"/>
                      <a:ext cx="3980815" cy="215201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Линии направления определяют тренд. Когда +DI сверху, стоит играть на повышение. Когда сверху -DI, лучше играть на понижение. Лучшее время для использования указателей тренда наступает тогда, когда ADX поднимается и проходит выше нижней линии направления. Это два признака динамичного тренд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истема направлений дает самые лучшие сигналы после того, как ADX проведет несколько недель под обоими линиями направления. Это происходит при тихом застойном рынке. Как только ADX «проснется» и сдвинется вверх на 4 единицы (например, с 10 до 14), это дает сильный сигнал играть в направлении верхней линии движения. Такой сигнал часто появляется перед главными движениями рынка. На данной диаграмме ADX поднялся с 9 до 13 в сентябре, как раз перед динамичным ростом японской йены. Поскольку во время появления сигнала +DI проходила сверху, то это был сигнал играть на повышение.</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Покупайте с предохранительной остановкой ниже последнего локального минимума. Лучшее время продавать наступает тогда, когда и -DI и ADX выше +DI и ADX растет. Это говорит о том, что "медведи" становятся сильнее. Продавайте с предохранительной остановкой над последним локальным максимумом.</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ADX падает, это значит, что направление движения рынка становится менее выраженным. Обычно бывает много всплесков, как бывает много водоворотов при смене направления прилива. Если ADX идет вниз, лучше не использовать методы для отслеживания тренд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Если ADX проходит ниже обеих линий направления, то рынок вялый и сонный. Не пользуйтесь указателями трендов, но будьте начеку, потому что основные тренды начинаются из таких застойных зон.</w:t>
      </w:r>
    </w:p>
    <w:p>
      <w:pPr>
        <w:pStyle w:val="FR5"/>
        <w:spacing w:lineRule="auto" w:line="240"/>
        <w:ind w:left="709" w:firstLine="720"/>
        <w:rPr/>
      </w:pPr>
      <w:r>
        <w:rPr>
          <w:rFonts w:cs="Courier New" w:ascii="Courier New" w:hAnsi="Courier New"/>
          <w:lang w:val="en-US" w:eastAsia="en-US"/>
        </w:rPr>
        <w:t>4. Лучший сигнал от системы направлений поступает тогда, когда ADX падает ниже обеих линий направлений. Чем дольше он там остается, тем прочнее основание для следующего движения рынка. Когда ADX растет, оставаясь ниже линий направления, это показывает, что застой на рынке заканчивается. Если ADX поднимается на 4 единицы (например с 9 до 13) от своего наименьшего значения под обеими линиями направления, «звонит колокол», возвещая начало нового тренда. Это значит, что начался новый рынок "быков" или "медведей"(рис 22). Покупайте, если +DI сверху с предохранительной остановкой под последним локальным минимумом. Продавайте, если -DI</w:t>
      </w:r>
      <w:r>
        <w:rPr>
          <w:rFonts w:cs="Courier New" w:ascii="Courier New" w:hAnsi="Courier New"/>
          <w:i w:val="false"/>
          <w:lang w:val="en-US" w:eastAsia="en-US"/>
        </w:rPr>
        <w:t xml:space="preserve"> </w:t>
      </w:r>
      <w:r>
        <w:rPr>
          <w:rFonts w:cs="Courier New" w:ascii="Courier New" w:hAnsi="Courier New"/>
          <w:lang w:val="en-US" w:eastAsia="en-US"/>
        </w:rPr>
        <w:t>наверху с предохранительной остановкой выше последнего локального макс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ADX поднялся с 8 до 12 и обе линии выше 12, причем +DI сверху. Это указывает на начало нового восходящего тренда. Если ADX поднимается с 9 до 13, обе линии выше 13 и -DI сверху, значит начинается нисходящий тренд.</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5. Когда ADX поднимается выше обеих линий направления, это говорит о перегреве рынка. Когда ADX движется вниз, находясь над обеими линиями, это сигнал о том, что доминирующая тренд споткнулся. Это хороший момент для извлечения прибыли. Если у вас несколько контрактов, то Вам. стоит закрыть с прибылью хотя бы часть открытых пози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чные индикаторы дают мягкие и жесткие сигналы. Например, пересечение установившегося минимума цен или изменение направления движения МА - это жесткие сигналы. Уход вниз ADX - это мягкий сигнал. Если вы видите, что ADX пошел вниз, будьте очень и очень осторожны, добавляя новые позиции. Лучше начать извлекать прибыль, сокращать объем позиции и искать возможность избавиться от нее, а не продолжать добавлять к ней.</w:t>
      </w:r>
    </w:p>
    <w:p>
      <w:pPr>
        <w:pStyle w:val="Normal1"/>
        <w:numPr>
          <w:ilvl w:val="0"/>
          <w:numId w:val="0"/>
        </w:numPr>
        <w:spacing w:before="300" w:after="40"/>
        <w:ind w:left="80" w:firstLine="720"/>
        <w:outlineLvl w:val="0"/>
        <w:rPr>
          <w:rFonts w:ascii="Courier New" w:hAnsi="Courier New" w:cs="Courier New"/>
          <w:sz w:val="16"/>
          <w:lang w:val="en-US" w:eastAsia="en-US"/>
        </w:rPr>
      </w:pPr>
      <w:r>
        <w:rPr>
          <w:rFonts w:cs="Courier New" w:ascii="Courier New" w:hAnsi="Courier New"/>
          <w:b/>
          <w:sz w:val="16"/>
          <w:lang w:val="en-US" w:eastAsia="en-US"/>
        </w:rPr>
        <w:t>Сверхпокупка и перепродажа</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показывает сверхпокупку (Overbought), когда цена  достигает максимального уровня. Сверхпокупка означает перебор,  готовность к спуску. Осциллятор показывает перепродажу (Oversold),  когда цена достигает минимального значения. Когда продано слишком иного, подготовлена почва для подъема.</w:t>
      </w:r>
    </w:p>
    <w:p>
      <w:pPr>
        <w:pStyle w:val="Normal1"/>
        <w:ind w:left="120" w:firstLine="720"/>
        <w:rPr>
          <w:rFonts w:ascii="Courier New" w:hAnsi="Courier New" w:cs="Courier New"/>
          <w:sz w:val="16"/>
          <w:lang w:val="en-US" w:eastAsia="en-US"/>
        </w:rPr>
      </w:pPr>
      <w:r>
        <w:rPr>
          <w:rFonts w:cs="Courier New" w:ascii="Courier New" w:hAnsi="Courier New"/>
          <w:sz w:val="16"/>
          <w:lang w:val="en-US" w:eastAsia="en-US"/>
        </w:rPr>
        <w:t>Линии сверхпокупки и перепродажи отмечаются на графике горизонтальными справочными линиями. Их нужно провести так, чтобы осциллятор находился вне ограничиваемой ими области примерно пять Процентов времени. Проведите линии сверхпокупки и перепродажи так, чтобы они отсекали только самые высокие и самые низкие броски индикатора за последние шесть месяцев. Корректируйте эти уровни каждые три месяца.</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Когда осциллятор падает или поднимается до справочной линии, это дает игроку возможность определить дно или вершину. Осцилляторы работают изумительно во время коридора цен, но дают преждевременные и опасные сигналы, когда зарождается новый тренд. Когда начинается сильный тренд, осцилляторы ведут себя как собака, стаскивающая хозяина с пути.</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может неделями показывать сверхпокупку, если зарождается новый сильный восходящий тренд, давая ложный сигнал о продаже. Он может указывать перепродажу неделями при крутом нисходящем тренде, давая ложный сигнал о покупке. Признаком зрелого аналитика является способность решить, когда пользоваться осцилляторами, а когда доверять указателям трендов (см. главу 9.1).</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Виды дивергенци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Осцилляторы, как и все прочие индикаторы, дают самые полезные сигналы тогда, когда они расходятся с ценами. Дивергенция "быков" появляется тогда, когда цены падают до нового минимума, а осциллятор отказывается опускаться к новому минимуму. Это показывает, что "медведи" теряют силы, цены движутся вниз по инерции и "быки" готовы перехватить инициативу. Дивергенция "быков" часто указывает на конец нисходящего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возникает при восходящем тренде и указывает на вершины рынка. Оно появляется, когда цены выходят на новый максимум, а осциллятор отказывается подниматься до нового максимального значения. Дивергенция "медведей" показывает, что "быки" выбиваются из сил, цены растут по инерции и "медведи" готовы перехватить инициатив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ть три класса дивергенции "быков" и "медведей" (рис. 23). Класс А показывает важные точки поворота и лучшие возможности для игры. Дивергенция класса В менее сильные, а класса С - менее важные. Истинные дивергенции отлично видно, они просто выпрыгивают из графика. Если для того, чтобы определить, есть ли дивергенция, вам нужна линейка, считайте, что ее нет.</w:t>
      </w:r>
    </w:p>
    <w:p>
      <w:pPr>
        <w:pStyle w:val="Normal1"/>
        <w:ind w:left="284" w:firstLine="720"/>
        <w:rPr/>
      </w:pPr>
      <w:r>
        <w:rPr>
          <w:rFonts w:cs="Courier New" w:ascii="Courier New" w:hAnsi="Courier New"/>
          <w:b/>
          <w:sz w:val="16"/>
          <w:lang w:val="en-US" w:eastAsia="en-US"/>
        </w:rPr>
        <w:t>Дивергенция "медведей" класса А</w:t>
      </w:r>
      <w:r>
        <w:rPr>
          <w:rFonts w:cs="Courier New" w:ascii="Courier New" w:hAnsi="Courier New"/>
          <w:sz w:val="16"/>
          <w:lang w:val="en-US" w:eastAsia="en-US"/>
        </w:rPr>
        <w:t xml:space="preserve"> возникает тогда, когда цены установили новый максимум, а осциллятор достиг более низкого максимума, чем при предыдущем подъёме цен. Дивергенция "медведей" класса А обычно ведет к резкому повороту. Дивергенция "быков" класса А наблюдается тогда, когда цены опустились до нового минимума, а индикатор установился в менее глубоком минимуме, чем при предыдущем спаде цен. Это часто предшествует крутым подъемам.</w:t>
      </w:r>
    </w:p>
    <w:p>
      <w:pPr>
        <w:pStyle w:val="Normal1"/>
        <w:ind w:left="284" w:firstLine="720"/>
        <w:rPr/>
      </w:pPr>
      <w:r>
        <w:rPr>
          <w:rFonts w:cs="Courier New" w:ascii="Courier New" w:hAnsi="Courier New"/>
          <w:b/>
          <w:sz w:val="16"/>
          <w:lang w:val="en-US" w:eastAsia="en-US"/>
        </w:rPr>
        <w:t>Дивергенция "медведей" класса В</w:t>
      </w:r>
      <w:r>
        <w:rPr>
          <w:rFonts w:cs="Courier New" w:ascii="Courier New" w:hAnsi="Courier New"/>
          <w:sz w:val="16"/>
          <w:lang w:val="en-US" w:eastAsia="en-US"/>
        </w:rPr>
        <w:t xml:space="preserve"> появляется тогда, когда цены второй раз поднялись до максимума, а осциллятор установился на меньшем максимальном значении, чем в прошлый подъем цен. Дивергенция "быков" класса В возникает тогда, когда цены дают второй минимум, а осциллятор дает менее глубокий минимум, чем в предыдущий раз.</w:t>
      </w:r>
    </w:p>
    <w:p>
      <w:pPr>
        <w:pStyle w:val="Normal1"/>
        <w:ind w:left="284" w:firstLine="720"/>
        <w:rPr/>
      </w:pPr>
      <w:r>
        <w:rPr>
          <w:rFonts w:cs="Courier New" w:ascii="Courier New" w:hAnsi="Courier New"/>
          <w:b/>
          <w:sz w:val="16"/>
          <w:lang w:val="en-US" w:eastAsia="en-US"/>
        </w:rPr>
        <w:t>Дивергенция</w:t>
      </w:r>
      <w:r>
        <w:rPr>
          <w:rFonts w:cs="Courier New" w:ascii="Courier New" w:hAnsi="Courier New"/>
          <w:sz w:val="16"/>
          <w:lang w:val="en-US" w:eastAsia="en-US"/>
        </w:rPr>
        <w:t xml:space="preserve"> "медведей"</w:t>
      </w:r>
      <w:r>
        <w:rPr>
          <w:rFonts w:cs="Courier New" w:ascii="Courier New" w:hAnsi="Courier New"/>
          <w:b/>
          <w:sz w:val="16"/>
          <w:lang w:val="en-US" w:eastAsia="en-US"/>
        </w:rPr>
        <w:t xml:space="preserve"> класса С</w:t>
      </w:r>
      <w:r>
        <w:rPr>
          <w:rFonts w:cs="Courier New" w:ascii="Courier New" w:hAnsi="Courier New"/>
          <w:sz w:val="16"/>
          <w:lang w:val="en-US" w:eastAsia="en-US"/>
        </w:rPr>
        <w:t xml:space="preserve"> возникает тогда, когда цены поднимаются до нового максимума, а осциллятор дает тоже самое значение, что и при прошлом подъеме. Это говорит о том, что "быки" не становятся ни сильнее, ни слабее. Дивергенция "быков" класса С появляется при спуске цен до нового минимума и остановке осциллятора на той же глубине, что и в прошлый ра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класса А почти всегда показывают на хорошие условия для игры. Дивергенции классов В и С чаще сопровождаются только всплесками. Их лучше игнорировать, за исключением уверенно подтверждаемых другими индикаторами.</w:t>
      </w:r>
    </w:p>
    <w:p>
      <w:pPr>
        <w:pStyle w:val="Normal1"/>
        <w:ind w:left="284" w:firstLine="720"/>
        <w:rPr/>
      </w:pPr>
      <w:r>
        <w:rPr>
          <w:rFonts w:cs="Courier New" w:ascii="Courier New" w:hAnsi="Courier New"/>
          <w:b/>
          <w:sz w:val="16"/>
          <w:lang w:val="en-US" w:eastAsia="en-US"/>
        </w:rPr>
        <w:t>Тройная дивергенция "быков" или "медведей"</w:t>
      </w:r>
      <w:r>
        <w:rPr>
          <w:rFonts w:cs="Courier New" w:ascii="Courier New" w:hAnsi="Courier New"/>
          <w:sz w:val="16"/>
          <w:lang w:val="en-US" w:eastAsia="en-US"/>
        </w:rPr>
        <w:t xml:space="preserve"> состоит из трех минимумов или максимумов цен и трех минимумов или максимумов осциллятора. Оно еще важнее, чем обычные дивергенции. Чтобы возникла тройная дивергенция, первоначальная дивергенция "быков" или "медведей" должна не подействовать. Вот еще одна причина для того, чтобы жестко контролировать капитал! Если вы потеряете мало в первом всплеске, то у вас будут и деньги и психологическая готовность к продолжению игры.</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16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160" w:firstLine="720"/>
        <w:outlineLvl w:val="0"/>
        <w:rPr>
          <w:rFonts w:ascii="Courier New" w:hAnsi="Courier New" w:cs="Courier New"/>
          <w:sz w:val="16"/>
          <w:lang w:val="en-US" w:eastAsia="en-US"/>
        </w:rPr>
      </w:pPr>
      <w:r>
        <w:rPr>
          <w:rFonts w:cs="Courier New" w:ascii="Courier New" w:hAnsi="Courier New"/>
          <w:b/>
          <w:sz w:val="16"/>
          <w:lang w:val="en-US" w:eastAsia="en-US"/>
        </w:rPr>
        <w:t>Моментум и скорость изменения</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Моментум (Momentum) и скорость изменения (Rate of Change)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 Они обычно достигают  максимума до пика цен и минимума до дна спада.</w:t>
      </w:r>
    </w:p>
    <w:p>
      <w:pPr>
        <w:pStyle w:val="Normal1"/>
        <w:ind w:left="80" w:righ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380" w:firstLine="4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13835"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8" r="-9" b="-18"/>
                    <a:stretch>
                      <a:fillRect/>
                    </a:stretch>
                  </pic:blipFill>
                  <pic:spPr bwMode="auto">
                    <a:xfrm>
                      <a:off x="0" y="0"/>
                      <a:ext cx="4013835" cy="1950720"/>
                    </a:xfrm>
                    <a:prstGeom prst="rect">
                      <a:avLst/>
                    </a:prstGeom>
                  </pic:spPr>
                </pic:pic>
              </a:graphicData>
            </a:graphic>
          </wp:inline>
        </w:drawing>
      </w:r>
    </w:p>
    <w:p>
      <w:pPr>
        <w:pStyle w:val="Normal1"/>
        <w:numPr>
          <w:ilvl w:val="0"/>
          <w:numId w:val="0"/>
        </w:numPr>
        <w:ind w:left="760" w:firstLine="720"/>
        <w:outlineLvl w:val="0"/>
        <w:rPr>
          <w:rFonts w:ascii="Courier New" w:hAnsi="Courier New" w:cs="Courier New"/>
          <w:sz w:val="16"/>
          <w:lang w:val="en-US" w:eastAsia="en-US"/>
        </w:rPr>
      </w:pPr>
      <w:r>
        <w:rPr>
          <w:rFonts w:cs="Courier New" w:ascii="Courier New" w:hAnsi="Courier New"/>
          <w:sz w:val="16"/>
          <w:lang w:val="en-US" w:eastAsia="en-US"/>
        </w:rPr>
        <w:t>Рис. 23. Виды дивергенции</w:t>
      </w:r>
    </w:p>
    <w:p>
      <w:pPr>
        <w:pStyle w:val="Normal1"/>
        <w:spacing w:before="200" w:after="40"/>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жду ценами и индикаторами дают одни из самых сильных сигналов технического анализа. Дивергенции создаются различиями высоты или глубины экстремумов цен и индикаторов.</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А: цены поднимаются к новому максимуму, а индикатор дает менее высокий максимум, чем предыдущий. Это самый сильный сигнал к продаж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А: цены опускаются к новому минимуму, а индикатор дает менее глубокий минимум, чем предыдущий. Это сам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Б: цены опять поднимаются к прежнему максимуму, а индикатор дает менее высокий максимум, чем предыдущий. Это второй по силе сигнал к продаж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Б: цены опять опускаются к прежнему минимуму, а индикатор дает менее глубокий минимум, чем предыдущий. Это второй по силе сигнал к покупк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В: цены поднимаются к новому максимуму, а индикатор дает такой же максимум, что и предыдущий. Это самый слабый сигнал к прода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В: цены опускаются к новому минимуму, а индикатор дает такой же глубокий минимум, что и предыдущий. Это самый слабый сигнал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а осцилляторы продолжают давать новые максимумы, безопаснее открывать позиции на покупку. Пока они продолжают давать новые минимумы, безопаснее открывать позиции на продажу. Когда осциллятор поднимается к новым высотам, это означает, что скорость движения тренда увеличивается и она, вероятно, будет продолжаться. Когда осциллятор дает меньший пик, это означает, что ускорение закончилось, как если бы у ракеты кончилось топливо. Когда она летит только по инерции, вы должны быть готовы к развороту. Те же рассуждения </w:t>
      </w:r>
      <w:r>
        <w:rPr>
          <w:rFonts w:cs="Courier New" w:ascii="Courier New" w:hAnsi="Courier New"/>
          <w:b/>
          <w:i/>
          <w:sz w:val="16"/>
          <w:lang w:val="en-US" w:eastAsia="en-US"/>
        </w:rPr>
        <w:t>относятся и к минимальным значениям осцилляторов при нисходящем тренде.</w:t>
      </w:r>
    </w:p>
    <w:p>
      <w:pPr>
        <w:pStyle w:val="FR5"/>
        <w:spacing w:lineRule="auto" w:line="240" w:before="40" w:after="0"/>
        <w:ind w:left="284" w:firstLine="720"/>
        <w:rPr>
          <w:rFonts w:ascii="Courier New" w:hAnsi="Courier New" w:cs="Courier New"/>
          <w:lang w:val="en-US" w:eastAsia="en-US"/>
        </w:rPr>
      </w:pPr>
      <w:r>
        <w:rPr>
          <w:rFonts w:cs="Courier New" w:ascii="Courier New" w:hAnsi="Courier New"/>
          <w:b w:val="false"/>
          <w:i w:val="false"/>
          <w:lang w:val="en-US" w:eastAsia="en-US"/>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1"/>
        <w:ind w:left="720" w:firstLine="720"/>
        <w:rPr>
          <w:sz w:val="16"/>
          <w:lang w:val="en-US"/>
        </w:rPr>
      </w:pPr>
      <w:r>
        <w:rPr>
          <w:sz w:val="16"/>
          <w:lang w:val="en-US" w:eastAsia="en-US"/>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90" r="-33" b="-90"/>
                    <a:stretch>
                      <a:fillRect/>
                    </a:stretch>
                  </pic:blipFill>
                  <pic:spPr bwMode="auto">
                    <a:xfrm>
                      <a:off x="0" y="0"/>
                      <a:ext cx="1075690" cy="399415"/>
                    </a:xfrm>
                    <a:prstGeom prst="rect">
                      <a:avLst/>
                    </a:prstGeom>
                  </pic:spPr>
                </pic:pic>
              </a:graphicData>
            </a:graphic>
          </wp:inline>
        </w:drawing>
      </w:r>
      <w:r>
        <w:rPr>
          <w:sz w:val="16"/>
          <w:lang w:val="en-US"/>
        </w:rPr>
        <w:drawing>
          <wp:inline distT="0" distB="0" distL="0" distR="0">
            <wp:extent cx="150558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53" r="-24" b="-53"/>
                    <a:stretch>
                      <a:fillRect/>
                    </a:stretch>
                  </pic:blipFill>
                  <pic:spPr bwMode="auto">
                    <a:xfrm>
                      <a:off x="0" y="0"/>
                      <a:ext cx="1505585" cy="676275"/>
                    </a:xfrm>
                    <a:prstGeom prst="rect">
                      <a:avLst/>
                    </a:prstGeom>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008000"/>
          <w:sz w:val="16"/>
          <w:lang w:val="en-US"/>
        </w:rPr>
      </w:pPr>
      <w:r>
        <w:rPr>
          <w:rFonts w:cs="Courier New" w:ascii="Courier New" w:hAnsi="Courier New"/>
          <w:color w:val="008000"/>
          <w:sz w:val="16"/>
          <w:lang w:val="en-US"/>
        </w:rPr>
        <w:t>М — моментум,</w:t>
      </w:r>
    </w:p>
    <w:p>
      <w:pPr>
        <w:pStyle w:val="Normal"/>
        <w:spacing w:before="60" w:after="40"/>
        <w:rPr>
          <w:rFonts w:ascii="Courier New" w:hAnsi="Courier New" w:cs="Courier New"/>
          <w:sz w:val="16"/>
          <w:lang w:val="en-US"/>
        </w:rPr>
      </w:pPr>
      <w:r>
        <w:rPr>
          <w:rFonts w:cs="Courier New" w:ascii="Courier New" w:hAnsi="Courier New"/>
          <w:sz w:val="16"/>
          <w:lang w:val="en-US"/>
        </w:rPr>
        <w:t>RoC — скорость изменения,</w:t>
      </w:r>
    </w:p>
    <w:p>
      <w:pPr>
        <w:pStyle w:val="Normal"/>
        <w:spacing w:before="100" w:after="40"/>
        <w:rPr>
          <w:rFonts w:ascii="Courier New" w:hAnsi="Courier New" w:cs="Courier New"/>
          <w:color w:val="008000"/>
          <w:sz w:val="16"/>
          <w:lang w:val="en-US"/>
        </w:rPr>
      </w:pPr>
      <w:r>
        <w:rPr>
          <w:rFonts w:cs="Courier New" w:ascii="Courier New" w:hAnsi="Courier New"/>
          <w:color w:val="008000"/>
          <w:sz w:val="16"/>
          <w:lang w:val="en-US"/>
        </w:rPr>
        <w:t>Рс — сегодняшняя цена закрытия,</w:t>
      </w:r>
    </w:p>
    <w:p>
      <w:pPr>
        <w:pStyle w:val="Normal"/>
        <w:spacing w:before="140" w:after="40"/>
        <w:rPr>
          <w:rFonts w:ascii="Courier New" w:hAnsi="Courier New" w:cs="Courier New"/>
          <w:i/>
          <w:i/>
          <w:sz w:val="16"/>
          <w:vertAlign w:val="superscript"/>
          <w:lang w:val="en-US"/>
        </w:rPr>
      </w:pPr>
      <w:r>
        <w:rPr>
          <w:rFonts w:cs="Courier New" w:ascii="Courier New" w:hAnsi="Courier New"/>
          <w:smallCaps/>
          <w:sz w:val="16"/>
          <w:lang w:val="en-US"/>
        </w:rPr>
        <w:t xml:space="preserve">рс-п </w:t>
      </w:r>
      <w:r>
        <w:rPr>
          <w:rFonts w:cs="Courier New" w:ascii="Courier New" w:hAnsi="Courier New"/>
          <w:sz w:val="16"/>
          <w:lang w:val="en-US"/>
        </w:rPr>
        <w:t xml:space="preserve">- цена закрытия п дней тому назад (п выбирается игроком).                                                      </w:t>
      </w:r>
    </w:p>
    <w:p>
      <w:pPr>
        <w:pStyle w:val="Normal"/>
        <w:spacing w:before="340" w:after="40"/>
        <w:ind w:left="284" w:firstLine="720"/>
        <w:rPr/>
      </w:pPr>
      <w:r>
        <w:rPr>
          <w:rFonts w:cs="Courier New" w:ascii="Courier New" w:hAnsi="Courier New"/>
          <w:sz w:val="16"/>
          <w:lang w:val="en-US"/>
        </w:rPr>
        <w:t>Например, 7-дневный</w:t>
      </w:r>
      <w:r>
        <w:rPr>
          <w:rFonts w:cs="Courier New" w:ascii="Courier New" w:hAnsi="Courier New"/>
          <w:b/>
          <w:sz w:val="16"/>
          <w:lang w:val="en-US"/>
        </w:rPr>
        <w:t xml:space="preserve"> моментум</w:t>
      </w:r>
      <w:r>
        <w:rPr>
          <w:rFonts w:cs="Courier New" w:ascii="Courier New" w:hAnsi="Courier New"/>
          <w:sz w:val="16"/>
          <w:lang w:val="en-US"/>
        </w:rPr>
        <w:t xml:space="preserve"> цен закрытия равен разности между сегодняшней ценой и ценой 7 дней назад. Моментум положителен если сегодня цена выше, отрицателен, если ниже, и равен нулю, если цены одинаковые. Наклон линии, соединяющей моментумы каждого дня показывает, растет значение моментума или падает</w:t>
      </w:r>
    </w:p>
    <w:p>
      <w:pPr>
        <w:pStyle w:val="Normal"/>
        <w:ind w:left="284" w:firstLine="720"/>
        <w:rPr/>
      </w:pPr>
      <w:r>
        <w:rPr>
          <w:rFonts w:cs="Courier New" w:ascii="Courier New" w:hAnsi="Courier New"/>
          <w:sz w:val="16"/>
          <w:lang w:val="en-US"/>
        </w:rPr>
        <w:t>7-дневная</w:t>
      </w:r>
      <w:r>
        <w:rPr>
          <w:rFonts w:cs="Courier New" w:ascii="Courier New" w:hAnsi="Courier New"/>
          <w:b/>
          <w:sz w:val="16"/>
          <w:lang w:val="en-US"/>
        </w:rPr>
        <w:t xml:space="preserve"> скорость изменения -</w:t>
      </w:r>
      <w:r>
        <w:rPr>
          <w:rFonts w:cs="Courier New" w:ascii="Courier New" w:hAnsi="Courier New"/>
          <w:sz w:val="16"/>
          <w:lang w:val="en-US"/>
        </w:rPr>
        <w:t xml:space="preserve"> это частное от деления сегодняшней цены на цену 7 дней тому назад. Если цены одинаковы, RoC равна 1 Если сегодня цена выше, то RoC больше 1, а если ниже. то меньше. Наклон линии, соединяющей значения RoC для каждого дня, показывает, растет скорость изменения или падает (рис. 24).</w:t>
      </w:r>
    </w:p>
    <w:p>
      <w:pPr>
        <w:pStyle w:val="Normal"/>
        <w:ind w:left="284" w:firstLine="720"/>
        <w:rPr>
          <w:rFonts w:ascii="Courier New" w:hAnsi="Courier New" w:cs="Courier New"/>
          <w:sz w:val="16"/>
          <w:lang w:val="en-US"/>
        </w:rPr>
      </w:pPr>
      <w:r>
        <w:rPr>
          <w:rFonts w:cs="Courier New" w:ascii="Courier New" w:hAnsi="Courier New"/>
          <w:sz w:val="16"/>
          <w:lang w:val="en-US"/>
        </w:rPr>
        <w:t>Игрок должен выбрать промежуток времени для моментума или RoC. Опыт подсказывает, что лучше держать осциллятор в узком временном окне. Пользуетесь широкими промежутками времени для индикаторов указателя тренда. которые должны уловить его присутствие.</w:t>
      </w:r>
    </w:p>
    <w:p>
      <w:pPr>
        <w:pStyle w:val="Normal"/>
        <w:ind w:left="284" w:firstLine="720"/>
        <w:rPr>
          <w:rFonts w:ascii="Courier New" w:hAnsi="Courier New" w:cs="Courier New"/>
          <w:sz w:val="16"/>
          <w:lang w:val="en-US"/>
        </w:rPr>
      </w:pPr>
      <w:r>
        <w:rPr>
          <w:rFonts w:cs="Courier New" w:ascii="Courier New" w:hAnsi="Courier New"/>
          <w:sz w:val="16"/>
          <w:lang w:val="en-US"/>
        </w:rPr>
        <w:t>Для осцилляторов пользуйтесь короткими промежутками времени, чтобы отреагировать на быстрые изменения цен.</w:t>
      </w:r>
    </w:p>
    <w:p>
      <w:pPr>
        <w:pStyle w:val="Normal"/>
        <w:spacing w:before="20" w:after="40"/>
        <w:ind w:left="284" w:firstLine="720"/>
        <w:rPr>
          <w:rFonts w:ascii="Courier New" w:hAnsi="Courier New" w:cs="Courier New"/>
          <w:sz w:val="16"/>
          <w:lang w:val="en-US"/>
        </w:rPr>
      </w:pPr>
      <w:r>
        <w:rPr>
          <w:rFonts w:cs="Courier New" w:ascii="Courier New" w:hAnsi="Courier New"/>
          <w:sz w:val="16"/>
          <w:lang w:val="en-US"/>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Normal"/>
        <w:numPr>
          <w:ilvl w:val="0"/>
          <w:numId w:val="0"/>
        </w:numPr>
        <w:spacing w:before="320" w:after="40"/>
        <w:ind w:firstLine="720"/>
        <w:outlineLvl w:val="0"/>
        <w:rPr>
          <w:rFonts w:ascii="Courier New" w:hAnsi="Courier New" w:cs="Courier New"/>
          <w:b/>
          <w:b/>
          <w:sz w:val="16"/>
          <w:lang w:val="en-US"/>
        </w:rPr>
      </w:pPr>
      <w:r>
        <w:rPr>
          <w:rFonts w:cs="Courier New" w:ascii="Courier New" w:hAnsi="Courier New"/>
          <w:b/>
          <w:sz w:val="16"/>
          <w:lang w:val="en-US"/>
        </w:rPr>
        <w:t>Психология толпы</w:t>
      </w:r>
    </w:p>
    <w:p>
      <w:pPr>
        <w:pStyle w:val="Normal"/>
        <w:spacing w:before="200" w:after="40"/>
        <w:ind w:left="284" w:firstLine="720"/>
        <w:rPr>
          <w:rFonts w:ascii="Courier New" w:hAnsi="Courier New" w:cs="Courier New"/>
          <w:sz w:val="16"/>
          <w:lang w:val="en-US"/>
        </w:rPr>
      </w:pPr>
      <w:r>
        <w:rPr>
          <w:rFonts w:cs="Courier New" w:ascii="Courier New" w:hAnsi="Courier New"/>
          <w:sz w:val="16"/>
          <w:lang w:val="en-US"/>
        </w:rPr>
        <w:t>Моментум (Mtm:7) равен сегодняшней цене закрытия минус цена закрытия 7 дней назад.Скорость изменения (RoC: 7) - это сегодняшняя цена закрытия, деленная на цену закрытия 7 дней тому назад. Вместо цены закрытия вы можете использовать среднюю цену (половина суммы максимальной и минимальной). Это верно и в отношении большинства других индикаторов, приведенных в этой книге. Можно использовать и другой временной интервал, как длиннее, так и короче 7 дней.</w:t>
      </w:r>
    </w:p>
    <w:p>
      <w:pPr>
        <w:pStyle w:val="Normal"/>
        <w:ind w:left="284" w:firstLine="720"/>
        <w:rPr>
          <w:rFonts w:ascii="Courier New" w:hAnsi="Courier New" w:cs="Courier New"/>
          <w:sz w:val="16"/>
          <w:lang w:val="en-US"/>
        </w:rPr>
      </w:pPr>
      <w:r>
        <w:rPr>
          <w:rFonts w:cs="Courier New" w:ascii="Courier New" w:hAnsi="Courier New"/>
          <w:sz w:val="16"/>
          <w:lang w:val="en-US"/>
        </w:rPr>
        <w:t>Чтобы найти сглаженную скорость изменения (S-RoC 13/21) вычислите 13-дневный экспоненциальный показатель среднего движения от цен закрытия и примените к нему 21-дневную скорость изменения.</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по поводу стоимости между всемиучастниками рынка на момент сделки. Импульс и RoC сравнивают сегодняшний консенсус (цены сегодня) с прошлым (ценами тогда). Они измеряют динамику оптимизма и пессимизма мас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оментум и RoC достигают нового максимума, это говорит о том, что оптимизм рыночной толпы растет и подъем, видимо, продолжится. Когда моментум и RoC падают до нового минимума, это говорит о росте пессимизма толпы и о вероятности продолжения падения цен в будущ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а моментум или RoC падают, это предупреждает вас о том, что вершина близка и пришло время извлекать прибыль из удерживаемых позиций и ужесточать остановки. Когда цены дают новый максимум, а максимум моментума и RoC ниже предыдущего, дивергенция "медведей" дает сильный сигнал к продаже. Обратное справедливо при нисходящем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огда моментум и RoC оказываются не предварительными, а синхронными индикаторами. Представьте себе, как ракета ударяется о препятствие. Ее моментум и скорость изменения падают вместе с разбитой ракетой. Это происходит тогда, когда на рынок приходят существенные плохие новости, отправляя RoC и цены вниз одновременно.</w:t>
      </w:r>
    </w:p>
    <w:p>
      <w:pPr>
        <w:pStyle w:val="Normal1"/>
        <w:numPr>
          <w:ilvl w:val="0"/>
          <w:numId w:val="0"/>
        </w:numPr>
        <w:spacing w:before="26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пережающие индикаторы подобны стоп-сигналам машины, идущей по шоссе перед вами. Когда они загораются, вы не знаете, прикоснулся ли предыдущий водитель к тормозам или вдавил их в пол. Вы должны быть особенно осторожны, вступая в игру на основании опережающих индикаторов (рис. 25).</w:t>
      </w:r>
    </w:p>
    <w:p>
      <w:pPr>
        <w:pStyle w:val="FR1"/>
        <w:spacing w:lineRule="auto" w:line="240"/>
        <w:ind w:firstLine="720"/>
        <w:rPr>
          <w:rFonts w:ascii="Courier New" w:hAnsi="Courier New" w:cs="Courier New"/>
          <w:sz w:val="16"/>
          <w:lang w:val="en-US" w:eastAsia="en-US"/>
        </w:rPr>
      </w:pPr>
      <w:r>
        <w:rPr>
          <w:rFonts w:cs="Courier New" w:ascii="Courier New" w:hAnsi="Courier New"/>
          <w:sz w:val="16"/>
          <w:lang w:val="en-US" w:eastAsia="en-US"/>
        </w:rPr>
        <w:t>1. При восходящем тренде покупайте, когда RoC опускается ниже средней линии и двигается вверх. Это говорит о том, что восходящий тренд притормозил, подобно поезду, тормозящему, чтобы взять пассажиров. При нисходящем тренде продавайте, когда RoC поднимается над средней линией и двигается вниз.</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Когда у вас открытая позиция на покупку, а цены сползают вниз, посмотрите, достигла ли RoC максимального значения при предыдущем подъеме. Рекордное значение RoC указывает на сильных "быков", которые, вероятно, смогут поднять рынок до прежних высот или выше. Тогда держать позицию относительно безопасно. С другой стороны, ряд понижающихся пиков RoC является признаком слабости, лучше закрывать позицию немедленно. При нисходящем тренде применяйте обратный подход.</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Прорыв линии тренда на графике моментума или RoC часто опережает аналогичный прорыв линии тренда на графике цен на день или два. Когда вы видите, что линия тренда опережающего индикатора пробита, готовьтесь к пробитию линии тренда на графике цен.</w:t>
      </w:r>
    </w:p>
    <w:p>
      <w:pPr>
        <w:pStyle w:val="Normal1"/>
        <w:spacing w:before="680" w:after="40"/>
        <w:ind w:left="2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8" r="-9" b="-18"/>
                    <a:stretch>
                      <a:fillRect/>
                    </a:stretch>
                  </pic:blipFill>
                  <pic:spPr bwMode="auto">
                    <a:xfrm>
                      <a:off x="0" y="0"/>
                      <a:ext cx="4084320" cy="2026920"/>
                    </a:xfrm>
                    <a:prstGeom prst="rect">
                      <a:avLst/>
                    </a:prstGeom>
                  </pic:spPr>
                </pic:pic>
              </a:graphicData>
            </a:graphic>
          </wp:inline>
        </w:drawing>
      </w:r>
    </w:p>
    <w:p>
      <w:pPr>
        <w:pStyle w:val="Normal1"/>
        <w:spacing w:before="20" w:after="40"/>
        <w:ind w:right="200" w:firstLine="720"/>
        <w:rPr>
          <w:rFonts w:ascii="Courier New" w:hAnsi="Courier New" w:cs="Courier New"/>
          <w:sz w:val="16"/>
          <w:lang w:val="en-US" w:eastAsia="en-US"/>
        </w:rPr>
      </w:pPr>
      <w:r>
        <w:rPr>
          <w:rFonts w:cs="Courier New" w:ascii="Courier New" w:hAnsi="Courier New"/>
          <w:sz w:val="16"/>
          <w:lang w:val="en-US" w:eastAsia="en-US"/>
        </w:rPr>
        <w:t>Рис. 25. 7-дневный моментум (Mtm:7) и скорость изменения (RoC:7)</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Когда моментум или RoC растут, это означает, что подъем цен ускоряется. Когда они падают, это показывает, что спад цен ускоряется. Максимумы и минимумы этих индикаторов показывают, когда тренд достиг максимальной скорости. Когда моментум или RoC разворачиваются и идут в обратном направлении, пора начинать обратный отсчет перед разворотом цен. Эти индикаторы дают самые лучшие сигналы, когда расходятся с ценами (отмечено стрелк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глаженная скорость измен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осциллятор, разработанный Фредом Г. Шуцманом, свободен от главного недостатка RoC. Он реагирует на каждое изменение данных один раз, а не два. Сглаженная скорость изменения (S-RoC) сравнивает значения экспоненциального показателя среднего движения, а не цен, в два момента времени. Она дает меньше сигналов, но качество этих сигналов выше.</w:t>
      </w:r>
    </w:p>
    <w:p>
      <w:pPr>
        <w:pStyle w:val="Normal1"/>
        <w:numPr>
          <w:ilvl w:val="0"/>
          <w:numId w:val="0"/>
        </w:numPr>
        <w:spacing w:before="30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представляет собой средний консенсус участников рынка за свой временной период. Это как совмещенный фотоснимок, отражающий основные черты рыночной толпы, а не мгновенную смену ее настро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S-RoC сравнивает каждое значение ЕМА с прошлым значением, отстоящим назад на выбранный срок. Она сравнивает средний консенсус толпы сегодня с прошлым. S-RoC отражает основные изменения тяготения толпы к "быкам" или к "медведям".</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я направления движения S-RoC часто указывают на основные повороты рынка. Поворот S-RoC вверх указывает на заметное дно, а поворот вниз - на заметную вершину (рис. 26). Расхождение между S-RoC и ценами дает особенно сильный сигнал к продаже или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Покупайте, когда S-RoC находится под средней линией и поворачивает в вверх.</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Продавайте, когда S-RoC перестает расти и двигается вниз. Продавайте, когда S-RoC двигается вниз, находясь над средней лини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Если цены дают новый максимум, а подъем S-RoC меньше предыдущего, то толпа теряет энтузиазм, хотя цены и высоки. Дивергенция "медведей" между S-RoC u ценами дает сильный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цены падают до нового минимума, а минимум S-RoC не так глубок, как раньше, то толпа не столь напугана, хотя цены и низкие. Это значит, что давление вниз не столь сильно, как раньше, хотя рынок и упал еще ниже. Дивергенция "быков" дает сильный сигнал закрыть позиции на понижение и открыть позиции на повышение.</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797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8" r="-9" b="-18"/>
                    <a:stretch>
                      <a:fillRect/>
                    </a:stretch>
                  </pic:blipFill>
                  <pic:spPr bwMode="auto">
                    <a:xfrm>
                      <a:off x="0" y="0"/>
                      <a:ext cx="4077970" cy="204787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вычисления этого индикатора найдите 13-дневный экспоненциальный показатель среднего движения по цене закрытия и примените к нему 21-дневную скорость изменения. S-RoC обычно идет плавными волнами, чьи максимумы и минимумы часто совпадают с важными поворотными точками. Этот индикатор особенно хорошо работает на рынке акций как с отдельными акциями, так и с их групп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5. %R Вильям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Л. Вильяме описал % R Вильямса (Wm% R), простой, но эффективный осциллятор, в 1973 году. Он отражает способность "быков" и "медведей" устанавливать цену закрытия каждый раз на краю интервала цен прошлого дня. Wm%R подтверждает тренд и предупреждает о его грядущем обращении вспя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56603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72" r="-14" b="-72"/>
                    <a:stretch>
                      <a:fillRect/>
                    </a:stretch>
                  </pic:blipFill>
                  <pic:spPr bwMode="auto">
                    <a:xfrm>
                      <a:off x="0" y="0"/>
                      <a:ext cx="2566035" cy="49974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r — интервал времени, выбираемый игроком, например, 7 дней,  </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Н — максимальный дневной максимум за этот интервал, на</w:t>
        <w:softHyphen/>
        <w:t>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L — минимальный дневной минимум за то же время, на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С — последняя цена закрытия.</w:t>
      </w:r>
    </w:p>
    <w:p>
      <w:pPr>
        <w:pStyle w:val="Normal1"/>
        <w:spacing w:before="260" w:after="40"/>
        <w:ind w:left="284" w:firstLine="720"/>
        <w:rPr>
          <w:rFonts w:ascii="Courier New" w:hAnsi="Courier New" w:cs="Courier New"/>
          <w:sz w:val="16"/>
          <w:lang w:val="en-US" w:eastAsia="en-US"/>
        </w:rPr>
      </w:pPr>
      <w:r>
        <w:rPr>
          <w:rFonts w:cs="Courier New" w:ascii="Courier New" w:hAnsi="Courier New"/>
          <w:sz w:val="16"/>
          <w:lang w:val="en-US" w:eastAsia="en-US"/>
        </w:rPr>
        <w:t>Wm% R отмечает положение каждой цены закрытия в предыдущем интервале цен. Он берет расстояние от самого высокого максимума до самого низкого минимума за свой отрезок времени за 100 процентов. Он выражает расстояние от последней цены закрытия до верхнего края предыдущего интервала цен в процентах от величины этого интервала (рис. 27). %R Вильямса тесно связан со стохастикой (см. главу 4.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R должен колебаться между 0 и 100%. Он равен 0 (нарисован вверху графика), когда "быки" в максимальной силе и устанавливают цену закрытия на вершине интервала. Он достигает 100 процентов когда "медведи" в полной силе и устанавливают цену закрытия на нижней границе интер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пирическое правило для всех осцилляторов: если сомневаетесь, сделайте их короче. Для указателей тренда наоборот: если сомневаетесь, сделайте их длиннее. Осцилляторы с коротким временным интервалом могут уловить кратковременные изменения направления. Если вы работаете с циклом, сделайте Wm% R в половину длины цикла. Хорошо работает 7-дневный Wm%R. Wm%R работает хорошо и на недельных графиках, пользуйтесь 7-дневным интерва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ля Wm%R проводятся на уровне 10 и 90 процентов. Когда Wm%R устанавливается выше верхней справочной линии, это значит, что "быки" сильны, но рынок перезакуплен. Если Wm%R устанавливается ниже нижней справочной линии, то "медведи" сильны, но рынок перепродан.</w:t>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консенсус всех участников рынка. Верхний край недавнего интервала цен показывает, как высоко "быки" смогли поднять цену и какова была их максимальная сила. Нижний конец интервала показывает, какова была максимальная сила "медведей" за этот период. Цена закрытия является самым важным консенсусом дня, поскольку по ней корректируется состояние счетов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 R-сравнивает каждую цену закрытия с недавним интервалом. Он показывает, могут ли "быки" установить цену закрытия у верхней границы интервала и могут ли "медведи" установить ее у нижней границы. Wm%R определяет баланс сил "быков" и "медведей" на момент закрытия, критически важный момент подсчета денег.</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Wm% R выражает расстояние от последней цены закрытия до верха 7-дневного интервала цен как процент от ширины этого интервала. Wm%R:7 расcчитано для 7-дневного периода. Вы можете выбрать как более длинный, так и более короткий период в зависимости от того, какой тренд вы пытаетесь анализиро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можно, в течение дня "быки" смогли поднять цены выше, или "медведи" смогли спустить их ниже. Wm%R показывает, какая группа способна установить цену закрытия в свою пользу. Если "быки" не могут Установить цену закрытия у максимума во время подъема цен, то они слабее, чем кажутся. Это возможность для продажи. Если "медведи" не Могут установить цену закрытия у минимума во время падения цен, то они слабее, чем выглядят. Это возможность для покупк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Wm%R.AaeT три типа сигналов. В порядке убывания значимости, это дивергенция "быков" и "медведей", зашкаливание и указание на сверхпокупку или перепродажу (рис. 28).</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67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4084320" cy="2267585"/>
                    </a:xfrm>
                    <a:prstGeom prst="rect">
                      <a:avLst/>
                    </a:prstGeom>
                  </pic:spPr>
                </pic:pic>
              </a:graphicData>
            </a:graphic>
          </wp:inline>
        </w:drawing>
      </w:r>
    </w:p>
    <w:p>
      <w:pPr>
        <w:pStyle w:val="Normal1"/>
        <w:spacing w:before="120" w:after="40"/>
        <w:ind w:left="240" w:firstLine="720"/>
        <w:rPr>
          <w:rFonts w:ascii="Courier New" w:hAnsi="Courier New" w:cs="Courier New"/>
          <w:sz w:val="16"/>
          <w:lang w:val="en-US" w:eastAsia="en-US"/>
        </w:rPr>
      </w:pPr>
      <w:r>
        <w:rPr>
          <w:rFonts w:cs="Courier New" w:ascii="Courier New" w:hAnsi="Courier New"/>
          <w:sz w:val="16"/>
          <w:lang w:val="en-US" w:eastAsia="en-US"/>
        </w:rPr>
        <w:t>Когда Wm%R:7 поднимается выше верхней справочной линии, это показывает, что рынок перезакуплен. Когда он опускается ниже нижней справочной линии, это говорит о том, что рынок перепродан. Лучшие сигналы к покупке и к продаже даются дивергенциями (показаны стрелками). Дивергенция "медведей" класса Б в июле дает сигнал к продаже. Дивергенция "быков" класса А в сентябре дает сильн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Отсутствие размаха (отмечено буквой F) появляется тогда, когда Wm% R разворачивается, не достигая своей справочной линии. Это бывает во время отката против очень сильного тренда, повороты без размаха подтверждают такой тренд. Поворот без размаха во время нисходящего тренда в августе давал сильный сигнал к продаже. Поворот без размаха во время восходящего тренда в сентябре давал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дают вершину пика. Если Wm% R упадет ниже нижней справочной линии, это будет возможность для покупки. Не играйте на понижение, исключая случай возникновения дивергенции "медведей".</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Divergence) между ценами и Wm%R встречается редко. Они дают наилучшие возможности для игры. Когда Wm%R поднимается над верхней справочной линией, падает, а затем, при следующем подъеме цен, не может достичь справочной линии, то создается расхождение "медведей". Оно указывает на потерю силы "быками" и вероятное падение рынка. Дивергенция"быков" возникает тогда, когда Wm%R падает ниже справочной линии, поднимается и не может вновь опуститься ниже справочной линии при следующем падении цен. Это указывает на то, что "медведи" теряют силы и должен начаться подъем.</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Увидев дивергенцию "быков", покупайте, и помещайте предохранительную остановку низке последнего минимума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Увидев дивергенцию "медведей", продавайте и помещайте предохранительную остановку над последним максимумом цен.</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Зашкаливание (Failure Swing)</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Толпа обычно бросается из одной крайности в другую. Wm% R редко меняет направление движения в середине своего диапазона. Отсутствие размаха наблюдается тогда, когда Wm%R не поднимается над верхней справочной линией при подъеме цен или не опускается ниже нижней линии при их падении.</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во время подъема цен Wm%R прекращает рост не дойдя до верхней справочной линии и движется вниз, это образует сигнал   зашкаливания. Это говорит о том, что "быки" особенно слабы, и следует продав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Когда Wm%R перестает падать в середине спада и поворачивает вверх не дойдя до нижней справочной линии, это зашкаливание. Это говорит о том, что "медведи" очень слабы и дается сильный сигнал о покупке.</w:t>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а закрытия устанавливается на верхней границе интервала, Wm%R достигает вершины и указывает на то, что рынок перезакуплен. Когда цена закрытия оказывается у нижнего конца недавнего интервала, Wm% R падает до минимума и указывает на то, что рынок перепродан. Ни "быки", ни "медведи" не всемогущи. Они редко способны устанавливать крайние цены закрытия в течение многих дней подряд.</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5. Когда Wm%R поднимается над верхней справочной линией, это указывает на возможную вершину рынка и дает сигнал к продаже.</w:t>
      </w:r>
    </w:p>
    <w:p>
      <w:pPr>
        <w:pStyle w:val="Normal1"/>
        <w:ind w:left="240" w:firstLine="720"/>
        <w:rPr/>
      </w:pPr>
      <w:r>
        <w:rPr>
          <w:rFonts w:cs="Courier New" w:ascii="Courier New" w:hAnsi="Courier New"/>
          <w:i/>
          <w:sz w:val="16"/>
          <w:lang w:val="en-US" w:eastAsia="en-US"/>
        </w:rPr>
        <w:t xml:space="preserve">6. Когда Wm%R падает ниже нижней справочной линии, это указывает на возможное дно и дает сигнал к покупке. </w:t>
      </w:r>
      <w:r>
        <w:rPr>
          <w:rFonts w:cs="Courier New" w:ascii="Courier New" w:hAnsi="Courier New"/>
          <w:sz w:val="16"/>
          <w:lang w:val="en-US" w:eastAsia="en-US"/>
        </w:rPr>
        <w:t>Эти сигналы о перезакупке или перепродаже рынка работают хорошо при коридоре цен. Когда на рынке начинается тренд, они становятся обманчивыми и опасными. Во время сильного подъема Wm%R может держаться наверху неделю или дольше, сигнал о перепродаже может говорить о силе, а не о возможности продавать. Аналогично, при сильном спаде, Wm%R может указывать на перепродажу неделями, показывая слабость рынка а не возможность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ы о перепродаже и сверхпокупке могут использоваться для игры только после того, как вы разберетесь с доминирующим трендом. Для этого используйте долгосрочные индикаторы указателя тренда (см. главу 9.1). Если недельный график показывает рынок "быков", реагируйте только на сигналы о покупке, исходя из дневного Wm% R и не продавайте, когда он даст такой сигнал. Если недельный график показывает рынок "медведей", продавайте по сигналам дневного Wm%R, но не покупайте, когда он укажет на сверхпродаж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4.6. Стохаст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Stochastic) обязана своей популярностью Джорджу Лану. Сейчас она включен во многие пакеты и широко используется компьютеризированными игроками. Стохастика показывает положение каждой цены закрытия в предыдущем интервале максимальных и минимальных цен.</w:t>
      </w:r>
    </w:p>
    <w:p>
      <w:pPr>
        <w:pStyle w:val="Normal1"/>
        <w:rPr>
          <w:rFonts w:ascii="Courier New" w:hAnsi="Courier New" w:cs="Courier New"/>
          <w:sz w:val="16"/>
          <w:lang w:val="en-US" w:eastAsia="en-US"/>
        </w:rPr>
      </w:pPr>
      <w:r>
        <w:rPr>
          <w:rFonts w:cs="Courier New" w:ascii="Courier New" w:hAnsi="Courier New"/>
          <w:sz w:val="16"/>
          <w:lang w:val="en-US" w:eastAsia="en-US"/>
        </w:rPr>
        <w:t>Стохастика сложнее %R Вильямса. В ней есть несколько шагов удаления рыночного шума и подавления плохих сигналов. Стохастика состоит из двух линий: быстрой, называемой %К, и медленной, называемой %D.</w:t>
      </w:r>
    </w:p>
    <w:p>
      <w:pPr>
        <w:pStyle w:val="FR1"/>
        <w:numPr>
          <w:ilvl w:val="0"/>
          <w:numId w:val="0"/>
        </w:numPr>
        <w:spacing w:lineRule="auto" w:line="240"/>
        <w:ind w:left="280" w:firstLine="720"/>
        <w:outlineLvl w:val="0"/>
        <w:rPr>
          <w:rFonts w:ascii="Courier New" w:hAnsi="Courier New" w:cs="Courier New"/>
          <w:sz w:val="16"/>
          <w:lang w:val="en-US" w:eastAsia="en-US"/>
        </w:rPr>
      </w:pPr>
      <w:r>
        <w:rPr>
          <w:rFonts w:cs="Courier New" w:ascii="Courier New" w:hAnsi="Courier New"/>
          <w:sz w:val="16"/>
          <w:lang w:val="en-US" w:eastAsia="en-US"/>
        </w:rPr>
        <w:t>1. Первый шаг расчета состоит в получении «сырой стохастики» или %К.</w:t>
      </w:r>
    </w:p>
    <w:p>
      <w:pPr>
        <w:pStyle w:val="Normal1"/>
        <w:ind w:left="202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79197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66" r="-20" b="-66"/>
                    <a:stretch>
                      <a:fillRect/>
                    </a:stretch>
                  </pic:blipFill>
                  <pic:spPr bwMode="auto">
                    <a:xfrm>
                      <a:off x="0" y="0"/>
                      <a:ext cx="1791970" cy="545465"/>
                    </a:xfrm>
                    <a:prstGeom prst="rect">
                      <a:avLst/>
                    </a:prstGeom>
                  </pic:spPr>
                </pic:pic>
              </a:graphicData>
            </a:graphic>
          </wp:inline>
        </w:drawing>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С</w:t>
        <w:tab/>
        <w:t>— сегодняшняя цена закрытия,</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L</w:t>
        <w:tab/>
        <w:t>— минимальная цена за выбранное число дней,</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Н</w:t>
        <w:tab/>
        <w:t>— максимальная цена за эти дни,</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n — число дней для расчета стохастики, выбранное игроком.</w:t>
      </w:r>
    </w:p>
    <w:p>
      <w:pPr>
        <w:pStyle w:val="Normal1"/>
        <w:spacing w:before="260" w:after="40"/>
        <w:ind w:left="284" w:firstLine="720"/>
        <w:rPr>
          <w:sz w:val="16"/>
          <w:lang w:val="en-US" w:eastAsia="en-US"/>
        </w:rPr>
      </w:pPr>
      <w:r>
        <w:rPr>
          <w:sz w:val="16"/>
          <w:lang w:val="en-US" w:eastAsia="en-US"/>
        </w:rPr>
        <w:t>Стандартное время для расчета стохастики равно 5 дням, хотя многие игроки используют гораздо более длинные сроки. Короткий период позволяет обнаружить больше точек поворота, а более длительный - выявить самые важные поворотные точки.</w:t>
      </w:r>
    </w:p>
    <w:p>
      <w:pPr>
        <w:pStyle w:val="Normal1"/>
        <w:spacing w:before="260" w:after="40"/>
        <w:ind w:left="284" w:firstLine="720"/>
        <w:rPr>
          <w:sz w:val="16"/>
          <w:lang w:val="en-US" w:eastAsia="en-US"/>
        </w:rPr>
      </w:pPr>
      <w:r>
        <w:rPr>
          <w:sz w:val="16"/>
          <w:lang w:val="en-US" w:eastAsia="en-US"/>
        </w:rPr>
        <w:t>2. На следующем шаге находится %D. Это достигается сглаживанием. %К, обычно за три дня. Сгладить можно по-разному, например так:</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959610"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 t="-73" r="-18" b="-73"/>
                    <a:stretch>
                      <a:fillRect/>
                    </a:stretch>
                  </pic:blipFill>
                  <pic:spPr bwMode="auto">
                    <a:xfrm>
                      <a:off x="0" y="0"/>
                      <a:ext cx="1959610" cy="496570"/>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расcчитываят стохастику при помощи компьютера. Выбор периода усреднения определяется тем, какой тренд вы хотите обнаружить. Очень краткосрочная стохастика (примерно 5 дней) помогает уловить краткосрочные развороты. Более длительная (14-21 день) стохастика помогает определить более крупные повороты рынка.</w:t>
      </w:r>
    </w:p>
    <w:p>
      <w:pPr>
        <w:pStyle w:val="Normal1"/>
        <w:ind w:left="284" w:firstLine="720"/>
        <w:rPr/>
      </w:pPr>
      <w:r>
        <w:rPr>
          <w:rFonts w:cs="Courier New" w:ascii="Courier New" w:hAnsi="Courier New"/>
          <w:sz w:val="16"/>
          <w:lang w:val="en-US" w:eastAsia="en-US"/>
        </w:rPr>
        <w:t xml:space="preserve">Можно изобразить два варианта стохастики: быстрый и медленный. </w:t>
      </w:r>
      <w:r>
        <w:rPr>
          <w:rFonts w:cs="Courier New" w:ascii="Courier New" w:hAnsi="Courier New"/>
          <w:b/>
          <w:sz w:val="16"/>
          <w:lang w:val="en-US" w:eastAsia="en-US"/>
        </w:rPr>
        <w:t>Быстрая стохастика</w:t>
      </w:r>
      <w:r>
        <w:rPr>
          <w:rFonts w:cs="Courier New" w:ascii="Courier New" w:hAnsi="Courier New"/>
          <w:sz w:val="16"/>
          <w:lang w:val="en-US" w:eastAsia="en-US"/>
        </w:rPr>
        <w:t xml:space="preserve"> состоит из двух линий, % К и % D, нарисованных на одном графике. Она очень чувствительна к поворотам рынка, но дает много всплесков. Многие игроки предпочитают менее чувствительную </w:t>
      </w:r>
      <w:r>
        <w:rPr>
          <w:rFonts w:cs="Courier New" w:ascii="Courier New" w:hAnsi="Courier New"/>
          <w:b/>
          <w:sz w:val="16"/>
          <w:lang w:val="en-US" w:eastAsia="en-US"/>
        </w:rPr>
        <w:t>медленную стохастику.</w:t>
      </w:r>
      <w:r>
        <w:rPr>
          <w:rFonts w:cs="Courier New" w:ascii="Courier New" w:hAnsi="Courier New"/>
          <w:sz w:val="16"/>
          <w:lang w:val="en-US" w:eastAsia="en-US"/>
        </w:rPr>
        <w:t xml:space="preserve"> % D быстрой стохастики становится % К медленной  и сглаживается повторением шага 2 для получения % D медленной стохастики. Медленная стохастика лучше подавляет рыночный шум и дает меньше всплесков, 5-дневная медленная стохастика со сглаживанием за три дня весьма популярна среди игроков (рис. 29).</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может колебаться между 0 и 100. Справочные линии проводятся на уровне 20 и 80 процентов и отмечают области перепродажи и сверхпокупки. Медленная стохастика редко достигает столь же крайних значений, что и простое %R Вильямс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всех участников рынка по поводу стоимости на момент сделки. Цена закрытия дня важна потому, что она определяет изменение состояния счета. Максимум за любой период отражает максимальную силу "быков" за этот период. Минимум за любой период отражает максимальную силу "медведей" за этот пери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способность "быков" и "медведей" установить цену закрытия на краю недавнего интервала. Когда цены растут, цены закрытия сдвигаются к максимумам. Если "быки" могут поднять цены в течение дня, но уже не могут установить цену закрытия около максимума, то стохастика падает. Это означает, что "быки" слабее, чем кажутся, и следует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закрытия сдвигается к минимумам, когда цены падают. Если цена закрытия поднимается к верхней границе диапазона, значит "медведи" могут опустить цены вниз, но не могут удержать их там. Подъем стохастики показывает, что "медведи" не столь сильны, как выглядят, что является сигналом покупать.</w:t>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когда "быки" и "медведи" становятся слабее или сильнее. Эти сведения помогают вам решить, кто, с большей вероятностью, выиграет очередное сражение на рынке. Лучше играть с победителями против побежд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дает три типа сигналов, расположенных по мере убывания важности: дивергенция, уровень линий стохастики, направление линий стохастики (рис. 30).</w:t>
      </w:r>
    </w:p>
    <w:p>
      <w:pPr>
        <w:pStyle w:val="Normal1"/>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иболее сильный сигнал к покупке или продаже стохастика дает при дивергенции между нею и ценами.</w:t>
      </w:r>
    </w:p>
    <w:p>
      <w:pPr>
        <w:pStyle w:val="Normal1"/>
        <w:spacing w:before="20" w:after="4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4795"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 r="-9" b="-17"/>
                    <a:stretch>
                      <a:fillRect/>
                    </a:stretch>
                  </pic:blipFill>
                  <pic:spPr bwMode="auto">
                    <a:xfrm>
                      <a:off x="0" y="0"/>
                      <a:ext cx="4074795" cy="2112010"/>
                    </a:xfrm>
                    <a:prstGeom prst="rect">
                      <a:avLst/>
                    </a:prstGeom>
                  </pic:spPr>
                </pic:pic>
              </a:graphicData>
            </a:graphic>
          </wp:inline>
        </w:drawing>
      </w:r>
    </w:p>
    <w:p>
      <w:pPr>
        <w:pStyle w:val="Normal1"/>
        <w:numPr>
          <w:ilvl w:val="0"/>
          <w:numId w:val="0"/>
        </w:numPr>
        <w:spacing w:before="240" w:after="40"/>
        <w:ind w:left="440" w:firstLine="720"/>
        <w:outlineLvl w:val="0"/>
        <w:rPr>
          <w:rFonts w:ascii="Courier New" w:hAnsi="Courier New" w:cs="Courier New"/>
          <w:sz w:val="16"/>
          <w:lang w:val="en-US" w:eastAsia="en-US"/>
        </w:rPr>
      </w:pPr>
      <w:r>
        <w:rPr>
          <w:rFonts w:cs="Courier New" w:ascii="Courier New" w:hAnsi="Courier New"/>
          <w:sz w:val="16"/>
          <w:lang w:val="en-US" w:eastAsia="en-US"/>
        </w:rPr>
        <w:t>Рис. 30. 5-дневная медленная стохастика</w:t>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Когда линии стохастики проходят над или под справочными линиями, они помогают определить области максимума или минимума цен. Эти сигналы работают хорошо во время коридора цен, но преждевременно во время образования нового тренда (см. начало сентября). Стохастика дает самый сильный сигнал при дивергенции с ценами. В начале октября была дивергенция "медведей", непосредственно перед резким падением цен.</w:t>
      </w:r>
    </w:p>
    <w:p>
      <w:pPr>
        <w:pStyle w:val="Normal1"/>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или понижение при помощи стохастики, поместите предохранительную остановку непосредственно под последним минимумом или над последним максимумом. На правом краю графика виден сигнал покупать. Пора закрывать позиции на понижение и покуп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возникает тогда, когда цены падают до нового минимума, а стохастика устанавливается в менее глубоком минимуме, чем в прошлый спад цен. Это говорит о том, что "медведи" теряют силу и цены падают по инерции. Когда стохастика двигается вверх из второго минимума, подается сильный сигнал о покупке: закупайте, расположив предохранительную остановку ниже последнего минимума. Сигнал самый сильный тогда, когда первый минимум ниже справочной линии, а второй выше н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возникает тогда, когда цены достигают нового максимума, а стохастика останавливается в менее высоком максимуме, чем при предыдущем подъеме цен. Это говорит о том, что "быки" слабеют, а цены растут по инерции. Как только стохастика тронется вниз от второго максимума, поступает сигнал: продавайте, поместив предохранительную остановку выше последнего максимума. цен. Самый сильный сигнал о продаже тогда, когда первый максимум расположен над справочной линией, а второй низке не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стохастика поднимается выше верхней справочкой линии, это говорит о том, что на рынке сверхпокупка. Если куплено слишком много, то готова почва для движения вниз. Когда стохастика опускается ниже нижней справочной линии, на рынке наблюдается перепродажа. Если слишком много продано, то готова почва для движения вверх.</w:t>
      </w:r>
    </w:p>
    <w:p>
      <w:pPr>
        <w:pStyle w:val="Normal1"/>
        <w:ind w:left="284" w:firstLine="720"/>
        <w:rPr/>
      </w:pPr>
      <w:r>
        <w:rPr>
          <w:rFonts w:cs="Courier New" w:ascii="Courier New" w:hAnsi="Courier New"/>
          <w:sz w:val="16"/>
          <w:lang w:val="en-US" w:eastAsia="en-US"/>
        </w:rPr>
        <w:t>Эти сигналы хорошо работают в коридоре цен, но плохо, когда на рынке начинается тренд. При восходящем тренде стохастика быстро уходит в область сверхпокупки и подает сигнал о продаже все время роста цен. В нисходящем тренде стохастика быстро уходит в перепродажу и подает ложный сигнал о покупке все время, пока цены падают. Хорошо комбинировать стохастику с долгосрочным индикатором указателя тренда (см. главу</w:t>
      </w:r>
      <w:r>
        <w:rPr>
          <w:rFonts w:cs="Courier New" w:ascii="Courier New" w:hAnsi="Courier New"/>
          <w:b/>
          <w:sz w:val="16"/>
          <w:lang w:val="en-US" w:eastAsia="en-US"/>
        </w:rPr>
        <w:t xml:space="preserve"> 9.1).</w:t>
      </w:r>
      <w:r>
        <w:rPr>
          <w:rFonts w:cs="Courier New" w:ascii="Courier New" w:hAnsi="Courier New"/>
          <w:sz w:val="16"/>
          <w:lang w:val="en-US" w:eastAsia="en-US"/>
        </w:rPr>
        <w:t xml:space="preserve"> Система Трех Экранов позволяет игрокам следовать сигналам дневной стохастики о покупке только тогда, когда недельный график показывает восходящий тренд. Когда недельный тренд нисходящий, то система допускает использование сигналов стохастика о продаже.</w:t>
      </w:r>
    </w:p>
    <w:p>
      <w:pPr>
        <w:pStyle w:val="Normal1"/>
        <w:ind w:left="284" w:firstLine="720"/>
        <w:rPr/>
      </w:pPr>
      <w:r>
        <w:rPr>
          <w:rFonts w:cs="Courier New" w:ascii="Courier New" w:hAnsi="Courier New"/>
          <w:b/>
          <w:sz w:val="16"/>
          <w:lang w:val="en-US" w:eastAsia="en-US"/>
        </w:rPr>
        <w:t xml:space="preserve">3. </w:t>
      </w:r>
      <w:r>
        <w:rPr>
          <w:rFonts w:cs="Courier New" w:ascii="Courier New" w:hAnsi="Courier New"/>
          <w:b/>
          <w:i/>
          <w:sz w:val="16"/>
          <w:lang w:val="en-US" w:eastAsia="en-US"/>
        </w:rPr>
        <w:t>Если вы определили восходящий тренд по недельным графикам, то подождите, пока линии стохастики опустятся ниже нижней справочной линии. Затем, не дожидаясь их пересечения или движения вверх, поместите заказ на покупку выше максимума последнего интервала цен. Поскольку вы собираетесь удерживать позицию, поместите предохранительную остановку ниже минимума текущего или предыдущего дня, смотря по тому, какой ниже.</w:t>
      </w:r>
      <w:r>
        <w:rPr>
          <w:rFonts w:cs="Courier New" w:ascii="Courier New" w:hAnsi="Courier New"/>
          <w:i/>
          <w:sz w:val="16"/>
          <w:lang w:val="en-US" w:eastAsia="en-US"/>
        </w:rPr>
        <w:t xml:space="preserve">                                             \ </w:t>
      </w:r>
      <w:r>
        <w:rPr>
          <w:rFonts w:cs="Courier New" w:ascii="Courier New" w:hAnsi="Courier New"/>
          <w:sz w:val="16"/>
          <w:lang w:val="en-US" w:eastAsia="en-US"/>
        </w:rPr>
        <w:t>Форма минимума в стохастике показывает, насколько сильным должен быть следующий подъем. Если минимум узкий и мелкий, то "медведи" слабы и подъем должен быть значительным. Если минимум глубокий и широкий, то "медведи" сильны и подъем будет небольшим. Лучше реагировать только на сильные сигналы о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вы увидели нисходящий тренд на недельном графике, то подождите, пока линии стохастики поднимутся над верхней справочной линией. Затем, не дожидаясь их пересечения или движения вниз, подайте заявку на продажу чуть ниже минимума последнего интервала цен, К тому времени, как линии индекса пересекутся, рынок уже может быть в состоянии свободного падения. Поскольку вы собираетесь открыть позицию на продажу, предохранительную остановку поместите над максимумом текущего или предыдущего дня, смотря по тому, какой вы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Форма максимума стохастики часто показывает, будет ли грядущий спад резким или пологим. Узкий максимум показывает, что "быки" слабы и вероятен суровый спад. Широкий и высокий максимум стохастики показывает, что "быки" сильны и безопаснее пропустить такой сигнал о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Не покупайте, если стохастика указывает на сверхпокупку и не продавайте, если он указывает на перепродажу. Так вы избавитесь от большинства плохих сделок.</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Направление линий</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огда обе линии стохастики идут в одном направлении, они подтверждают существующий краткосрочный тренд. Если цены растут и обе линии стохастики тоже растут, то вероятно, что рост цен продолжится. Когда цены уменьшаются и обе линии стохастики тоже падают, вероятно, что краткосрочный спад продолжится.</w:t>
      </w:r>
    </w:p>
    <w:p>
      <w:pPr>
        <w:pStyle w:val="Normal1"/>
        <w:spacing w:before="100" w:after="40"/>
        <w:ind w:left="284" w:firstLine="720"/>
        <w:rPr>
          <w:rFonts w:ascii="Courier New" w:hAnsi="Courier New" w:cs="Courier New"/>
          <w:sz w:val="16"/>
          <w:lang w:val="en-US" w:eastAsia="en-US"/>
        </w:rPr>
      </w:pPr>
      <w:r>
        <w:rPr>
          <w:rFonts w:cs="Courier New" w:ascii="Courier New" w:hAnsi="Courier New"/>
          <w:b/>
          <w:sz w:val="16"/>
          <w:lang w:val="en-US" w:eastAsia="en-US"/>
        </w:rPr>
        <w:t>Еще о стохастике</w:t>
      </w:r>
    </w:p>
    <w:p>
      <w:pPr>
        <w:pStyle w:val="Normal1"/>
        <w:spacing w:before="60" w:after="40"/>
        <w:ind w:left="284" w:firstLine="720"/>
        <w:rPr/>
      </w:pPr>
      <w:r>
        <w:rPr>
          <w:rFonts w:cs="Courier New" w:ascii="Courier New" w:hAnsi="Courier New"/>
          <w:sz w:val="16"/>
          <w:lang w:val="en-US" w:eastAsia="en-US"/>
        </w:rPr>
        <w:t>Стохастику можно использовать в любом временном масштабе, включая недельный, дневной или еще более короткий.</w:t>
      </w:r>
      <w:r>
        <w:rPr>
          <w:rFonts w:cs="Courier New" w:ascii="Courier New" w:hAnsi="Courier New"/>
          <w:b/>
          <w:sz w:val="16"/>
          <w:lang w:val="en-US" w:eastAsia="en-US"/>
        </w:rPr>
        <w:t xml:space="preserve"> Недельная </w:t>
      </w:r>
      <w:r>
        <w:rPr>
          <w:rFonts w:cs="Courier New" w:ascii="Courier New" w:hAnsi="Courier New"/>
          <w:sz w:val="16"/>
          <w:lang w:val="en-US" w:eastAsia="en-US"/>
        </w:rPr>
        <w:t>стохастика обычно меняет направление движения за одну неделю до MACD-гистограммы. Если недельная стохастика повернула назад, вас предупреждают, что через неделю MACD-гистограмма, вероятно, двинется вспять. Это сигнал ужесточить остановки или приступить к извлечению прибыли.</w:t>
      </w:r>
    </w:p>
    <w:p>
      <w:pPr>
        <w:pStyle w:val="Normal1"/>
        <w:rPr/>
      </w:pPr>
      <w:r>
        <w:rPr>
          <w:rFonts w:cs="Courier New" w:ascii="Courier New" w:hAnsi="Courier New"/>
          <w:sz w:val="16"/>
          <w:lang w:val="en-US" w:eastAsia="en-US"/>
        </w:rPr>
        <w:t>Выбор</w:t>
      </w:r>
      <w:r>
        <w:rPr>
          <w:rFonts w:cs="Courier New" w:ascii="Courier New" w:hAnsi="Courier New"/>
          <w:b/>
          <w:sz w:val="16"/>
          <w:lang w:val="en-US" w:eastAsia="en-US"/>
        </w:rPr>
        <w:t xml:space="preserve"> периода времени</w:t>
      </w:r>
      <w:r>
        <w:rPr>
          <w:rFonts w:cs="Courier New" w:ascii="Courier New" w:hAnsi="Courier New"/>
          <w:sz w:val="16"/>
          <w:lang w:val="en-US" w:eastAsia="en-US"/>
        </w:rPr>
        <w:t xml:space="preserve"> для</w:t>
      </w:r>
      <w:r>
        <w:rPr>
          <w:rFonts w:cs="Courier New" w:ascii="Courier New" w:hAnsi="Courier New"/>
          <w:b/>
          <w:sz w:val="16"/>
          <w:lang w:val="en-US" w:eastAsia="en-US"/>
        </w:rPr>
        <w:t xml:space="preserve"> стохастики</w:t>
      </w:r>
      <w:r>
        <w:rPr>
          <w:rFonts w:cs="Courier New" w:ascii="Courier New" w:hAnsi="Courier New"/>
          <w:sz w:val="16"/>
          <w:lang w:val="en-US" w:eastAsia="en-US"/>
        </w:rPr>
        <w:t xml:space="preserve"> весьма важен. Краткосрочные осцилляторы более чувствительны. Долгосрочные осцилляторы разворачиваются только в наиболее важных минимумах и максимумах. Если вы пользуетесь только стохастикой, то более длинный период лучше. Если вы пользуетесь стохастикой как частью системы, объединяя ее с индикаторами указателями тренда, то короткий период лучше.</w:t>
      </w:r>
    </w:p>
    <w:p>
      <w:pPr>
        <w:pStyle w:val="Normal1"/>
        <w:rPr/>
      </w:pPr>
      <w:r>
        <w:rPr>
          <w:rFonts w:cs="Courier New" w:ascii="Courier New" w:hAnsi="Courier New"/>
          <w:sz w:val="16"/>
          <w:lang w:val="en-US" w:eastAsia="en-US"/>
        </w:rPr>
        <w:t>Остроумный способ использования стохастики, предложенный Яковом Вернстейном, называется</w:t>
      </w:r>
      <w:r>
        <w:rPr>
          <w:rFonts w:cs="Courier New" w:ascii="Courier New" w:hAnsi="Courier New"/>
          <w:b/>
          <w:sz w:val="16"/>
          <w:lang w:val="en-US" w:eastAsia="en-US"/>
        </w:rPr>
        <w:t xml:space="preserve"> стохастическим пиком.</w:t>
      </w:r>
      <w:r>
        <w:rPr>
          <w:rFonts w:cs="Courier New" w:ascii="Courier New" w:hAnsi="Courier New"/>
          <w:sz w:val="16"/>
          <w:lang w:val="en-US" w:eastAsia="en-US"/>
        </w:rPr>
        <w:t xml:space="preserve"> Когда стохастика переходит через верхнюю справочную линию, это говорит о силе. Вы можете покупать в расчете на короткий рост цен и продать, как только стохастика пойдет вниз. Этот сигнал поможет вам ухватить последнюю волну рынка "быков".</w:t>
      </w:r>
    </w:p>
    <w:p>
      <w:pPr>
        <w:pStyle w:val="FR1"/>
        <w:spacing w:lineRule="auto" w:line="240" w:before="20" w:after="0"/>
        <w:ind w:left="40" w:firstLine="720"/>
        <w:rPr>
          <w:rFonts w:ascii="Courier New" w:hAnsi="Courier New" w:cs="Courier New"/>
          <w:sz w:val="16"/>
          <w:lang w:val="en-US" w:eastAsia="en-US"/>
        </w:rPr>
      </w:pPr>
      <w:r>
        <w:rPr>
          <w:rFonts w:cs="Courier New" w:ascii="Courier New" w:hAnsi="Courier New"/>
          <w:b/>
          <w:i/>
          <w:sz w:val="16"/>
          <w:lang w:val="en-US" w:eastAsia="en-US"/>
        </w:rPr>
        <w:t>Стохастика является любимым инструментом создателей автоматизированных игровых систем. Эти современные алхимики пытаются использовать стохастику</w:t>
      </w:r>
      <w:r>
        <w:rPr>
          <w:rFonts w:cs="Courier New" w:ascii="Courier New" w:hAnsi="Courier New"/>
          <w:i/>
          <w:sz w:val="16"/>
          <w:lang w:val="en-US" w:eastAsia="en-US"/>
        </w:rPr>
        <w:t xml:space="preserve"> чисто механически,</w:t>
      </w:r>
      <w:r>
        <w:rPr>
          <w:rFonts w:cs="Courier New" w:ascii="Courier New" w:hAnsi="Courier New"/>
          <w:b/>
          <w:i/>
          <w:sz w:val="16"/>
          <w:lang w:val="en-US" w:eastAsia="en-US"/>
        </w:rPr>
        <w:t xml:space="preserve"> покупая и продавая при пересечении двух ее линий. Когда стохастика отказывается приносить волшебную прибыль, они отказываются от нее. Игра на пересечении линий стохастики не даст прибыли независимо от того, как хорошо вы оптимизировали ее, просто потому, что в периоды коридора цен и тренда она работает по-разному.</w:t>
      </w:r>
    </w:p>
    <w:p>
      <w:pPr>
        <w:pStyle w:val="Normal1"/>
        <w:numPr>
          <w:ilvl w:val="0"/>
          <w:numId w:val="0"/>
        </w:numPr>
        <w:spacing w:before="32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4.7. Индекс относительной силы</w:t>
      </w:r>
    </w:p>
    <w:p>
      <w:pPr>
        <w:pStyle w:val="FR1"/>
        <w:spacing w:lineRule="auto" w:line="240" w:before="180" w:after="0"/>
        <w:ind w:firstLine="720"/>
        <w:rPr>
          <w:rFonts w:ascii="Courier New" w:hAnsi="Courier New" w:cs="Courier New"/>
          <w:sz w:val="16"/>
          <w:lang w:val="en-US" w:eastAsia="en-US"/>
        </w:rPr>
      </w:pPr>
      <w:r>
        <w:rPr>
          <w:rFonts w:cs="Courier New" w:ascii="Courier New" w:hAnsi="Courier New"/>
          <w:b/>
          <w:i/>
          <w:sz w:val="16"/>
          <w:lang w:val="en-US" w:eastAsia="en-US"/>
        </w:rPr>
        <w:t>Индекс относительной силы (RSI) является осциллятором, предложенным Дж. Веллсом Вилдером-младшим. Сейчас его включают в большинство пакетов. RSI измеряет относительную силу рынка, отслеживая цены закрытия. Это опережающий или синхронный индикатор,' он никогда не запаздывает.</w:t>
      </w:r>
    </w:p>
    <w:p>
      <w:pPr>
        <w:pStyle w:val="Normal1"/>
        <w:spacing w:before="60" w:after="40"/>
        <w:ind w:left="2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4414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90" r="-25" b="-90"/>
                    <a:stretch>
                      <a:fillRect/>
                    </a:stretch>
                  </pic:blipFill>
                  <pic:spPr bwMode="auto">
                    <a:xfrm>
                      <a:off x="0" y="0"/>
                      <a:ext cx="1441450" cy="399415"/>
                    </a:xfrm>
                    <a:prstGeom prst="rect">
                      <a:avLst/>
                    </a:prstGeom>
                  </pic:spPr>
                </pic:pic>
              </a:graphicData>
            </a:graphic>
          </wp:inline>
        </w:drawing>
      </w:r>
    </w:p>
    <w:p>
      <w:pPr>
        <w:pStyle w:val="Normal1"/>
        <w:spacing w:before="20" w:after="40"/>
        <w:ind w:left="8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181985"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90" r="-11" b="-90"/>
                    <a:stretch>
                      <a:fillRect/>
                    </a:stretch>
                  </pic:blipFill>
                  <pic:spPr bwMode="auto">
                    <a:xfrm>
                      <a:off x="0" y="0"/>
                      <a:ext cx="3181985" cy="399415"/>
                    </a:xfrm>
                    <a:prstGeom prst="rect">
                      <a:avLst/>
                    </a:prstGeom>
                  </pic:spPr>
                </pic:pic>
              </a:graphicData>
            </a:graphic>
          </wp:inline>
        </w:drawing>
      </w:r>
    </w:p>
    <w:p>
      <w:pPr>
        <w:pStyle w:val="Normal1"/>
        <w:spacing w:before="200" w:after="40"/>
        <w:ind w:left="284" w:firstLine="720"/>
        <w:rPr>
          <w:rFonts w:ascii="Courier New" w:hAnsi="Courier New" w:cs="Courier New"/>
          <w:sz w:val="16"/>
          <w:lang w:val="en-US" w:eastAsia="en-US"/>
        </w:rPr>
      </w:pPr>
      <w:r>
        <w:rPr>
          <w:rFonts w:cs="Courier New" w:ascii="Courier New" w:hAnsi="Courier New"/>
          <w:b/>
          <w:i/>
          <w:sz w:val="16"/>
          <w:lang w:val="en-US" w:eastAsia="en-US"/>
        </w:rPr>
        <w:t>Картина максимумов и минимумов RSI не зависит от того, за сколько дней берется усреднение. Сигналы лучше видно при относительно коротком периоде усреднения, таком, как 7 или О дней. Большинство игроков расчитывают и рисуют</w:t>
      </w:r>
      <w:r>
        <w:rPr>
          <w:rFonts w:cs="Courier New" w:ascii="Courier New" w:hAnsi="Courier New"/>
          <w:i/>
          <w:sz w:val="16"/>
          <w:lang w:val="en-US" w:eastAsia="en-US"/>
        </w:rPr>
        <w:t xml:space="preserve"> RSI</w:t>
      </w:r>
      <w:r>
        <w:rPr>
          <w:rFonts w:cs="Courier New" w:ascii="Courier New" w:hAnsi="Courier New"/>
          <w:b/>
          <w:i/>
          <w:sz w:val="16"/>
          <w:lang w:val="en-US" w:eastAsia="en-US"/>
        </w:rPr>
        <w:t xml:space="preserve"> при помощи компьютера.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RSI колеблется между 0 и 100. Когда RSI доходит до максимума и двигается вниз, он показывает на вершину. Когда RSI перестает падать и двигается вверх, он показывает на дно. Эти повороты происходят на разном уровне на разных рынках и даже на одном рынке во время господства "быков" или "медвед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ровни перепродажи и сверхпокупки изменяются от рынка к рынку и от года к году. Нет магии, позволяющей указать все максимумы а минимумы. Сигналы о сверхпродаже и сверхпокупке похожи на положительную и отрицательную температуру на термометре: в разное время года смысл одних и тех же значений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олжны отсекать самые высокие пики и спады RSI. Их часто проводят на 30 и 70. Некоторые игроки используют 40 и 80' во время рынка "быков", а во время рынка "медведей" 20 и 60. Используйте правило 5 процентов: проведите линию так, чтобы RSI оставался за ней 5 процентов всего времени за последние 4 - 6 месяцев. Корректируйте справочную линию каждые три месяца.</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sz w:val="16"/>
          <w:lang w:val="en-US" w:eastAsia="en-US"/>
        </w:rPr>
      </w:pPr>
      <w:r>
        <w:rPr>
          <w:sz w:val="16"/>
          <w:lang w:val="en-US" w:eastAsia="en-US"/>
        </w:rPr>
        <w:t>RSI дает три типа сигналов, располагающихся в порядке убывания важности: дивергенция, фигуры и уровень RSI.</w:t>
      </w:r>
    </w:p>
    <w:p>
      <w:pPr>
        <w:pStyle w:val="Normal1"/>
        <w:spacing w:before="120" w:after="40"/>
        <w:ind w:left="284" w:firstLine="720"/>
        <w:rPr>
          <w:sz w:val="16"/>
          <w:lang w:val="en-US" w:eastAsia="en-US"/>
        </w:rPr>
      </w:pPr>
      <w:r>
        <w:rPr>
          <w:b/>
          <w:sz w:val="16"/>
          <w:lang w:val="en-US" w:eastAsia="en-US"/>
        </w:rPr>
        <w:t>Дивергенции "быков" и "медведей"</w:t>
      </w:r>
    </w:p>
    <w:p>
      <w:pPr>
        <w:pStyle w:val="Normal1"/>
        <w:spacing w:before="140" w:after="40"/>
        <w:ind w:left="284" w:right="200" w:firstLine="720"/>
        <w:rPr>
          <w:rFonts w:ascii="Courier New" w:hAnsi="Courier New" w:cs="Courier New"/>
          <w:sz w:val="16"/>
          <w:lang w:val="en-US" w:eastAsia="en-US"/>
        </w:rPr>
      </w:pPr>
      <w:r>
        <w:rPr>
          <w:rFonts w:cs="Courier New" w:ascii="Courier New" w:hAnsi="Courier New"/>
          <w:sz w:val="16"/>
          <w:lang w:val="en-US" w:eastAsia="en-US"/>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 (рис. 32).</w:t>
      </w:r>
    </w:p>
    <w:p>
      <w:pPr>
        <w:pStyle w:val="Normal1"/>
        <w:ind w:left="140" w:firstLine="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49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16" r="-9" b="-16"/>
                    <a:stretch>
                      <a:fillRect/>
                    </a:stretch>
                  </pic:blipFill>
                  <pic:spPr bwMode="auto">
                    <a:xfrm>
                      <a:off x="0" y="0"/>
                      <a:ext cx="4084320" cy="2249170"/>
                    </a:xfrm>
                    <a:prstGeom prst="rect">
                      <a:avLst/>
                    </a:prstGeom>
                  </pic:spPr>
                </pic:pic>
              </a:graphicData>
            </a:graphic>
          </wp:inline>
        </w:drawing>
      </w:r>
    </w:p>
    <w:p>
      <w:pPr>
        <w:pStyle w:val="Normal1"/>
        <w:numPr>
          <w:ilvl w:val="0"/>
          <w:numId w:val="0"/>
        </w:numPr>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2. 7-дневный индекс относительной силы</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RSI дает самые сильные сигналы при расхождении с ценами. Самыми сильными расхождениями являются те, при которых цены дают новый максимум или минимум, а RSI не пересекает соответствующую справочную линию.</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Обычно RSI пересекает свою линию тренда раньше, чем цены пересекают свою. На этом графике вы можете найти несколько примеров, не считая помеченных, того, как пересечение RSI линии тренда указывало на разворот рынка швейцарского франка. Как только RSI пересечет линию тренда на правом краю графика, это подтвердит дивергенцию "быков" и даст сильный сигнал к покупке.</w:t>
      </w:r>
    </w:p>
    <w:p>
      <w:pPr>
        <w:pStyle w:val="FR1"/>
        <w:spacing w:lineRule="auto" w:line="240"/>
        <w:ind w:left="200"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дает сигнал к покупке. Она возникает, если цены падают до нового минимума, а RSI дает более высокий минимум, чем при предыдущем падении цен. Покупайте, как только RSI двинется вверх из второго минимума и поместите предохранительную остановку ниже последнего локального минимума цен. Сигнал к покупке особенно силен,если первый минимум лежит ниже справочной линии, а второй выше этой линии.</w:t>
      </w:r>
    </w:p>
    <w:p>
      <w:pPr>
        <w:pStyle w:val="FR1"/>
        <w:spacing w:lineRule="auto" w:line="240"/>
        <w:ind w:left="160"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дает сигнал к продаже. Она возникает, если цены поднимаются до нового максимума, а RSI дает более низкий максимум, чем при предыдущем подъеме цен. Продавайте, как только RSI двинется вниз из второго максимума и поместите предохранительную остановку выше последнего локального максимума цен. Сигнал к продаже особенно силен, если первый максимум лежит выше справочной линии, а второй ниже этой линии.</w:t>
      </w:r>
    </w:p>
    <w:p>
      <w:pPr>
        <w:pStyle w:val="FR1"/>
        <w:spacing w:lineRule="auto" w:line="240"/>
        <w:ind w:left="142" w:firstLine="720"/>
        <w:rPr/>
      </w:pPr>
      <w:r>
        <w:rPr>
          <w:rFonts w:cs="Courier New" w:ascii="Courier New" w:hAnsi="Courier New"/>
          <w:sz w:val="16"/>
          <w:lang w:val="en-US" w:eastAsia="en-US"/>
        </w:rPr>
        <w:t>3.</w:t>
      </w:r>
      <w:r>
        <w:rPr>
          <w:rFonts w:cs="Courier New" w:ascii="Courier New" w:hAnsi="Courier New"/>
          <w:i/>
          <w:sz w:val="16"/>
          <w:lang w:val="en-US" w:eastAsia="en-US"/>
        </w:rPr>
        <w:t xml:space="preserve"> </w:t>
      </w:r>
      <w:r>
        <w:rPr>
          <w:rFonts w:cs="Courier New" w:ascii="Courier New" w:hAnsi="Courier New"/>
          <w:sz w:val="16"/>
          <w:lang w:val="en-US" w:eastAsia="en-US"/>
        </w:rPr>
        <w:t>Когда RSI пересекает нисходящую линию тренда, разместите заказ на покупку над линией тренда, чтобы поймать восходящий прорыв.</w:t>
      </w:r>
    </w:p>
    <w:p>
      <w:pPr>
        <w:pStyle w:val="FR1"/>
        <w:spacing w:lineRule="auto" w:line="240"/>
        <w:ind w:left="142" w:firstLine="720"/>
        <w:rPr>
          <w:rFonts w:ascii="Courier New" w:hAnsi="Courier New" w:cs="Courier New"/>
          <w:sz w:val="16"/>
          <w:lang w:val="en-US" w:eastAsia="en-US"/>
        </w:rPr>
      </w:pPr>
      <w:r>
        <w:rPr>
          <w:rFonts w:cs="Courier New" w:ascii="Courier New" w:hAnsi="Courier New"/>
          <w:sz w:val="16"/>
          <w:lang w:val="en-US" w:eastAsia="en-US"/>
        </w:rPr>
        <w:t>4. Когда RSI пересекает восходящую линию тренда, разместите заказ на продажу под линией тренда, чтобы поймать нисходящий прорыв.</w:t>
      </w:r>
    </w:p>
    <w:p>
      <w:pPr>
        <w:pStyle w:val="Normal1"/>
        <w:numPr>
          <w:ilvl w:val="0"/>
          <w:numId w:val="0"/>
        </w:numPr>
        <w:spacing w:before="300" w:after="40"/>
        <w:ind w:left="142" w:firstLine="720"/>
        <w:outlineLvl w:val="0"/>
        <w:rPr>
          <w:rFonts w:ascii="Courier New" w:hAnsi="Courier New" w:cs="Courier New"/>
          <w:sz w:val="16"/>
          <w:lang w:val="en-US" w:eastAsia="en-US"/>
        </w:rPr>
      </w:pPr>
      <w:r>
        <w:rPr>
          <w:rFonts w:cs="Courier New" w:ascii="Courier New" w:hAnsi="Courier New"/>
          <w:b/>
          <w:sz w:val="16"/>
          <w:lang w:val="en-US" w:eastAsia="en-US"/>
        </w:rPr>
        <w:t>Уровни RSI</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 (см. главу 9.1).</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Покупайте, если RSI опустился ниже нижней справочной линии, а затем пошел вверх и пересек 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6. Продавайте, если RSI поднялся выше верхней справочной линии, а затем пошел вниз и пересек е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RSI</w:t>
      </w:r>
    </w:p>
    <w:p>
      <w:pPr>
        <w:pStyle w:val="Normal1"/>
        <w:spacing w:before="120" w:after="40"/>
        <w:ind w:left="284" w:firstLine="720"/>
        <w:rPr/>
      </w:pPr>
      <w:r>
        <w:rPr>
          <w:rFonts w:cs="Courier New" w:ascii="Courier New" w:hAnsi="Courier New"/>
          <w:sz w:val="16"/>
          <w:lang w:val="en-US" w:eastAsia="en-US"/>
        </w:rPr>
        <w:t>Некоторые игроки пытаются отыскать в фигурах, формируемых RSI, более глубокий смысл. Некоторые аналитики описывают фигуры, которые они называют</w:t>
      </w:r>
      <w:r>
        <w:rPr>
          <w:rFonts w:cs="Courier New" w:ascii="Courier New" w:hAnsi="Courier New"/>
          <w:b/>
          <w:sz w:val="16"/>
          <w:lang w:val="en-US" w:eastAsia="en-US"/>
        </w:rPr>
        <w:t xml:space="preserve"> положительными и отрицательными разворотами, </w:t>
      </w:r>
      <w:r>
        <w:rPr>
          <w:rFonts w:cs="Courier New" w:ascii="Courier New" w:hAnsi="Courier New"/>
          <w:sz w:val="16"/>
          <w:lang w:val="en-US" w:eastAsia="en-US"/>
        </w:rPr>
        <w:t>и которые позволяют, на основе графиков RSI, предсказать амплитуду каждого следующего движения рынка. Пока не поступало никаких сведений, кроме как от разработчиков этих методов, о заметных успехах, достигнутых за счет их использования.</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 ЗАБЫТЫЕ ОСНОВЫ</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5.1. Объем</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уществует три разных единицы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Normal1"/>
        <w:ind w:left="420" w:firstLine="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23690" cy="2282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6" r="-9" b="-16"/>
                    <a:stretch>
                      <a:fillRect/>
                    </a:stretch>
                  </pic:blipFill>
                  <pic:spPr bwMode="auto">
                    <a:xfrm>
                      <a:off x="0" y="0"/>
                      <a:ext cx="4123690" cy="2282825"/>
                    </a:xfrm>
                    <a:prstGeom prst="rect">
                      <a:avLst/>
                    </a:prstGeom>
                  </pic:spPr>
                </pic:pic>
              </a:graphicData>
            </a:graphic>
          </wp:inline>
        </w:drawing>
      </w:r>
    </w:p>
    <w:p>
      <w:pPr>
        <w:pStyle w:val="Normal1"/>
        <w:spacing w:before="80" w:after="40"/>
        <w:ind w:left="320" w:firstLine="720"/>
        <w:rPr>
          <w:rFonts w:ascii="Courier New" w:hAnsi="Courier New" w:cs="Courier New"/>
          <w:sz w:val="16"/>
          <w:lang w:val="en-US" w:eastAsia="en-US"/>
        </w:rPr>
      </w:pPr>
      <w:r>
        <w:rPr>
          <w:rFonts w:cs="Courier New" w:ascii="Courier New" w:hAnsi="Courier New"/>
          <w:sz w:val="16"/>
          <w:lang w:val="en-US" w:eastAsia="en-US"/>
        </w:rPr>
        <w:t>Чтобы интерпретировать данные об объеме, вы должны сопоставить их с изменениями цен:</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А. Рост объема во время подъема предвещает еще более высокие цены. Покупайт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D.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F. Новый максимум цен сопровождается увеличением объема, аналогично точке А. Продолжайте удерживать позицию на повышение.</w:t>
      </w:r>
    </w:p>
    <w:p>
      <w:pPr>
        <w:pStyle w:val="Normal1"/>
        <w:numPr>
          <w:ilvl w:val="0"/>
          <w:numId w:val="0"/>
        </w:numPr>
        <w:ind w:left="320"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40" w:after="40"/>
        <w:ind w:left="284" w:firstLine="720"/>
        <w:rPr/>
      </w:pPr>
      <w:r>
        <w:rPr>
          <w:rFonts w:cs="Courier New" w:ascii="Courier New" w:hAnsi="Courier New"/>
          <w:sz w:val="16"/>
          <w:lang w:val="en-US" w:eastAsia="en-US"/>
        </w:rPr>
        <w:t>Объем отражает степень финансовой и эмоциональной вовлеченности участников рынка, а значит и испытываемую</w:t>
      </w:r>
      <w:r>
        <w:rPr>
          <w:rFonts w:cs="Courier New" w:ascii="Courier New" w:hAnsi="Courier New"/>
          <w:b/>
          <w:sz w:val="16"/>
          <w:lang w:val="en-US" w:eastAsia="en-US"/>
        </w:rPr>
        <w:t xml:space="preserve"> ими</w:t>
      </w:r>
      <w:r>
        <w:rPr>
          <w:rFonts w:cs="Courier New" w:ascii="Courier New" w:hAnsi="Courier New"/>
          <w:sz w:val="16"/>
          <w:lang w:val="en-US" w:eastAsia="en-US"/>
        </w:rPr>
        <w:t xml:space="preserve">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страдают "быки". Чем выше объем, тем больше боли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Термины «большой объем» и «низкий объем» относительны. То, что низко для IBM, высоко для Apple Computer,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spacing w:lineRule="auto" w:line="240"/>
        <w:ind w:left="440" w:firstLine="720"/>
        <w:rPr>
          <w:rFonts w:ascii="Courier New" w:hAnsi="Courier New" w:cs="Courier New"/>
          <w:sz w:val="16"/>
          <w:lang w:val="en-US" w:eastAsia="en-US"/>
        </w:rPr>
      </w:pPr>
      <w:r>
        <w:rPr>
          <w:rFonts w:cs="Courier New" w:ascii="Courier New" w:hAnsi="Courier New"/>
          <w:sz w:val="16"/>
          <w:lang w:val="en-US" w:eastAsia="en-US"/>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 Wall Street говорят: «Нужно покупать, чтобы поднять акции вверх, а вниз они могут падать от собственной тяжест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FR1"/>
        <w:spacing w:lineRule="auto" w:line="240"/>
        <w:ind w:firstLine="720"/>
        <w:rPr>
          <w:rFonts w:ascii="Courier New" w:hAnsi="Courier New" w:cs="Courier New"/>
          <w:i/>
          <w:i/>
          <w:sz w:val="16"/>
          <w:lang w:val="en-US" w:eastAsia="en-US"/>
        </w:rPr>
      </w:pPr>
      <w:r>
        <w:rPr>
          <w:rFonts w:cs="Courier New" w:ascii="Courier New" w:hAnsi="Courier New"/>
          <w:i/>
          <w:sz w:val="16"/>
          <w:lang w:val="en-US" w:eastAsia="en-US"/>
        </w:rPr>
      </w:r>
    </w:p>
    <w:p>
      <w:pPr>
        <w:pStyle w:val="FR1"/>
        <w:numPr>
          <w:ilvl w:val="0"/>
          <w:numId w:val="0"/>
        </w:numPr>
        <w:spacing w:lineRule="auto" w:line="240"/>
        <w:ind w:left="284" w:firstLine="720"/>
        <w:outlineLvl w:val="0"/>
        <w:rPr>
          <w:rFonts w:ascii="Courier New" w:hAnsi="Courier New" w:cs="Courier New"/>
          <w:sz w:val="16"/>
          <w:lang w:val="en-US" w:eastAsia="en-US"/>
        </w:rPr>
      </w:pPr>
      <w:r>
        <w:rPr>
          <w:rFonts w:cs="Courier New" w:ascii="Courier New" w:hAnsi="Courier New"/>
          <w:i/>
          <w:sz w:val="16"/>
          <w:lang w:val="en-US" w:eastAsia="en-US"/>
        </w:rPr>
        <w:t>Еще об объеме</w:t>
      </w:r>
    </w:p>
    <w:p>
      <w:pPr>
        <w:pStyle w:val="Normal1"/>
        <w:spacing w:before="120" w:after="40"/>
        <w:ind w:left="284" w:firstLine="720"/>
        <w:rPr/>
      </w:pPr>
      <w:r>
        <w:rPr>
          <w:rFonts w:cs="Courier New" w:ascii="Courier New" w:hAnsi="Courier New"/>
          <w:sz w:val="16"/>
          <w:lang w:val="en-US" w:eastAsia="en-US"/>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rFonts w:cs="Courier New" w:ascii="Courier New" w:hAnsi="Courier New"/>
          <w:b/>
          <w:sz w:val="16"/>
          <w:lang w:val="en-US" w:eastAsia="en-US"/>
        </w:rPr>
        <w:t xml:space="preserve"> линии тренда</w:t>
      </w:r>
      <w:r>
        <w:rPr>
          <w:rFonts w:cs="Courier New" w:ascii="Courier New" w:hAnsi="Courier New"/>
          <w:sz w:val="16"/>
          <w:lang w:val="en-US" w:eastAsia="en-US"/>
        </w:rPr>
        <w:t xml:space="preserve"> объема и следить за их пересечением (см. главу 3.4). Прорывы в объеме подтверждают прорывы в цен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2. Индикаторы на основе объе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b/>
          <w:sz w:val="16"/>
          <w:lang w:val="en-US" w:eastAsia="en-US"/>
        </w:rPr>
        <w:t>Балансовый объ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OBV -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 OBV - это скользящая сумма объемов. Он отслеживает изменение уровня вовлеченности участников рынка и силу их бо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 OBV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гналы игрок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Normal1"/>
        <w:spacing w:before="120" w:after="40"/>
        <w:ind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50665" cy="204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8" r="-9" b="-18"/>
                    <a:stretch>
                      <a:fillRect/>
                    </a:stretch>
                  </pic:blipFill>
                  <pic:spPr bwMode="auto">
                    <a:xfrm>
                      <a:off x="0" y="0"/>
                      <a:ext cx="4050665" cy="204787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 Apple Computer, продолжайте игру. Прорыв вверх в июле дает "сигнал закрытия позиции и игры на повышение.</w:t>
      </w:r>
    </w:p>
    <w:p>
      <w:pPr>
        <w:pStyle w:val="FR1"/>
        <w:spacing w:lineRule="auto" w:line="240" w:before="120" w:after="0"/>
        <w:ind w:left="284" w:right="200" w:firstLine="720"/>
        <w:rPr>
          <w:rFonts w:ascii="Courier New" w:hAnsi="Courier New" w:cs="Courier New"/>
          <w:sz w:val="16"/>
          <w:lang w:val="en-US" w:eastAsia="en-US"/>
        </w:rPr>
      </w:pPr>
      <w:r>
        <w:rPr>
          <w:rFonts w:cs="Courier New" w:ascii="Courier New" w:hAnsi="Courier New"/>
          <w:sz w:val="16"/>
          <w:lang w:val="en-US" w:eastAsia="en-US"/>
        </w:rPr>
        <w:t>1. Когда OBV достигает нового максимума, это подтверждает</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силу "быков", предвещая, что цены,, вероятно, будут расти дальше, и дает сигнал к покупке. Когда OBV достигает нового минимума, это подтверждает силу "медведей", предвещая. грядущее падение цен и дает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OBV дает самый сильный сигнал к покупке или продаже, когда, он расходится с ценами. Когда цены растут, затеян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з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A/D) в том, что он связывает цены открытия и закрытия с объем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Normal1"/>
        <w:spacing w:before="2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852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73" r="-13" b="-73"/>
                    <a:stretch>
                      <a:fillRect/>
                    </a:stretch>
                  </pic:blipFill>
                  <pic:spPr bwMode="auto">
                    <a:xfrm>
                      <a:off x="0" y="0"/>
                      <a:ext cx="2852420" cy="49657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40" w:after="40"/>
        <w:ind w:left="284" w:firstLine="720"/>
        <w:rPr/>
      </w:pPr>
      <w:r>
        <w:rPr>
          <w:rFonts w:cs="Courier New" w:ascii="Courier New" w:hAnsi="Courier New"/>
          <w:sz w:val="16"/>
          <w:lang w:val="en-US" w:eastAsia="en-US"/>
        </w:rPr>
        <w:t xml:space="preserve">Цены открытия и закрытия наиболее важны из всех цен дня. Цена открытия аккумулирует все, что накопилось за </w:t>
      </w:r>
      <w:r>
        <w:rPr>
          <w:rFonts w:cs="Courier New" w:ascii="Courier New" w:hAnsi="Courier New"/>
          <w:i/>
          <w:sz w:val="16"/>
          <w:lang w:val="en-US" w:eastAsia="en-US"/>
        </w:rPr>
        <w:t>то</w:t>
      </w:r>
      <w:r>
        <w:rPr>
          <w:rFonts w:cs="Courier New" w:ascii="Courier New" w:hAnsi="Courier New"/>
          <w:sz w:val="16"/>
          <w:lang w:val="en-US" w:eastAsia="en-US"/>
        </w:rPr>
        <w:t xml:space="preserve"> время, пока торги были закрыты. Цена открытия обычно устанавливается любителями, которые прочитали газеты вечером и решили сыграть утр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ы активны целый день. Они часто играют против любителей. В ходе дня волны покупок и продаж любителями а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А/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Normal1"/>
        <w:rPr>
          <w:rFonts w:ascii="Courier New" w:hAnsi="Courier New" w:cs="Courier New"/>
          <w:sz w:val="16"/>
          <w:lang w:val="en-US" w:eastAsia="en-US"/>
        </w:rPr>
      </w:pPr>
      <w:r>
        <w:rPr>
          <w:rFonts w:cs="Courier New" w:ascii="Courier New" w:hAnsi="Courier New"/>
          <w:sz w:val="16"/>
          <w:lang w:val="en-US" w:eastAsia="en-US"/>
        </w:rPr>
        <w:t>Лучшие сигналы поступают при расхождении между A/D и ценами.</w:t>
      </w:r>
    </w:p>
    <w:p>
      <w:pPr>
        <w:pStyle w:val="Normal1"/>
        <w:spacing w:before="380" w:after="40"/>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65905" cy="184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20" r="-9" b="-20"/>
                    <a:stretch>
                      <a:fillRect/>
                    </a:stretch>
                  </pic:blipFill>
                  <pic:spPr bwMode="auto">
                    <a:xfrm>
                      <a:off x="0" y="0"/>
                      <a:ext cx="4065905" cy="1840865"/>
                    </a:xfrm>
                    <a:prstGeom prst="rect">
                      <a:avLst/>
                    </a:prstGeom>
                  </pic:spPr>
                </pic:pic>
              </a:graphicData>
            </a:graphic>
          </wp:inline>
        </w:drawing>
      </w:r>
    </w:p>
    <w:p>
      <w:pPr>
        <w:pStyle w:val="Normal1"/>
        <w:numPr>
          <w:ilvl w:val="0"/>
          <w:numId w:val="0"/>
        </w:numPr>
        <w:spacing w:before="160" w:after="40"/>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5. Показатель накопления/расхода</w:t>
      </w:r>
    </w:p>
    <w:p>
      <w:pPr>
        <w:pStyle w:val="Normal1"/>
        <w:spacing w:before="20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 и ожидается подъем.</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 показателе накопления/распределения</w:t>
      </w:r>
    </w:p>
    <w:p>
      <w:pPr>
        <w:pStyle w:val="Normal1"/>
        <w:spacing w:before="80" w:after="40"/>
        <w:ind w:left="284" w:firstLine="720"/>
        <w:rPr/>
      </w:pPr>
      <w:r>
        <w:rPr>
          <w:rFonts w:cs="Courier New" w:ascii="Courier New" w:hAnsi="Courier New"/>
          <w:sz w:val="16"/>
          <w:lang w:val="en-US" w:eastAsia="en-US"/>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rFonts w:cs="Courier New" w:ascii="Courier New" w:hAnsi="Courier New"/>
          <w:b/>
          <w:sz w:val="16"/>
          <w:lang w:val="en-US" w:eastAsia="en-US"/>
        </w:rPr>
        <w:t xml:space="preserve"> Правилу собаки Баскервилей</w:t>
      </w:r>
      <w:r>
        <w:rPr>
          <w:rFonts w:cs="Courier New" w:ascii="Courier New" w:hAnsi="Courier New"/>
          <w:sz w:val="16"/>
          <w:lang w:val="en-US" w:eastAsia="en-US"/>
        </w:rPr>
        <w:t xml:space="preserve"> (см. главу 3.6).</w:t>
      </w:r>
    </w:p>
    <w:p>
      <w:pPr>
        <w:pStyle w:val="Normal1"/>
        <w:ind w:left="284" w:firstLine="720"/>
        <w:rPr/>
      </w:pPr>
      <w:r>
        <w:rPr>
          <w:rFonts w:cs="Courier New" w:ascii="Courier New" w:hAnsi="Courier New"/>
          <w:b/>
          <w:sz w:val="16"/>
          <w:lang w:val="en-US" w:eastAsia="en-US"/>
        </w:rPr>
        <w:t>Аккумулятор объема,</w:t>
      </w:r>
      <w:r>
        <w:rPr>
          <w:rFonts w:cs="Courier New" w:ascii="Courier New" w:hAnsi="Courier New"/>
          <w:sz w:val="16"/>
          <w:lang w:val="en-US" w:eastAsia="en-US"/>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Normal1"/>
        <w:ind w:left="284" w:firstLine="720"/>
        <w:rPr/>
      </w:pPr>
      <w:r>
        <w:rPr>
          <w:rFonts w:cs="Courier New" w:ascii="Courier New" w:hAnsi="Courier New"/>
          <w:sz w:val="16"/>
          <w:lang w:val="en-US" w:eastAsia="en-US"/>
        </w:rPr>
        <w:t>Между A/D и японскими</w:t>
      </w:r>
      <w:r>
        <w:rPr>
          <w:rFonts w:cs="Courier New" w:ascii="Courier New" w:hAnsi="Courier New"/>
          <w:b/>
          <w:sz w:val="16"/>
          <w:lang w:val="en-US" w:eastAsia="en-US"/>
        </w:rPr>
        <w:t xml:space="preserve"> диаграммами свечей</w:t>
      </w:r>
      <w:r>
        <w:rPr>
          <w:rFonts w:cs="Courier New" w:ascii="Courier New" w:hAnsi="Courier New"/>
          <w:sz w:val="16"/>
          <w:lang w:val="en-US" w:eastAsia="en-US"/>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Normal1"/>
        <w:numPr>
          <w:ilvl w:val="0"/>
          <w:numId w:val="0"/>
        </w:numPr>
        <w:spacing w:before="34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3. Неудовлетворенный спрос</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Normal1"/>
        <w:ind w:left="284" w:firstLine="720"/>
        <w:rPr/>
      </w:pPr>
      <w:r>
        <w:rPr>
          <w:rFonts w:cs="Courier New" w:ascii="Courier New" w:hAnsi="Courier New"/>
          <w:smallCaps/>
          <w:sz w:val="16"/>
          <w:lang w:val="en-US" w:eastAsia="en-US"/>
        </w:rPr>
        <w:t xml:space="preserve">Акции </w:t>
      </w:r>
      <w:r>
        <w:rPr>
          <w:rFonts w:cs="Courier New" w:ascii="Courier New" w:hAnsi="Courier New"/>
          <w:sz w:val="16"/>
          <w:lang w:val="en-US" w:eastAsia="en-US"/>
        </w:rPr>
        <w:t>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Normal1"/>
        <w:ind w:left="284" w:firstLine="720"/>
        <w:rPr/>
      </w:pPr>
      <w:r>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6804" w:type="dxa"/>
        <w:jc w:val="left"/>
        <w:tblInd w:w="419" w:type="dxa"/>
        <w:tblLayout w:type="fixed"/>
        <w:tblCellMar>
          <w:top w:w="0" w:type="dxa"/>
          <w:left w:w="40" w:type="dxa"/>
          <w:bottom w:w="0" w:type="dxa"/>
          <w:right w:w="40" w:type="dxa"/>
        </w:tblCellMar>
      </w:tblPr>
      <w:tblGrid>
        <w:gridCol w:w="2552"/>
        <w:gridCol w:w="2410"/>
        <w:gridCol w:w="1842"/>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hanging="0"/>
              <w:rPr>
                <w:rFonts w:ascii="Courier New" w:hAnsi="Courier New" w:cs="Courier New"/>
                <w:b/>
                <w:b/>
                <w:sz w:val="16"/>
                <w:lang w:val="en-US" w:eastAsia="en-US"/>
              </w:rPr>
            </w:pPr>
            <w:r>
              <w:rPr>
                <w:rFonts w:cs="Courier New" w:ascii="Courier New" w:hAnsi="Courier New"/>
                <w:b/>
                <w:sz w:val="16"/>
                <w:lang w:val="en-US" w:eastAsia="en-US"/>
              </w:rPr>
              <w:t>Неуд. Спрос</w:t>
            </w:r>
          </w:p>
        </w:tc>
      </w:tr>
      <w:tr>
        <w:trPr>
          <w:trHeight w:val="3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Расте</w:t>
            </w:r>
          </w:p>
        </w:tc>
      </w:tr>
      <w:tr>
        <w:trPr>
          <w:trHeight w:val="3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8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Уменьшается</w:t>
            </w:r>
          </w:p>
        </w:tc>
      </w:tr>
    </w:tbl>
    <w:p>
      <w:pPr>
        <w:pStyle w:val="Normal1"/>
        <w:spacing w:before="260" w:after="40"/>
        <w:ind w:left="426" w:firstLine="720"/>
        <w:rPr/>
      </w:pPr>
      <w:r>
        <w:rPr>
          <w:rFonts w:cs="Courier New" w:ascii="Courier New" w:hAnsi="Courier New"/>
          <w:sz w:val="16"/>
          <w:lang w:val="en-US" w:eastAsia="en-US"/>
        </w:rPr>
        <w:t xml:space="preserve">Неудовлетворенный спрос растет или уменьшается в зависимости от того, приходят ли на рынок новые игроки или </w:t>
      </w:r>
      <w:r>
        <w:rPr>
          <w:rFonts w:cs="Courier New" w:ascii="Courier New" w:hAnsi="Courier New"/>
          <w:i/>
          <w:sz w:val="16"/>
          <w:lang w:val="en-US" w:eastAsia="en-US"/>
        </w:rPr>
        <w:t>же с</w:t>
      </w:r>
      <w:r>
        <w:rPr>
          <w:rFonts w:cs="Courier New" w:ascii="Courier New" w:hAnsi="Courier New"/>
          <w:sz w:val="16"/>
          <w:lang w:val="en-US" w:eastAsia="en-US"/>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в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Normal1"/>
        <w:numPr>
          <w:ilvl w:val="0"/>
          <w:numId w:val="0"/>
        </w:numPr>
        <w:spacing w:before="260" w:after="40"/>
        <w:ind w:left="426"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Normal1"/>
        <w:ind w:left="284" w:firstLine="720"/>
        <w:rPr/>
      </w:pPr>
      <w:r>
        <w:rPr>
          <w:rFonts w:cs="Courier New" w:ascii="Courier New" w:hAnsi="Courier New"/>
          <w:sz w:val="16"/>
          <w:lang w:val="en-US" w:eastAsia="en-US"/>
        </w:rPr>
        <w:t>Если неудовлетворенный спрос растет во время падения цен, значит продавцы агрессивно продают, а искатели</w:t>
      </w:r>
      <w:r>
        <w:rPr>
          <w:rFonts w:cs="Courier New" w:ascii="Courier New" w:hAnsi="Courier New"/>
          <w:b/>
          <w:sz w:val="16"/>
          <w:lang w:val="en-US" w:eastAsia="en-US"/>
        </w:rPr>
        <w:t xml:space="preserve"> минимума</w:t>
      </w:r>
      <w:r>
        <w:rPr>
          <w:rFonts w:cs="Courier New" w:ascii="Courier New" w:hAnsi="Courier New"/>
          <w:sz w:val="16"/>
          <w:lang w:val="en-US" w:eastAsia="en-US"/>
        </w:rPr>
        <w:t xml:space="preserve"> покупают. Эти охотники за удачей, вероятно, быстро сдадутся при дальнейшем падения цен и их продажи толкнут цены еще ниже. Рост неудовлетворенного спроса открывает зеленый свет перед существующим трендом.</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9321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9" r="-9" b="-19"/>
                    <a:stretch>
                      <a:fillRect/>
                    </a:stretch>
                  </pic:blipFill>
                  <pic:spPr bwMode="auto">
                    <a:xfrm>
                      <a:off x="0" y="0"/>
                      <a:ext cx="4093210" cy="192913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 D).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 F).</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spacing w:lineRule="auto" w:line="240"/>
        <w:ind w:left="480" w:firstLine="720"/>
        <w:rPr>
          <w:rFonts w:ascii="Courier New" w:hAnsi="Courier New" w:cs="Courier New"/>
          <w:sz w:val="16"/>
          <w:lang w:val="en-US" w:eastAsia="en-US"/>
        </w:rPr>
      </w:pPr>
      <w:r>
        <w:rPr>
          <w:rFonts w:cs="Courier New" w:ascii="Courier New" w:hAnsi="Courier New"/>
          <w:sz w:val="16"/>
          <w:lang w:val="en-US" w:eastAsia="en-US"/>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spacing w:lineRule="auto" w:line="240"/>
        <w:ind w:left="709" w:firstLine="720"/>
        <w:rPr/>
      </w:pPr>
      <w:r>
        <w:rPr>
          <w:rFonts w:cs="Courier New" w:ascii="Courier New" w:hAnsi="Courier New"/>
          <w:i/>
          <w:sz w:val="16"/>
          <w:lang w:val="en-US" w:eastAsia="en-US"/>
        </w:rPr>
        <w:t xml:space="preserve">3. </w:t>
      </w:r>
      <w:r>
        <w:rPr>
          <w:rFonts w:cs="Courier New" w:ascii="Courier New" w:hAnsi="Courier New"/>
          <w:sz w:val="16"/>
          <w:lang w:val="en-US" w:eastAsia="en-US"/>
        </w:rPr>
        <w:t>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7. Когда неудовлетворенный спрос остается постоянным во время роста цен, з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неудовлетворенн</w:t>
      </w:r>
      <w:r>
        <w:rPr>
          <w:rFonts w:cs="Courier New" w:ascii="Courier New" w:hAnsi="Courier New"/>
          <w:b/>
          <w:sz w:val="16"/>
          <w:lang w:eastAsia="en-US"/>
        </w:rPr>
        <w:t>ом</w:t>
      </w:r>
      <w:r>
        <w:rPr>
          <w:rFonts w:cs="Courier New" w:ascii="Courier New" w:hAnsi="Courier New"/>
          <w:b/>
          <w:sz w:val="16"/>
          <w:lang w:val="en-US" w:eastAsia="en-US"/>
        </w:rPr>
        <w:t xml:space="preserve"> спросе</w:t>
      </w:r>
    </w:p>
    <w:p>
      <w:pPr>
        <w:pStyle w:val="Normal1"/>
        <w:spacing w:before="100" w:after="40"/>
        <w:ind w:left="284" w:firstLine="720"/>
        <w:rPr/>
      </w:pPr>
      <w:r>
        <w:rPr>
          <w:rFonts w:cs="Courier New" w:ascii="Courier New" w:hAnsi="Courier New"/>
          <w:sz w:val="16"/>
          <w:lang w:val="en-US" w:eastAsia="en-US"/>
        </w:rPr>
        <w:t>Чем выше неудовлетворенный спрос, тем активнее рынок и тем меньше будет</w:t>
      </w:r>
      <w:r>
        <w:rPr>
          <w:rFonts w:cs="Courier New" w:ascii="Courier New" w:hAnsi="Courier New"/>
          <w:b/>
          <w:sz w:val="16"/>
          <w:lang w:val="en-US" w:eastAsia="en-US"/>
        </w:rPr>
        <w:t xml:space="preserve"> разница цен,</w:t>
      </w:r>
      <w:r>
        <w:rPr>
          <w:rFonts w:cs="Courier New" w:ascii="Courier New" w:hAnsi="Courier New"/>
          <w:sz w:val="16"/>
          <w:lang w:val="en-US" w:eastAsia="en-US"/>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Normal1"/>
        <w:ind w:left="284" w:firstLine="720"/>
        <w:rPr/>
      </w:pPr>
      <w:r>
        <w:rPr>
          <w:rFonts w:cs="Courier New" w:ascii="Courier New" w:hAnsi="Courier New"/>
          <w:sz w:val="16"/>
          <w:lang w:val="en-US" w:eastAsia="en-US"/>
        </w:rPr>
        <w:t>Отслеживая данные о</w:t>
      </w:r>
      <w:r>
        <w:rPr>
          <w:rFonts w:cs="Courier New" w:ascii="Courier New" w:hAnsi="Courier New"/>
          <w:b/>
          <w:sz w:val="16"/>
          <w:lang w:val="en-US" w:eastAsia="en-US"/>
        </w:rPr>
        <w:t xml:space="preserve"> приверженности игроков,</w:t>
      </w:r>
      <w:r>
        <w:rPr>
          <w:rFonts w:cs="Courier New" w:ascii="Courier New" w:hAnsi="Courier New"/>
          <w:sz w:val="16"/>
          <w:lang w:val="en-US" w:eastAsia="en-US"/>
        </w:rPr>
        <w:t xml:space="preserve"> можно выяснить, кто по преимуществу выполняет покупку и продажу: крупные или мелкие спекулянты, либо финансовые воротилы.</w:t>
      </w:r>
    </w:p>
    <w:p>
      <w:pPr>
        <w:pStyle w:val="Normal1"/>
        <w:numPr>
          <w:ilvl w:val="0"/>
          <w:numId w:val="0"/>
        </w:numPr>
        <w:ind w:left="40" w:firstLine="720"/>
        <w:outlineLvl w:val="0"/>
        <w:rPr>
          <w:rFonts w:ascii="Courier New" w:hAnsi="Courier New" w:cs="Courier New"/>
          <w:sz w:val="16"/>
          <w:lang w:val="en-US" w:eastAsia="en-US"/>
        </w:rPr>
      </w:pPr>
      <w:r>
        <w:rPr>
          <w:rFonts w:cs="Courier New" w:ascii="Courier New" w:hAnsi="Courier New"/>
          <w:b/>
          <w:sz w:val="16"/>
          <w:lang w:val="en-US" w:eastAsia="en-US"/>
        </w:rPr>
        <w:t>5.4. Время</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живут так, как будто собираются жить веч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Понимание времени является признаком цивилизованности. Рассуждающий человек помнит о времени, а действующий импульсивно-нет. Аналитик, уделяющий внимание времени, имеет доступ к измерению, скрытому от рыночной толпы.</w:t>
      </w:r>
    </w:p>
    <w:p>
      <w:pPr>
        <w:pStyle w:val="Normal1"/>
        <w:numPr>
          <w:ilvl w:val="0"/>
          <w:numId w:val="0"/>
        </w:numPr>
        <w:spacing w:before="32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Цикл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медведя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Normal1"/>
        <w:ind w:left="284" w:firstLine="720"/>
        <w:rPr/>
      </w:pPr>
      <w:r>
        <w:rPr>
          <w:rFonts w:cs="Courier New" w:ascii="Courier New" w:hAnsi="Courier New"/>
          <w:sz w:val="16"/>
          <w:lang w:val="en-US" w:eastAsia="en-US"/>
        </w:rPr>
        <w:t xml:space="preserve">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w:t>
      </w:r>
      <w:r>
        <w:rPr>
          <w:rFonts w:cs="Courier New" w:ascii="Courier New" w:hAnsi="Courier New"/>
          <w:b/>
          <w:sz w:val="16"/>
          <w:lang w:val="en-US" w:eastAsia="en-US"/>
        </w:rPr>
        <w:t>Они</w:t>
      </w:r>
      <w:r>
        <w:rPr>
          <w:rFonts w:cs="Courier New" w:ascii="Courier New" w:hAnsi="Courier New"/>
          <w:sz w:val="16"/>
          <w:lang w:val="en-US" w:eastAsia="en-US"/>
        </w:rPr>
        <w:t xml:space="preserve"> могут и измерить расстояние между соседними минимумами, чтобы предсказать будущие спады.</w:t>
      </w:r>
    </w:p>
    <w:p>
      <w:pPr>
        <w:pStyle w:val="Normal1"/>
        <w:ind w:left="284" w:firstLine="720"/>
        <w:rPr/>
      </w:pPr>
      <w:r>
        <w:rPr>
          <w:rFonts w:cs="Courier New" w:ascii="Courier New" w:hAnsi="Courier New"/>
          <w:sz w:val="16"/>
          <w:lang w:val="en-US" w:eastAsia="en-US"/>
        </w:rPr>
        <w:t xml:space="preserve">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 MESA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w:t>
      </w:r>
      <w:r>
        <w:rPr>
          <w:rFonts w:cs="Courier New" w:ascii="Courier New" w:hAnsi="Courier New"/>
          <w:i/>
          <w:sz w:val="16"/>
          <w:lang w:val="en-US" w:eastAsia="en-US"/>
        </w:rPr>
        <w:t>его</w:t>
      </w:r>
      <w:r>
        <w:rPr>
          <w:rFonts w:cs="Courier New" w:ascii="Courier New" w:hAnsi="Courier New"/>
          <w:sz w:val="16"/>
          <w:lang w:val="en-US" w:eastAsia="en-US"/>
        </w:rPr>
        <w:t xml:space="preserve"> отсутствие.</w:t>
      </w:r>
    </w:p>
    <w:p>
      <w:pPr>
        <w:pStyle w:val="Normal1"/>
        <w:numPr>
          <w:ilvl w:val="0"/>
          <w:numId w:val="0"/>
        </w:numPr>
        <w:spacing w:before="3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ткат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бы правильно анализировать рывок, его нужно анализировать по крайней мере в двух временных масштабах, которые должны быт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u w:val="single"/>
          <w:lang w:val="en-US" w:eastAsia="en-US"/>
        </w:rPr>
        <w:t>VI. СИСТЕМЫ ИГРЫ</w:t>
      </w:r>
    </w:p>
    <w:p>
      <w:pPr>
        <w:pStyle w:val="Normal1"/>
        <w:spacing w:before="280" w:after="40"/>
        <w:ind w:left="284" w:firstLine="720"/>
        <w:rPr>
          <w:rFonts w:ascii="Courier New" w:hAnsi="Courier New" w:cs="Courier New"/>
          <w:sz w:val="16"/>
          <w:lang w:val="en-US" w:eastAsia="en-US"/>
        </w:rPr>
      </w:pPr>
      <w:r>
        <w:rPr>
          <w:rFonts w:cs="Courier New" w:ascii="Courier New" w:hAnsi="Courier New"/>
          <w:b/>
          <w:sz w:val="16"/>
          <w:lang w:val="en-US" w:eastAsia="en-US"/>
        </w:rPr>
        <w:t>6.1. Система Трех Экран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Индикаторы указателя тренда и осциллято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 на сверхпродажу и дают сигнал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пытаются усреднить сигналы индикаторов указателей тренда и осцилляторами. Этот процесс легко подтасовать. 1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    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Normal1"/>
        <w:spacing w:before="140" w:after="40"/>
        <w:ind w:left="284" w:firstLine="720"/>
        <w:rPr>
          <w:rFonts w:ascii="Courier New" w:hAnsi="Courier New" w:cs="Courier New"/>
          <w:sz w:val="16"/>
          <w:lang w:val="en-US" w:eastAsia="en-US"/>
        </w:rPr>
      </w:pPr>
      <w:r>
        <w:rPr>
          <w:rFonts w:cs="Courier New" w:ascii="Courier New" w:hAnsi="Courier New"/>
          <w:b/>
          <w:sz w:val="16"/>
          <w:lang w:val="en-US" w:eastAsia="en-US"/>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6). Игроку приходится работать с противоречивыми сигналами от графиков разных временных масштабов.</w:t>
      </w:r>
    </w:p>
    <w:p>
      <w:pPr>
        <w:pStyle w:val="Normal1"/>
        <w:rPr>
          <w:rFonts w:ascii="Courier New" w:hAnsi="Courier New" w:cs="Courier New"/>
          <w:sz w:val="16"/>
          <w:lang w:val="en-US" w:eastAsia="en-US"/>
        </w:rPr>
      </w:pPr>
      <w:r>
        <w:rPr>
          <w:rFonts w:cs="Courier New" w:ascii="Courier New" w:hAnsi="Courier New"/>
          <w:sz w:val="16"/>
          <w:lang w:val="en-US" w:eastAsia="en-US"/>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 Pea,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Normal1"/>
        <w:rPr>
          <w:rFonts w:ascii="Courier New" w:hAnsi="Courier New" w:cs="Courier New"/>
          <w:sz w:val="16"/>
          <w:lang w:val="en-US" w:eastAsia="en-US"/>
        </w:rPr>
      </w:pPr>
      <w:r>
        <w:rPr>
          <w:rFonts w:cs="Courier New" w:ascii="Courier New" w:hAnsi="Courier New"/>
          <w:sz w:val="16"/>
          <w:lang w:val="en-US" w:eastAsia="en-US"/>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Normal1"/>
        <w:ind w:left="284" w:firstLine="720"/>
        <w:rPr/>
      </w:pPr>
      <w:r>
        <w:rPr>
          <w:rFonts w:cs="Courier New" w:ascii="Courier New" w:hAnsi="Courier New"/>
          <w:sz w:val="16"/>
          <w:lang w:val="en-US" w:eastAsia="en-US"/>
        </w:rPr>
        <w:t>Каждый игрок должен решить, в каком временном масштабе он будет играть. Система Трех Экранов называет его</w:t>
      </w:r>
      <w:r>
        <w:rPr>
          <w:rFonts w:cs="Courier New" w:ascii="Courier New" w:hAnsi="Courier New"/>
          <w:b/>
          <w:sz w:val="16"/>
          <w:lang w:val="en-US" w:eastAsia="en-US"/>
        </w:rPr>
        <w:t xml:space="preserve"> средним</w:t>
      </w:r>
      <w:r>
        <w:rPr>
          <w:rFonts w:cs="Courier New" w:ascii="Courier New" w:hAnsi="Courier New"/>
          <w:sz w:val="16"/>
          <w:lang w:val="en-US" w:eastAsia="en-US"/>
        </w:rPr>
        <w:t xml:space="preserve"> масштабом. Длинный масштаб на порядок длиннее.</w:t>
      </w:r>
      <w:r>
        <w:rPr>
          <w:rFonts w:cs="Courier New" w:ascii="Courier New" w:hAnsi="Courier New"/>
          <w:b/>
          <w:sz w:val="16"/>
          <w:lang w:val="en-US" w:eastAsia="en-US"/>
        </w:rPr>
        <w:t xml:space="preserve"> Короткий</w:t>
      </w:r>
      <w:r>
        <w:rPr>
          <w:rFonts w:cs="Courier New" w:ascii="Courier New" w:hAnsi="Courier New"/>
          <w:sz w:val="16"/>
          <w:lang w:val="en-US" w:eastAsia="en-US"/>
        </w:rPr>
        <w:t xml:space="preserve"> масштаб на порядок короч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 покупки. Если недельный тренд идет вниз, то дневные максимумы дают возможность для продажи.</w:t>
      </w:r>
    </w:p>
    <w:p>
      <w:pPr>
        <w:pStyle w:val="Normal1"/>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вый экран: прилив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Normal1"/>
        <w:ind w:left="284" w:firstLine="720"/>
        <w:rPr/>
      </w:pPr>
      <w:r>
        <w:rPr>
          <w:rFonts w:cs="Courier New" w:ascii="Courier New" w:hAnsi="Courier New"/>
          <w:sz w:val="16"/>
          <w:lang w:val="en-US" w:eastAsia="en-US"/>
        </w:rPr>
        <w:t xml:space="preserve">Первый экран </w:t>
      </w:r>
      <w:r>
        <w:rPr>
          <w:rFonts w:cs="Courier New" w:ascii="Courier New" w:hAnsi="Courier New"/>
          <w:i/>
          <w:sz w:val="16"/>
          <w:lang w:val="en-US" w:eastAsia="en-US"/>
        </w:rPr>
        <w:t>Системы</w:t>
      </w:r>
      <w:r>
        <w:rPr>
          <w:rFonts w:cs="Courier New" w:ascii="Courier New" w:hAnsi="Courier New"/>
          <w:sz w:val="16"/>
          <w:lang w:val="en-US" w:eastAsia="en-US"/>
        </w:rPr>
        <w:t xml:space="preserve"> Трех Экранов использует индикаторы указателей трендов для выявления долгосрочных трендов. Оригинальная система использует наклон недельной MACD-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один: определите недельный тренд при помощи индикатора - указателя тренда и играйте только в его направлении.</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Normal1"/>
        <w:ind w:left="380" w:firstLine="46"/>
        <w:rPr>
          <w:rFonts w:ascii="Courier New" w:hAnsi="Courier New" w:cs="Courier New"/>
          <w:sz w:val="16"/>
          <w:lang w:val="en-US" w:eastAsia="en-US"/>
        </w:rPr>
      </w:pPr>
      <w:bookmarkStart w:id="2" w:name="_1049977125"/>
      <w:bookmarkEnd w:id="2"/>
      <w:r>
        <w:rPr>
          <w:rFonts w:cs="Courier New" w:ascii="Courier New" w:hAnsi="Courier New"/>
          <w:sz w:val="16"/>
          <w:lang w:val="en-US" w:eastAsia="en-US"/>
        </w:rPr>
        <w:object w:dxaOrig="6434" w:dyaOrig="30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pt;height:154.5pt" filled="f" o:ole="">
            <v:imagedata r:id="rId37" o:title=""/>
          </v:shape>
          <o:OLEObject Type="Embed" ProgID="" ShapeID="ole_rId36" DrawAspect="Content" ObjectID="_473335047" r:id="rId36"/>
        </w:object>
      </w:r>
    </w:p>
    <w:p>
      <w:pPr>
        <w:pStyle w:val="Normal1"/>
        <w:spacing w:before="120" w:after="40"/>
        <w:ind w:left="400" w:right="200" w:firstLine="720"/>
        <w:rPr>
          <w:rFonts w:ascii="Courier New" w:hAnsi="Courier New" w:cs="Courier New"/>
          <w:sz w:val="16"/>
          <w:lang w:val="en-US" w:eastAsia="en-US"/>
        </w:rPr>
      </w:pPr>
      <w:r>
        <w:rPr>
          <w:rFonts w:cs="Courier New" w:ascii="Courier New" w:hAnsi="Courier New"/>
          <w:sz w:val="16"/>
          <w:lang w:val="en-US" w:eastAsia="en-US"/>
        </w:rPr>
        <w:t>Рис. 53. Недельная MACD-гистограмма: первый экран Системы Трех Экранов</w:t>
      </w:r>
    </w:p>
    <w:p>
      <w:pPr>
        <w:pStyle w:val="Normal1"/>
        <w:spacing w:before="200" w:after="40"/>
        <w:ind w:left="440" w:right="200"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ая тренд идет вниз, можно только играть на понижение или стоять в стороне.</w:t>
      </w:r>
    </w:p>
    <w:p>
      <w:pPr>
        <w:pStyle w:val="Normal1"/>
        <w:ind w:left="440" w:right="200" w:firstLine="720"/>
        <w:rPr>
          <w:rFonts w:ascii="Courier New" w:hAnsi="Courier New" w:cs="Courier New"/>
          <w:sz w:val="16"/>
          <w:lang w:val="en-US" w:eastAsia="en-US"/>
        </w:rPr>
      </w:pPr>
      <w:r>
        <w:rPr>
          <w:rFonts w:cs="Courier New" w:ascii="Courier New" w:hAnsi="Courier New"/>
          <w:sz w:val="16"/>
          <w:lang w:val="en-US" w:eastAsia="en-US"/>
        </w:rPr>
        <w:t>Недельная MACD-гисто грамма дает сигнал к покупке, когда наклоняется вверх. Лучший сигнал к покупке дается тогда, когда этот индикатор идет вверх ниже средней линии. Когда MACD-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Normal1"/>
        <w:numPr>
          <w:ilvl w:val="0"/>
          <w:numId w:val="0"/>
        </w:numPr>
        <w:spacing w:before="4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Второй экран: волна рынк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Normal1"/>
        <w:rPr>
          <w:rFonts w:ascii="Courier New" w:hAnsi="Courier New" w:cs="Courier New"/>
          <w:sz w:val="16"/>
          <w:lang w:val="en-US" w:eastAsia="en-US"/>
        </w:rPr>
      </w:pPr>
      <w:r>
        <w:rPr>
          <w:rFonts w:cs="Courier New" w:ascii="Courier New" w:hAnsi="Courier New"/>
          <w:sz w:val="16"/>
          <w:lang w:val="en-US" w:eastAsia="en-US"/>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Normal1"/>
        <w:ind w:left="220" w:firstLine="6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8" r="-9" b="-18"/>
                    <a:stretch>
                      <a:fillRect/>
                    </a:stretch>
                  </pic:blipFill>
                  <pic:spPr bwMode="auto">
                    <a:xfrm>
                      <a:off x="0" y="0"/>
                      <a:ext cx="4206240" cy="1983740"/>
                    </a:xfrm>
                    <a:prstGeom prst="rect">
                      <a:avLst/>
                    </a:prstGeom>
                  </pic:spPr>
                </pic:pic>
              </a:graphicData>
            </a:graphic>
          </wp:inline>
        </w:drawing>
      </w:r>
    </w:p>
    <w:p>
      <w:pPr>
        <w:pStyle w:val="Normal1"/>
        <w:numPr>
          <w:ilvl w:val="0"/>
          <w:numId w:val="0"/>
        </w:numPr>
        <w:spacing w:before="340" w:after="40"/>
        <w:ind w:left="240" w:right="200" w:firstLine="720"/>
        <w:outlineLvl w:val="0"/>
        <w:rPr>
          <w:rFonts w:ascii="Courier New" w:hAnsi="Courier New" w:cs="Courier New"/>
          <w:sz w:val="16"/>
          <w:lang w:val="en-US" w:eastAsia="en-US"/>
        </w:rPr>
      </w:pPr>
      <w:r>
        <w:rPr>
          <w:rFonts w:cs="Courier New" w:ascii="Courier New" w:hAnsi="Courier New"/>
          <w:sz w:val="16"/>
          <w:lang w:val="en-US" w:eastAsia="en-US"/>
        </w:rPr>
        <w:t>Рис. 54. Дневный индекс силы: второй экран Системы Трех Экранов</w:t>
      </w:r>
    </w:p>
    <w:p>
      <w:pPr>
        <w:pStyle w:val="Normal1"/>
        <w:spacing w:before="160" w:after="40"/>
        <w:ind w:left="280" w:right="200" w:firstLine="720"/>
        <w:rPr>
          <w:rFonts w:ascii="Courier New" w:hAnsi="Courier New" w:cs="Courier New"/>
          <w:sz w:val="16"/>
          <w:lang w:val="en-US" w:eastAsia="en-US"/>
        </w:rPr>
      </w:pPr>
      <w:r>
        <w:rPr>
          <w:rFonts w:cs="Courier New" w:ascii="Courier New" w:hAnsi="Courier New"/>
          <w:sz w:val="16"/>
          <w:lang w:val="en-US" w:eastAsia="en-US"/>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Normal1"/>
        <w:ind w:left="280" w:right="200" w:firstLine="720"/>
        <w:rPr>
          <w:rFonts w:ascii="Courier New" w:hAnsi="Courier New" w:cs="Courier New"/>
          <w:sz w:val="16"/>
          <w:lang w:val="en-US" w:eastAsia="en-US"/>
        </w:rPr>
      </w:pPr>
      <w:r>
        <w:rPr>
          <w:rFonts w:cs="Courier New" w:ascii="Courier New" w:hAnsi="Courier New"/>
          <w:sz w:val="16"/>
          <w:lang w:val="en-US" w:eastAsia="en-US"/>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 Экранов, но и стохастика и %R Вильямса работают хорош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ая MACD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 MACD -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Normal1"/>
        <w:ind w:left="284" w:firstLine="720"/>
        <w:rPr/>
      </w:pPr>
      <w:r>
        <w:rPr>
          <w:rFonts w:cs="Courier New" w:ascii="Courier New" w:hAnsi="Courier New"/>
          <w:sz w:val="16"/>
          <w:lang w:val="en-US" w:eastAsia="en-US"/>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см. главу 4.7) дает сигнал тогда, когда его линии входят в область продажи или покупки. Когда недельная MACD -гистограмма растет, а стохастика падает ниже 30, он показывает область перепродажи и возможность купить. Когда недельная MACD-гистограмма падает, а стохастика поднимается выше 70, он показывает область сверхпокупки и возможность прод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RSI) реагирует на изменение цен не так быстро, как другие осцилляторы. Он помогает при анализе рынка в целом, но слишком медлителен для Системы Трех Экран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тий экран: дневной вход</w:t>
      </w:r>
    </w:p>
    <w:p>
      <w:pPr>
        <w:pStyle w:val="Normal1"/>
        <w:spacing w:before="140" w:after="40"/>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r>
        <w:rPr>
          <w:rFonts w:cs="Courier New" w:ascii="Courier New" w:hAnsi="Courier New"/>
          <w:smallCaps/>
          <w:sz w:val="16"/>
          <w:lang w:val="en-US" w:eastAsia="en-US"/>
        </w:rPr>
        <w:t>.</w:t>
      </w:r>
    </w:p>
    <w:p>
      <w:pPr>
        <w:pStyle w:val="Normal1"/>
        <w:rPr>
          <w:rFonts w:ascii="Courier New" w:hAnsi="Courier New" w:cs="Courier New"/>
          <w:sz w:val="16"/>
          <w:lang w:val="en-US" w:eastAsia="en-US"/>
        </w:rPr>
      </w:pPr>
      <w:r>
        <w:rPr>
          <w:rFonts w:cs="Courier New" w:ascii="Courier New" w:hAnsi="Courier New"/>
          <w:sz w:val="16"/>
          <w:lang w:val="en-US" w:eastAsia="en-US"/>
        </w:rPr>
        <w:t>Для третьего экрана не нужна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 (Trailing Buy-Stop) во время восходящего тренда и методом смещаемого заказа на продажу-остановку (Trailing Sell-Stop) во время нисходящего тренда (рис. 55).</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Normal1"/>
        <w:numPr>
          <w:ilvl w:val="0"/>
          <w:numId w:val="0"/>
        </w:numPr>
        <w:spacing w:before="240" w:after="40"/>
        <w:ind w:left="80" w:firstLine="720"/>
        <w:outlineLvl w:val="0"/>
        <w:rPr>
          <w:rFonts w:ascii="Courier New" w:hAnsi="Courier New" w:cs="Courier New"/>
          <w:b/>
          <w:b/>
          <w:sz w:val="16"/>
          <w:lang w:val="en-US" w:eastAsia="en-US"/>
        </w:rPr>
      </w:pPr>
      <w:r>
        <w:rPr>
          <w:rFonts w:cs="Courier New" w:ascii="Courier New" w:hAnsi="Courier New"/>
          <w:b/>
          <w:sz w:val="16"/>
          <w:lang w:val="en-US" w:eastAsia="en-US"/>
        </w:rPr>
        <w:t>Резюме по Системе Трех Экранов</w:t>
      </w:r>
    </w:p>
    <w:tbl>
      <w:tblPr>
        <w:tblW w:w="6662" w:type="dxa"/>
        <w:jc w:val="left"/>
        <w:tblInd w:w="277" w:type="dxa"/>
        <w:tblLayout w:type="fixed"/>
        <w:tblCellMar>
          <w:top w:w="0" w:type="dxa"/>
          <w:left w:w="40" w:type="dxa"/>
          <w:bottom w:w="0" w:type="dxa"/>
          <w:right w:w="40" w:type="dxa"/>
        </w:tblCellMar>
      </w:tblPr>
      <w:tblGrid>
        <w:gridCol w:w="1174"/>
        <w:gridCol w:w="992"/>
        <w:gridCol w:w="2143"/>
        <w:gridCol w:w="2353"/>
      </w:tblGrid>
      <w:tr>
        <w:trPr>
          <w:trHeight w:val="53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Недельный тренд</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невной тренд</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ейств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right="-593" w:firstLine="720"/>
              <w:jc w:val="left"/>
              <w:rPr>
                <w:rFonts w:ascii="Courier New" w:hAnsi="Courier New" w:cs="Courier New"/>
                <w:b/>
                <w:b/>
                <w:sz w:val="16"/>
                <w:lang w:val="en-US" w:eastAsia="en-US"/>
              </w:rPr>
            </w:pPr>
            <w:r>
              <w:rPr>
                <w:rFonts w:cs="Courier New" w:ascii="Courier New" w:hAnsi="Courier New"/>
                <w:b/>
                <w:sz w:val="16"/>
                <w:lang w:val="en-US" w:eastAsia="en-US"/>
              </w:rPr>
              <w:t>Заказ</w:t>
            </w:r>
          </w:p>
        </w:tc>
      </w:tr>
      <w:tr>
        <w:trPr>
          <w:trHeight w:val="400"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305"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окупка-остановка</w:t>
            </w:r>
          </w:p>
        </w:tc>
      </w:tr>
      <w:tr>
        <w:trPr>
          <w:trHeight w:val="296"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40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родажа-остановка</w:t>
            </w:r>
          </w:p>
        </w:tc>
      </w:tr>
    </w:tbl>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 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1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14800" cy="1983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8" r="-9" b="-18"/>
                    <a:stretch>
                      <a:fillRect/>
                    </a:stretch>
                  </pic:blipFill>
                  <pic:spPr bwMode="auto">
                    <a:xfrm>
                      <a:off x="0" y="0"/>
                      <a:ext cx="4114800" cy="198374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ис. 55. Скользящая покупка-остановка: третий экран Системы Трех Экранов</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Недельная MACD-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а. Индекс силы падает ниже средней линии. Поместите заказ на покупку на завтра на единицу выше максимума столбика 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b. Спад продолжается. Понизьте заказ до положения на единицу выше максимума за день b.</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Куплено при открытии. Установите остановку в минимум черты b.  Новый максимум индекса силы говорит о том, что подъем сильный и, вероятно, продолжи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d.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 Куплено, когда цены поднялись выше максимума d. Поместите остановку в минимум столбика d.</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f.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i/>
          <w:sz w:val="16"/>
          <w:lang w:val="en-US" w:eastAsia="en-US"/>
        </w:rPr>
        <w:t>g.</w:t>
      </w:r>
      <w:r>
        <w:rPr>
          <w:rFonts w:cs="Courier New" w:ascii="Courier New" w:hAnsi="Courier New"/>
          <w:sz w:val="16"/>
          <w:lang w:val="en-US" w:eastAsia="en-US"/>
        </w:rPr>
        <w:t xml:space="preserve"> Спад продолжается. Переместите заказ в положение на единицу выше максимума столбика </w:t>
      </w:r>
      <w:r>
        <w:rPr>
          <w:rFonts w:cs="Courier New" w:ascii="Courier New" w:hAnsi="Courier New"/>
          <w:i/>
          <w:sz w:val="16"/>
          <w:lang w:val="en-US" w:eastAsia="en-US"/>
        </w:rPr>
        <w:t>g.</w:t>
      </w:r>
    </w:p>
    <w:p>
      <w:pPr>
        <w:pStyle w:val="Normal1"/>
        <w:ind w:left="284" w:right="200" w:firstLine="720"/>
        <w:rPr/>
      </w:pPr>
      <w:r>
        <w:rPr>
          <w:rFonts w:cs="Courier New" w:ascii="Courier New" w:hAnsi="Courier New"/>
          <w:sz w:val="16"/>
          <w:lang w:val="en-US" w:eastAsia="en-US"/>
        </w:rPr>
        <w:t xml:space="preserve">h. Куплено, когда цены поднялись выше максимума </w:t>
      </w:r>
      <w:r>
        <w:rPr>
          <w:rFonts w:cs="Courier New" w:ascii="Courier New" w:hAnsi="Courier New"/>
          <w:i/>
          <w:sz w:val="16"/>
          <w:lang w:val="en-US" w:eastAsia="en-US"/>
        </w:rPr>
        <w:t>g.</w:t>
      </w:r>
      <w:r>
        <w:rPr>
          <w:rFonts w:cs="Courier New" w:ascii="Courier New" w:hAnsi="Courier New"/>
          <w:sz w:val="16"/>
          <w:lang w:val="en-US" w:eastAsia="en-US"/>
        </w:rPr>
        <w:t xml:space="preserve"> Поместите остановку в минимум столбика g.</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i. Индекс силы падает ниже средней линии. Поместите заказ на покупку в максимуме столбик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j. Спад продолжается. Переместите заказ в положение на единицу выше максимума столбика j.</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k. Куплено при открытии. Поместите остановку в минимуме столбика j.</w:t>
      </w:r>
    </w:p>
    <w:p>
      <w:pPr>
        <w:pStyle w:val="Normal1"/>
        <w:ind w:left="284" w:right="200" w:firstLine="720"/>
        <w:rPr>
          <w:sz w:val="16"/>
          <w:lang w:val="en-US" w:eastAsia="en-US"/>
        </w:rPr>
      </w:pPr>
      <w:r>
        <w:rPr>
          <w:sz w:val="16"/>
          <w:lang w:val="en-US" w:eastAsia="en-US"/>
        </w:rPr>
        <w:t>1. При открытии цена на золото падает и активирует предохранительную остановку. Остановки важны, поскольку любой индикатор несовершенен.Экран три: когда недельный тренд идет вверх, а дневной индикатор вниз, используйте смещаемый заказ на покупку. Когда недельный тренд идет вниз, а дневным, индикатор вверх, используйте смещаемый заказ на продажу.</w:t>
      </w:r>
    </w:p>
    <w:p>
      <w:pPr>
        <w:pStyle w:val="Normal1"/>
        <w:numPr>
          <w:ilvl w:val="0"/>
          <w:numId w:val="0"/>
        </w:numPr>
        <w:spacing w:before="280" w:after="40"/>
        <w:ind w:left="120" w:firstLine="720"/>
        <w:outlineLvl w:val="0"/>
        <w:rPr>
          <w:rFonts w:ascii="Courier New" w:hAnsi="Courier New" w:cs="Courier New"/>
          <w:sz w:val="16"/>
          <w:lang w:val="en-US" w:eastAsia="en-US"/>
        </w:rPr>
      </w:pPr>
      <w:r>
        <w:rPr>
          <w:rFonts w:cs="Courier New" w:ascii="Courier New" w:hAnsi="Courier New"/>
          <w:b/>
          <w:sz w:val="16"/>
          <w:lang w:val="en-US" w:eastAsia="en-US"/>
        </w:rPr>
        <w:t>Прекращение потерь</w:t>
      </w:r>
    </w:p>
    <w:p>
      <w:pPr>
        <w:pStyle w:val="Normal1"/>
        <w:spacing w:before="100" w:after="40"/>
        <w:ind w:left="80" w:firstLine="720"/>
        <w:rPr>
          <w:rFonts w:ascii="Courier New" w:hAnsi="Courier New" w:cs="Courier New"/>
          <w:sz w:val="16"/>
          <w:lang w:val="en-US" w:eastAsia="en-US"/>
        </w:rPr>
      </w:pPr>
      <w:r>
        <w:rPr>
          <w:rFonts w:cs="Courier New" w:ascii="Courier New" w:hAnsi="Courier New"/>
          <w:sz w:val="16"/>
          <w:lang w:val="en-US" w:eastAsia="en-US"/>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Если вы покупаете, поместите заказ на остановку потерь (Stop-Loss) 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Normal1"/>
        <w:rPr>
          <w:rFonts w:ascii="Courier New" w:hAnsi="Courier New" w:cs="Courier New"/>
          <w:sz w:val="16"/>
          <w:lang w:val="en-US" w:eastAsia="en-US"/>
        </w:rPr>
      </w:pPr>
      <w:r>
        <w:rPr>
          <w:rFonts w:cs="Courier New" w:ascii="Courier New" w:hAnsi="Courier New"/>
          <w:sz w:val="16"/>
          <w:lang w:val="en-US" w:eastAsia="en-US"/>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Normal1"/>
        <w:rPr>
          <w:rFonts w:ascii="Courier New" w:hAnsi="Courier New" w:cs="Courier New"/>
          <w:sz w:val="16"/>
          <w:lang w:val="en-US" w:eastAsia="en-US"/>
        </w:rPr>
      </w:pPr>
      <w:r>
        <w:rPr>
          <w:rFonts w:cs="Courier New" w:ascii="Courier New" w:hAnsi="Courier New"/>
          <w:sz w:val="16"/>
          <w:lang w:val="en-US" w:eastAsia="en-US"/>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Normal1"/>
        <w:numPr>
          <w:ilvl w:val="0"/>
          <w:numId w:val="0"/>
        </w:numPr>
        <w:ind w:left="284" w:right="200" w:firstLine="720"/>
        <w:outlineLvl w:val="0"/>
        <w:rPr>
          <w:sz w:val="16"/>
          <w:lang w:val="en-US" w:eastAsia="en-US"/>
        </w:rPr>
      </w:pPr>
      <w:r>
        <w:rPr>
          <w:rFonts w:eastAsia="UkrainianAntique;Courier New"/>
          <w:i/>
          <w:sz w:val="16"/>
          <w:lang w:val="en-US" w:eastAsia="en-US"/>
        </w:rPr>
        <w:t xml:space="preserve"> </w:t>
      </w:r>
      <w:r>
        <w:rPr>
          <w:i/>
          <w:sz w:val="16"/>
          <w:lang w:val="en-US" w:eastAsia="en-US"/>
        </w:rPr>
        <w:t>Игра в диапазоне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ab/>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Четыре способа построить диапазон</w:t>
      </w:r>
    </w:p>
    <w:p>
      <w:pPr>
        <w:pStyle w:val="Normal1"/>
        <w:spacing w:before="100" w:after="40"/>
        <w:ind w:left="284" w:firstLine="720"/>
        <w:rPr>
          <w:sz w:val="16"/>
          <w:lang w:val="en-US" w:eastAsia="en-US"/>
        </w:rPr>
      </w:pPr>
      <w:r>
        <w:rPr>
          <w:sz w:val="16"/>
          <w:lang w:val="en-US" w:eastAsia="en-US"/>
        </w:rPr>
        <w:t>Диапазоны (Channels, Envelopes)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Normal1"/>
        <w:numPr>
          <w:ilvl w:val="0"/>
          <w:numId w:val="2"/>
        </w:numPr>
        <w:spacing w:before="100" w:after="40"/>
        <w:rPr>
          <w:sz w:val="16"/>
          <w:lang w:val="en-US" w:eastAsia="en-US"/>
        </w:rPr>
      </w:pPr>
      <w:r>
        <w:rPr>
          <w:sz w:val="16"/>
          <w:lang w:val="en-US" w:eastAsia="en-US"/>
        </w:rPr>
        <w:t>Провести границу диапазона параллельно линии тренда (см.. 3.4).</w:t>
      </w:r>
    </w:p>
    <w:p>
      <w:pPr>
        <w:pStyle w:val="Normal1"/>
        <w:numPr>
          <w:ilvl w:val="0"/>
          <w:numId w:val="2"/>
        </w:numPr>
        <w:spacing w:before="100" w:after="40"/>
        <w:rPr>
          <w:sz w:val="16"/>
          <w:lang w:val="en-US" w:eastAsia="en-US"/>
        </w:rPr>
      </w:pPr>
      <w:r>
        <w:rPr>
          <w:sz w:val="16"/>
          <w:lang w:val="en-US" w:eastAsia="en-US"/>
        </w:rPr>
        <w:t>Провести две линии, параллельно показателю среднего движения, одну выше, а другую ниже него.</w:t>
      </w:r>
    </w:p>
    <w:p>
      <w:pPr>
        <w:pStyle w:val="Normal1"/>
        <w:numPr>
          <w:ilvl w:val="0"/>
          <w:numId w:val="2"/>
        </w:numPr>
        <w:spacing w:before="100" w:after="40"/>
        <w:rPr>
          <w:rFonts w:ascii="Courier New" w:hAnsi="Courier New" w:cs="Courier New"/>
          <w:sz w:val="16"/>
          <w:lang w:val="en-US" w:eastAsia="en-US"/>
        </w:rPr>
      </w:pPr>
      <w:r>
        <w:rPr>
          <w:sz w:val="16"/>
          <w:lang w:val="en-US" w:eastAsia="en-US"/>
        </w:rPr>
        <w:t>То же, что и в предыдущем случае, но расстояние между линиями должно зависеть от неустойчивости рынка (диапазон Боллингера).</w:t>
      </w:r>
    </w:p>
    <w:p>
      <w:pPr>
        <w:pStyle w:val="Normal1"/>
        <w:numPr>
          <w:ilvl w:val="0"/>
          <w:numId w:val="2"/>
        </w:numPr>
        <w:spacing w:before="100" w:after="40"/>
        <w:rPr>
          <w:rFonts w:ascii="Courier New" w:hAnsi="Courier New" w:cs="Courier New"/>
          <w:sz w:val="16"/>
          <w:lang w:val="en-US" w:eastAsia="en-US"/>
        </w:rPr>
      </w:pPr>
      <w:r>
        <w:rPr>
          <w:rFonts w:cs="Courier New" w:ascii="Courier New" w:hAnsi="Courier New"/>
          <w:sz w:val="16"/>
          <w:lang w:val="en-US" w:eastAsia="en-US"/>
        </w:rPr>
        <w:t>Построить показатель среднего движения максимальных и минимальных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w:t>
        <w:softHyphen/>
        <w:t>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опулярных технических индикаторов является индекс диапазона сырьевого рынка (Commodity Channel Index-CCI). Он основан на тех же принципах, что и диапазоны, и измеряет отклонения от МА. Если в игре вы используете диапазоны, то можете отказаться от CCI. Диапазоны лучше потому, что они оставляют вас зрительно ближе к ценам.</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II. УПРАВЛЕНИЕ РИСКОМ</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Эмоции и вероятности</w:t>
      </w:r>
    </w:p>
    <w:p>
      <w:pPr>
        <w:pStyle w:val="Normal1"/>
        <w:spacing w:before="100" w:after="40"/>
        <w:ind w:left="40" w:firstLine="720"/>
        <w:rPr>
          <w:rFonts w:ascii="Courier New" w:hAnsi="Courier New" w:cs="Courier New"/>
          <w:sz w:val="16"/>
          <w:lang w:val="en-US" w:eastAsia="en-US"/>
        </w:rPr>
      </w:pPr>
      <w:r>
        <w:rPr>
          <w:rFonts w:cs="Courier New" w:ascii="Courier New" w:hAnsi="Courier New"/>
          <w:sz w:val="16"/>
          <w:lang w:val="en-US" w:eastAsia="en-US"/>
        </w:rPr>
        <w:t>Игра на бирже столь увлекательна, что обычно она доставляет любителям большое удовольствие. Сделка для них то же самое, что билет в кино или на профессиональный бейсбольный матч. Игра намного более дорогое развлечение, чем кино.</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 растут и то, что казалось серьезным уроном, начинает напоминать 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Normal1"/>
        <w:rPr>
          <w:rFonts w:ascii="Courier New" w:hAnsi="Courier New" w:cs="Courier New"/>
          <w:sz w:val="16"/>
          <w:lang w:val="en-US" w:eastAsia="en-US"/>
        </w:rPr>
      </w:pPr>
      <w:r>
        <w:rPr>
          <w:rFonts w:cs="Courier New" w:ascii="Courier New" w:hAnsi="Courier New"/>
          <w:sz w:val="16"/>
          <w:lang w:val="en-US" w:eastAsia="en-US"/>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Управление капитало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едположим, я и вы играем на 1 пенс, подбрасывая монетку. Если "орел", то вы выигрываете, если "решка", то проигрываете. Предположим, что у вас 10 долларов рискового капитала, а у меня 1 доллар. Хотя у м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Normal1"/>
        <w:ind w:left="284" w:firstLine="720"/>
        <w:rPr/>
      </w:pPr>
      <w:r>
        <w:rPr>
          <w:rFonts w:cs="Courier New" w:ascii="Courier New" w:hAnsi="Courier New"/>
          <w:sz w:val="16"/>
          <w:lang w:val="en-US" w:eastAsia="en-US"/>
        </w:rPr>
        <w:t xml:space="preserve">Шансы резко изменятся, если мы поднимем ставку до четвертака. Если у меня всего 1 доллар, то четыре поражения меня доконают. Если </w:t>
      </w:r>
      <w:r>
        <w:rPr>
          <w:rFonts w:cs="Courier New" w:ascii="Courier New" w:hAnsi="Courier New"/>
          <w:i/>
          <w:sz w:val="16"/>
          <w:lang w:val="en-US" w:eastAsia="en-US"/>
        </w:rPr>
        <w:t>у</w:t>
      </w:r>
      <w:r>
        <w:rPr>
          <w:rFonts w:cs="Courier New" w:ascii="Courier New" w:hAnsi="Courier New"/>
          <w:sz w:val="16"/>
          <w:lang w:val="en-US" w:eastAsia="en-US"/>
        </w:rPr>
        <w:t xml:space="preserve">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 возмещения, растут в геометричес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Normal1"/>
        <w:ind w:left="284" w:firstLine="720"/>
        <w:rPr/>
      </w:pPr>
      <w:r>
        <w:rPr>
          <w:rFonts w:cs="Courier New" w:ascii="Courier New" w:hAnsi="Courier New"/>
          <w:sz w:val="16"/>
          <w:lang w:val="en-US" w:eastAsia="en-US"/>
        </w:rPr>
        <w:t xml:space="preserve">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w:t>
      </w:r>
      <w:r>
        <w:rPr>
          <w:rFonts w:cs="Courier New" w:ascii="Courier New" w:hAnsi="Courier New"/>
          <w:i/>
          <w:sz w:val="16"/>
          <w:lang w:val="en-US" w:eastAsia="en-US"/>
        </w:rPr>
        <w:t>его.</w:t>
      </w:r>
      <w:r>
        <w:rPr>
          <w:rFonts w:cs="Courier New" w:ascii="Courier New" w:hAnsi="Courier New"/>
          <w:sz w:val="16"/>
          <w:lang w:val="en-US" w:eastAsia="en-US"/>
        </w:rPr>
        <w:t xml:space="preserve"> Эта система заставляет корпоративных игроков избегать потерь. Индивидуальные игроки действуют по собственному усмотрению.</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Игрок, открывающий счет в 20000 долларов и надеющийся превратить его в два миллиона через два года, похож на подростка, убегающего в Голливуд, чт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Normal1"/>
        <w:rPr>
          <w:rFonts w:ascii="Courier New" w:hAnsi="Courier New" w:cs="Courier New"/>
          <w:sz w:val="16"/>
          <w:lang w:val="en-US" w:eastAsia="en-US"/>
        </w:rPr>
      </w:pPr>
      <w:r>
        <w:rPr>
          <w:rFonts w:cs="Courier New" w:ascii="Courier New" w:hAnsi="Courier New"/>
          <w:sz w:val="16"/>
          <w:lang w:val="en-US" w:eastAsia="en-US"/>
        </w:rPr>
        <w:t>Тот, кто делает 25 процентов в год - король Wall Street.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Normal1"/>
        <w:rPr/>
      </w:pPr>
      <w:r>
        <w:rPr>
          <w:rFonts w:cs="Courier New" w:ascii="Courier New" w:hAnsi="Courier New"/>
          <w:sz w:val="16"/>
          <w:lang w:val="en-US" w:eastAsia="en-US"/>
        </w:rPr>
        <w:t xml:space="preserve">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 долларов в год. Вы заработаете на биржевой игре более миллиона в </w:t>
      </w:r>
      <w:r>
        <w:rPr>
          <w:rFonts w:cs="Courier New" w:ascii="Courier New" w:hAnsi="Courier New"/>
          <w:i/>
          <w:sz w:val="16"/>
          <w:lang w:val="en-US" w:eastAsia="en-US"/>
        </w:rPr>
        <w:t>год,</w:t>
      </w:r>
      <w:r>
        <w:rPr>
          <w:rFonts w:cs="Courier New" w:ascii="Courier New" w:hAnsi="Courier New"/>
          <w:sz w:val="16"/>
          <w:lang w:val="en-US" w:eastAsia="en-US"/>
        </w:rPr>
        <w:t xml:space="preserve">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Скольким рисковать</w:t>
      </w:r>
    </w:p>
    <w:p>
      <w:pPr>
        <w:pStyle w:val="Normal1"/>
        <w:spacing w:before="140" w:after="40"/>
        <w:rPr>
          <w:rFonts w:ascii="Courier New" w:hAnsi="Courier New" w:cs="Courier New"/>
          <w:sz w:val="16"/>
          <w:lang w:val="en-US" w:eastAsia="en-US"/>
        </w:rPr>
      </w:pPr>
      <w:r>
        <w:rPr>
          <w:rFonts w:cs="Courier New" w:ascii="Courier New" w:hAnsi="Courier New"/>
          <w:sz w:val="16"/>
          <w:lang w:val="en-US" w:eastAsia="en-US"/>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Normal1"/>
        <w:rPr>
          <w:rFonts w:ascii="Courier New" w:hAnsi="Courier New" w:cs="Courier New"/>
          <w:sz w:val="16"/>
          <w:lang w:val="en-US" w:eastAsia="en-US"/>
        </w:rPr>
      </w:pPr>
      <w:r>
        <w:rPr>
          <w:rFonts w:cs="Courier New" w:ascii="Courier New" w:hAnsi="Courier New"/>
          <w:sz w:val="16"/>
          <w:lang w:val="en-US" w:eastAsia="en-US"/>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Normal1"/>
        <w:rPr>
          <w:rFonts w:ascii="Courier New" w:hAnsi="Courier New" w:cs="Courier New"/>
          <w:sz w:val="16"/>
          <w:lang w:val="en-US" w:eastAsia="en-US"/>
        </w:rPr>
      </w:pPr>
      <w:r>
        <w:rPr>
          <w:rFonts w:cs="Courier New" w:ascii="Courier New" w:hAnsi="Courier New"/>
          <w:sz w:val="16"/>
          <w:lang w:val="en-US" w:eastAsia="en-US"/>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 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удержит вас от самых рискованных сделок. Когда ваша система дает сигнал о вступлении в игру, посмотрите, где разумно п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стема удво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Реинвестирование прибыли</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 шесть цифр, вы можете считать его источником дохода.</w:t>
      </w:r>
    </w:p>
    <w:p>
      <w:pPr>
        <w:pStyle w:val="Normal1"/>
        <w:rPr>
          <w:rFonts w:ascii="Courier New" w:hAnsi="Courier New" w:cs="Courier New"/>
          <w:sz w:val="16"/>
          <w:lang w:val="en-US" w:eastAsia="en-US"/>
        </w:rPr>
      </w:pPr>
      <w:r>
        <w:rPr>
          <w:rFonts w:cs="Courier New" w:ascii="Courier New" w:hAnsi="Courier New"/>
          <w:sz w:val="16"/>
          <w:lang w:val="en-US" w:eastAsia="en-US"/>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Normal1"/>
        <w:rPr>
          <w:rFonts w:ascii="Courier New" w:hAnsi="Courier New" w:cs="Courier New"/>
          <w:sz w:val="16"/>
          <w:lang w:val="en-US" w:eastAsia="en-US"/>
        </w:rPr>
      </w:pPr>
      <w:r>
        <w:rPr>
          <w:rFonts w:cs="Courier New" w:ascii="Courier New" w:hAnsi="Courier New"/>
          <w:b/>
          <w:sz w:val="16"/>
          <w:lang w:val="en-US" w:eastAsia="en-US"/>
        </w:rPr>
        <w:t>7.2. Прекращение игры</w:t>
      </w:r>
    </w:p>
    <w:p>
      <w:pPr>
        <w:pStyle w:val="Normal1"/>
        <w:spacing w:before="120" w:after="40"/>
        <w:ind w:right="200" w:firstLine="720"/>
        <w:rPr>
          <w:rFonts w:ascii="Courier New" w:hAnsi="Courier New" w:cs="Courier New"/>
          <w:sz w:val="16"/>
          <w:lang w:val="en-US" w:eastAsia="en-US"/>
        </w:rPr>
      </w:pPr>
      <w:r>
        <w:rPr>
          <w:rFonts w:cs="Courier New" w:ascii="Courier New" w:hAnsi="Courier New"/>
          <w:sz w:val="16"/>
          <w:lang w:val="en-US" w:eastAsia="en-US"/>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 извлечь ли прибыли, подождать или добавить к вашей позиции.</w:t>
      </w:r>
    </w:p>
    <w:p>
      <w:pPr>
        <w:pStyle w:val="Normal1"/>
        <w:ind w:left="284" w:right="200" w:firstLine="720"/>
        <w:rPr/>
      </w:pPr>
      <w:r>
        <w:rPr>
          <w:rFonts w:cs="Courier New" w:ascii="Courier New" w:hAnsi="Courier New"/>
          <w:sz w:val="16"/>
          <w:lang w:val="en-US" w:eastAsia="en-US"/>
        </w:rPr>
        <w:t xml:space="preserve">У любителя голова может пойти кругом от размышлений над тем, </w:t>
      </w:r>
      <w:r>
        <w:rPr>
          <w:rFonts w:cs="Courier New" w:ascii="Courier New" w:hAnsi="Courier New"/>
          <w:i/>
          <w:sz w:val="16"/>
          <w:lang w:val="en-US" w:eastAsia="en-US"/>
        </w:rPr>
        <w:t>по</w:t>
      </w:r>
      <w:r>
        <w:rPr>
          <w:rFonts w:cs="Courier New" w:ascii="Courier New" w:hAnsi="Courier New"/>
          <w:sz w:val="16"/>
          <w:lang w:val="en-US" w:eastAsia="en-US"/>
        </w:rPr>
        <w:t xml:space="preserve"> делать с прибылью. Он умножает число пунктов на их долларовое сражение и испытывает прилив жадности: пусть игра идет, пусть 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Normal1"/>
        <w:ind w:left="284" w:firstLine="720"/>
        <w:rPr/>
      </w:pPr>
      <w:r>
        <w:rPr>
          <w:rFonts w:cs="Courier New" w:ascii="Courier New" w:hAnsi="Courier New"/>
          <w:sz w:val="16"/>
          <w:lang w:val="en-US" w:eastAsia="en-US"/>
        </w:rPr>
        <w:t xml:space="preserve">Одной из серьезных ошибок игроков является подсчет денег тогда, когда их позиция еще открыта. Подсчет денег парализует разум. Он </w:t>
      </w:r>
      <w:r>
        <w:rPr>
          <w:rFonts w:cs="Courier New" w:ascii="Courier New" w:hAnsi="Courier New"/>
          <w:sz w:val="16"/>
          <w:vertAlign w:val="superscript"/>
          <w:lang w:val="en-US" w:eastAsia="en-US"/>
        </w:rPr>
        <w:t xml:space="preserve"> </w:t>
      </w:r>
      <w:r>
        <w:rPr>
          <w:rFonts w:cs="Courier New" w:ascii="Courier New" w:hAnsi="Courier New"/>
          <w:sz w:val="16"/>
          <w:lang w:val="en-US" w:eastAsia="en-US"/>
        </w:rPr>
        <w:t>мешает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 позици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Качество впереди денег</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центрируйтесь на качестве: поиске сделок, которые имеют смысл, и на управлении капиталом, позволяющем вам его сохранить. Сосредоточь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Normal1"/>
        <w:ind w:left="284" w:firstLine="720"/>
        <w:rPr/>
      </w:pPr>
      <w:r>
        <w:rPr>
          <w:rFonts w:cs="Courier New" w:ascii="Courier New" w:hAnsi="Courier New"/>
          <w:b/>
          <w:sz w:val="16"/>
          <w:lang w:val="en-US" w:eastAsia="en-US"/>
        </w:rPr>
        <w:t xml:space="preserve">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w:t>
      </w:r>
      <w:r>
        <w:rPr>
          <w:rFonts w:cs="Courier New" w:ascii="Courier New" w:hAnsi="Courier New"/>
          <w:sz w:val="16"/>
          <w:lang w:val="en-US" w:eastAsia="en-US"/>
        </w:rPr>
        <w:t>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Выбор остановок</w:t>
      </w:r>
    </w:p>
    <w:p>
      <w:pPr>
        <w:pStyle w:val="Normal1"/>
        <w:spacing w:before="120" w:after="40"/>
        <w:ind w:left="80" w:firstLine="720"/>
        <w:rPr>
          <w:rFonts w:ascii="Courier New" w:hAnsi="Courier New" w:cs="Courier New"/>
          <w:sz w:val="16"/>
          <w:lang w:val="en-US" w:eastAsia="en-US"/>
        </w:rPr>
      </w:pPr>
      <w:r>
        <w:rPr>
          <w:rFonts w:cs="Courier New" w:ascii="Courier New" w:hAnsi="Courier New"/>
          <w:sz w:val="16"/>
          <w:lang w:val="en-US" w:eastAsia="en-US"/>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 ваш анализ рынка бььл с изъяном и рынок изменился. Тогда пора быстро убегать.</w:t>
      </w:r>
    </w:p>
    <w:p>
      <w:pPr>
        <w:pStyle w:val="Normal1"/>
        <w:ind w:left="160" w:firstLine="720"/>
        <w:rPr/>
      </w:pPr>
      <w:r>
        <w:rPr>
          <w:rFonts w:cs="Courier New" w:ascii="Courier New" w:hAnsi="Courier New"/>
          <w:b/>
          <w:sz w:val="16"/>
          <w:lang w:val="en-US" w:eastAsia="en-US"/>
        </w:rPr>
        <w:t xml:space="preserve">Серьёзные игроки пользуются остановками также, как матросы пользуются шкотами для устранения слабины в парусах. Неудачники, </w:t>
      </w:r>
      <w:r>
        <w:rPr>
          <w:rFonts w:cs="Courier New" w:ascii="Courier New" w:hAnsi="Courier New"/>
          <w:sz w:val="16"/>
          <w:lang w:val="en-US" w:eastAsia="en-US"/>
        </w:rPr>
        <w:t>отодвигающие остановки дальше от рынка, голосуют за фантазии и против реальности.</w:t>
      </w:r>
    </w:p>
    <w:p>
      <w:pPr>
        <w:pStyle w:val="Normal1"/>
        <w:ind w:left="280" w:firstLine="720"/>
        <w:rPr>
          <w:sz w:val="16"/>
          <w:lang w:val="en-US" w:eastAsia="en-US"/>
        </w:rPr>
      </w:pPr>
      <w:r>
        <w:rPr>
          <w:sz w:val="16"/>
          <w:lang w:val="en-US" w:eastAsia="en-US"/>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Normal1"/>
        <w:ind w:left="280" w:firstLine="720"/>
        <w:rPr>
          <w:sz w:val="16"/>
          <w:lang w:val="en-US" w:eastAsia="en-US"/>
        </w:rPr>
      </w:pPr>
      <w:r>
        <w:rPr>
          <w:sz w:val="16"/>
          <w:lang w:val="en-US" w:eastAsia="en-US"/>
        </w:rPr>
        <w:t>Основные правила по размещению остановок.</w:t>
      </w:r>
    </w:p>
    <w:p>
      <w:pPr>
        <w:pStyle w:val="Normal1"/>
        <w:numPr>
          <w:ilvl w:val="0"/>
          <w:numId w:val="3"/>
        </w:numPr>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w:t>
      </w:r>
    </w:p>
    <w:p>
      <w:pPr>
        <w:pStyle w:val="Normal1"/>
        <w:ind w:hanging="0"/>
        <w:rPr>
          <w:rFonts w:ascii="Courier New" w:hAnsi="Courier New" w:cs="Courier New"/>
          <w:sz w:val="16"/>
          <w:lang w:val="en-US" w:eastAsia="en-US"/>
        </w:rPr>
      </w:pPr>
      <w:r>
        <w:rPr>
          <w:rFonts w:cs="Courier New" w:ascii="Courier New" w:hAnsi="Courier New"/>
          <w:sz w:val="16"/>
          <w:lang w:val="en-US" w:eastAsia="en-US"/>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оит выделки. Остановка не спасет вас от плохой системы игры; единственное, что она для вас может сделать, это уменьшить ущерб.</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 (Stop-Loss Order)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Normal1"/>
        <w:ind w:left="80" w:right="200" w:firstLine="720"/>
        <w:rPr>
          <w:sz w:val="16"/>
          <w:lang w:val="en-US" w:eastAsia="en-US"/>
        </w:rPr>
      </w:pPr>
      <w:r>
        <w:rPr>
          <w:sz w:val="16"/>
          <w:lang w:val="en-US" w:eastAsia="en-US"/>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Normal1"/>
        <w:ind w:left="80" w:right="200" w:firstLine="720"/>
        <w:rPr>
          <w:sz w:val="16"/>
          <w:lang w:val="en-US" w:eastAsia="en-US"/>
        </w:rPr>
      </w:pPr>
      <w:r>
        <w:rPr>
          <w:sz w:val="16"/>
          <w:lang w:val="en-US" w:eastAsia="en-US"/>
        </w:rPr>
      </w:r>
    </w:p>
    <w:p>
      <w:pPr>
        <w:pStyle w:val="Normal1"/>
        <w:ind w:left="284" w:right="200" w:firstLine="720"/>
        <w:rPr>
          <w:sz w:val="16"/>
          <w:lang w:val="en-US" w:eastAsia="en-US"/>
        </w:rPr>
      </w:pPr>
      <w:r>
        <w:rPr>
          <w:sz w:val="16"/>
          <w:lang w:val="en-US" w:eastAsia="en-US"/>
        </w:rPr>
      </w:r>
    </w:p>
    <w:p>
      <w:pPr>
        <w:pStyle w:val="Normal1"/>
        <w:ind w:left="284" w:right="200" w:firstLine="720"/>
        <w:rPr/>
      </w:pPr>
      <w:r>
        <w:rPr>
          <w:sz w:val="16"/>
          <w:lang w:val="en-US" w:eastAsia="en-US"/>
        </w:rPr>
        <w:t xml:space="preserve">2. </w:t>
      </w:r>
      <w:r>
        <w:rPr>
          <w:b/>
          <w:sz w:val="16"/>
          <w:lang w:val="en-US" w:eastAsia="en-US"/>
        </w:rPr>
        <w:t xml:space="preserve">Нулевой* заказ (Break-Even Order) </w:t>
      </w:r>
    </w:p>
    <w:p>
      <w:pPr>
        <w:pStyle w:val="Normal1"/>
        <w:spacing w:before="320" w:after="40"/>
        <w:ind w:left="284" w:firstLine="720"/>
        <w:rPr>
          <w:rFonts w:ascii="Courier New" w:hAnsi="Courier New" w:cs="Courier New"/>
          <w:sz w:val="16"/>
          <w:lang w:val="en-US" w:eastAsia="en-US"/>
        </w:rPr>
      </w:pPr>
      <w:r>
        <w:rPr>
          <w:rFonts w:cs="Courier New" w:ascii="Courier New" w:hAnsi="Courier New"/>
          <w:b/>
          <w:sz w:val="16"/>
          <w:lang w:val="en-US" w:eastAsia="en-US"/>
        </w:rPr>
        <w:t xml:space="preserve">* Нулевой уровень - точка, где результатом сделки будут не убытки,    а чистый ноль.                                                         </w:t>
      </w:r>
    </w:p>
    <w:p>
      <w:pPr>
        <w:pStyle w:val="Normal1"/>
        <w:spacing w:before="240" w:after="40"/>
        <w:ind w:left="284" w:right="200" w:firstLine="720"/>
        <w:rPr>
          <w:rFonts w:ascii="Courier New" w:hAnsi="Courier New" w:cs="Courier New"/>
          <w:sz w:val="16"/>
          <w:lang w:val="en-US" w:eastAsia="en-US"/>
        </w:rPr>
      </w:pPr>
      <w:r>
        <w:rPr>
          <w:rFonts w:cs="Courier New" w:ascii="Courier New" w:hAnsi="Courier New"/>
          <w:sz w:val="16"/>
          <w:lang w:val="en-US" w:eastAsia="en-US"/>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FR2"/>
        <w:spacing w:lineRule="auto" w:line="240" w:before="320" w:after="0"/>
        <w:ind w:left="284" w:firstLine="720"/>
        <w:jc w:val="both"/>
        <w:rPr>
          <w:rFonts w:ascii="Courier New" w:hAnsi="Courier New" w:cs="Courier New"/>
          <w:sz w:val="16"/>
          <w:lang w:val="en-US" w:eastAsia="en-US"/>
        </w:rPr>
      </w:pPr>
      <w:r>
        <w:rPr>
          <w:rFonts w:cs="Courier New" w:ascii="Courier New" w:hAnsi="Courier New"/>
          <w:sz w:val="16"/>
          <w:lang w:val="en-US" w:eastAsia="en-US"/>
        </w:rPr>
        <w:t>3. Заказ на сохранение прибыли (Protect Profit Order)</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 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Normal1"/>
        <w:numPr>
          <w:ilvl w:val="0"/>
          <w:numId w:val="0"/>
        </w:numPr>
        <w:spacing w:before="2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сле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 анализ прошлого и самоанализ.</w:t>
      </w:r>
    </w:p>
    <w:p>
      <w:pPr>
        <w:pStyle w:val="Normal1"/>
        <w:rPr>
          <w:rFonts w:ascii="Courier New" w:hAnsi="Courier New" w:cs="Courier New"/>
          <w:sz w:val="16"/>
          <w:lang w:val="en-US" w:eastAsia="en-US"/>
        </w:rPr>
      </w:pPr>
      <w:r>
        <w:rPr>
          <w:rFonts w:cs="Courier New" w:ascii="Courier New" w:hAnsi="Courier New"/>
          <w:sz w:val="16"/>
          <w:lang w:val="en-US" w:eastAsia="en-US"/>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Normal1"/>
        <w:rPr>
          <w:rFonts w:ascii="Courier New" w:hAnsi="Courier New" w:cs="Courier New"/>
          <w:sz w:val="16"/>
          <w:lang w:val="en-US" w:eastAsia="en-US"/>
        </w:rPr>
      </w:pPr>
      <w:r>
        <w:rPr>
          <w:rFonts w:cs="Courier New" w:ascii="Courier New" w:hAnsi="Courier New"/>
          <w:sz w:val="16"/>
          <w:lang w:val="en-US" w:eastAsia="en-US"/>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Normal1"/>
        <w:rPr>
          <w:rFonts w:ascii="Courier New" w:hAnsi="Courier New" w:cs="Courier New"/>
          <w:sz w:val="16"/>
          <w:lang w:val="en-US" w:eastAsia="en-US"/>
        </w:rPr>
      </w:pPr>
      <w:r>
        <w:rPr>
          <w:rFonts w:cs="Courier New" w:ascii="Courier New" w:hAnsi="Courier New"/>
          <w:sz w:val="16"/>
          <w:lang w:val="en-US" w:eastAsia="en-US"/>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Normal1"/>
        <w:rPr>
          <w:rFonts w:ascii="Courier New" w:hAnsi="Courier New" w:cs="Courier New"/>
          <w:sz w:val="16"/>
          <w:lang w:val="en-US" w:eastAsia="en-US"/>
        </w:rPr>
      </w:pPr>
      <w:r>
        <w:rPr>
          <w:rFonts w:cs="Courier New" w:ascii="Courier New" w:hAnsi="Courier New"/>
          <w:sz w:val="16"/>
          <w:lang w:val="en-US" w:eastAsia="en-US"/>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Normal1"/>
        <w:spacing w:before="40" w:after="40"/>
        <w:ind w:left="80" w:firstLine="720"/>
        <w:rPr>
          <w:rFonts w:ascii="Courier New" w:hAnsi="Courier New" w:cs="Courier New"/>
          <w:sz w:val="16"/>
          <w:lang w:val="en-US" w:eastAsia="en-US"/>
        </w:rPr>
      </w:pPr>
      <w:r>
        <w:rPr>
          <w:rFonts w:cs="Courier New" w:ascii="Courier New" w:hAnsi="Courier New"/>
          <w:sz w:val="16"/>
          <w:lang w:val="en-US" w:eastAsia="en-US"/>
        </w:rPr>
        <w:t>Если вы верите, что быть биржевым игроком - это достаточная награда за затраченные усилия, как я решил для себя годы тому назад, я желаю вам всего лучшего. Я продолжаю учиться, как и любой игрок, вставляю за собой право завтра стать умнее, чем сегодня.</w:t>
      </w:r>
    </w:p>
    <w:sectPr>
      <w:headerReference w:type="default" r:id="rId40"/>
      <w:type w:val="nextPage"/>
      <w:pgSz w:orient="landscape" w:w="16838" w:h="11906"/>
      <w:pgMar w:left="567" w:right="567" w:gutter="0" w:header="72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Narrow">
    <w:charset w:val="00"/>
    <w:family w:val="swiss"/>
    <w:pitch w:val="variable"/>
  </w:font>
  <w:font w:name="Franklin Gothic Demi">
    <w:charset w:val="00"/>
    <w:family w:val="swiss"/>
    <w:pitch w:val="variable"/>
  </w:font>
  <w:font w:name="Franklin Gothic Book">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Chianti Win95BT">
    <w:altName w:val="Franklin Gothic Boo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71805" cy="198755"/>
              <wp:effectExtent l="0" t="0" r="0" b="0"/>
              <wp:wrapSquare wrapText="largest"/>
              <wp:docPr id="33" name="Frame1"/>
              <a:graphic xmlns:a="http://schemas.openxmlformats.org/drawingml/2006/main">
                <a:graphicData uri="http://schemas.microsoft.com/office/word/2010/wordprocessingShape">
                  <wps:wsp>
                    <wps:cNvSpPr txBox="1"/>
                    <wps:spPr>
                      <a:xfrm>
                        <a:off x="0" y="0"/>
                        <a:ext cx="471805" cy="198755"/>
                      </a:xfrm>
                      <a:prstGeom prst="rect"/>
                      <a:solidFill>
                        <a:srgbClr val="FFFFFF">
                          <a:alpha val="0"/>
                        </a:srgbClr>
                      </a:solidFill>
                    </wps:spPr>
                    <wps:txbx>
                      <w:txbxContent>
                        <w:p>
                          <w:pPr>
                            <w:pStyle w:val="Head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6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spacing w:before="40" w:after="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360"/>
        </w:tabs>
        <w:ind w:left="1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eastAsia="zh-CN" w:bidi="hi-IN"/>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color w:val="FF0000"/>
      <w:kern w:val="0"/>
    </w:rPr>
  </w:style>
  <w:style w:type="paragraph" w:styleId="Heading5">
    <w:name w:val="Heading 5"/>
    <w:basedOn w:val="Normal"/>
    <w:next w:val="Normal"/>
    <w:qFormat/>
    <w:pPr>
      <w:numPr>
        <w:ilvl w:val="4"/>
        <w:numId w:val="1"/>
      </w:numPr>
      <w:spacing w:before="240" w:after="60"/>
      <w:ind w:hanging="0"/>
      <w:jc w:val="left"/>
      <w:outlineLvl w:val="4"/>
    </w:pPr>
    <w:rPr>
      <w:rFonts w:ascii="Franklin Gothic Demi" w:hAnsi="Franklin Gothic Demi" w:cs="Franklin Gothic Demi"/>
      <w:color w:val="008000"/>
      <w:kern w:val="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rFonts w:ascii="Franklin Gothic Book;Arial" w:hAnsi="Franklin Gothic Book;Arial" w:cs="Franklin Gothic Book;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ind w:firstLine="720"/>
      <w:jc w:val="both"/>
    </w:pPr>
    <w:rPr>
      <w:rFonts w:ascii="UkrainianAntique;Courier New" w:hAnsi="UkrainianAntique;Courier New" w:eastAsia="Times New Roman" w:cs="UkrainianAntique;Courier New"/>
      <w:color w:val="auto"/>
      <w:sz w:val="20"/>
      <w:szCs w:val="20"/>
      <w:lang w:val="ru-RU" w:eastAsia="ru-RU" w:bidi="hi-IN"/>
    </w:rPr>
  </w:style>
  <w:style w:type="paragraph" w:styleId="FR1">
    <w:name w:val="FR1"/>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300" w:before="720" w:after="0"/>
      <w:jc w:val="center"/>
    </w:pPr>
    <w:rPr>
      <w:rFonts w:ascii="Times New Roman" w:hAnsi="Times New Roman" w:eastAsia="Times New Roman" w:cs="Times New Roman"/>
      <w:b/>
      <w:color w:val="auto"/>
      <w:sz w:val="56"/>
      <w:szCs w:val="20"/>
      <w:lang w:val="en-US" w:eastAsia="ru-RU" w:bidi="hi-IN"/>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en-US" w:eastAsia="ru-RU" w:bidi="hi-IN"/>
    </w:rPr>
  </w:style>
  <w:style w:type="paragraph" w:styleId="FR4">
    <w:name w:val="FR4"/>
    <w:qFormat/>
    <w:pPr>
      <w:widowControl w:val="false"/>
      <w:bidi w:val="0"/>
      <w:spacing w:lineRule="auto" w:line="300" w:before="1520" w:after="0"/>
      <w:ind w:left="360" w:right="400" w:hanging="0"/>
      <w:jc w:val="center"/>
    </w:pPr>
    <w:rPr>
      <w:rFonts w:ascii="Arial" w:hAnsi="Arial" w:eastAsia="Times New Roman" w:cs="Arial"/>
      <w:b/>
      <w:i/>
      <w:color w:val="auto"/>
      <w:sz w:val="32"/>
      <w:szCs w:val="20"/>
      <w:lang w:val="en-US" w:eastAsia="ru-RU" w:bidi="hi-IN"/>
    </w:rPr>
  </w:style>
  <w:style w:type="paragraph" w:styleId="FR5">
    <w:name w:val="FR5"/>
    <w:qFormat/>
    <w:pPr>
      <w:widowControl w:val="false"/>
      <w:bidi w:val="0"/>
      <w:spacing w:lineRule="auto" w:line="360"/>
      <w:ind w:left="560" w:hanging="260"/>
      <w:jc w:val="both"/>
    </w:pPr>
    <w:rPr>
      <w:rFonts w:ascii="Arial" w:hAnsi="Arial" w:eastAsia="Times New Roman" w:cs="Arial"/>
      <w:b/>
      <w:i/>
      <w:color w:val="auto"/>
      <w:sz w:val="16"/>
      <w:szCs w:val="20"/>
      <w:lang w:val="ru-RU" w:eastAsia="ru-RU" w:bidi="hi-IN"/>
    </w:rPr>
  </w:style>
  <w:style w:type="paragraph" w:styleId="Style11">
    <w:name w:val="Анимация - мерцающий фон"/>
    <w:basedOn w:val="Normal"/>
    <w:qFormat/>
    <w:pPr/>
    <w:rPr>
      <w:effect w:val="blinkBackground"/>
    </w:rPr>
  </w:style>
  <w:style w:type="paragraph" w:styleId="Style12">
    <w:name w:val="Анимация - неоновая реклама"/>
    <w:basedOn w:val="Normal"/>
    <w:qFormat/>
    <w:pPr/>
    <w:rPr>
      <w:effect w:val="blinkBackground"/>
    </w:rPr>
  </w:style>
  <w:style w:type="paragraph" w:styleId="Style13">
    <w:name w:val="Анимация - мерцание"/>
    <w:basedOn w:val="Normal"/>
    <w:qFormat/>
    <w:pPr/>
    <w:rPr>
      <w:effect w:val="blinkBackground"/>
    </w:rPr>
  </w:style>
  <w:style w:type="paragraph" w:styleId="Style14">
    <w:name w:val="Анимация - чёрная рамка"/>
    <w:basedOn w:val="Normal"/>
    <w:qFormat/>
    <w:pPr/>
    <w:rPr>
      <w:effect w:val="blinkBackground"/>
    </w:rPr>
  </w:style>
  <w:style w:type="paragraph" w:styleId="Style15">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pPr>
    <w:rPr>
      <w:rFonts w:ascii="Tahoma" w:hAnsi="Tahoma" w:cs="Tahoma"/>
      <w:b/>
      <w:color w:val="000000"/>
      <w:lang w:eastAsia="ru-RU"/>
    </w:rPr>
  </w:style>
  <w:style w:type="paragraph" w:styleId="Footnote">
    <w:name w:val="Footnote Text"/>
    <w:basedOn w:val="Normal"/>
    <w:pPr>
      <w:spacing w:before="20" w:after="20"/>
    </w:pPr>
    <w:rPr>
      <w:sz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9:00Z</dcterms:created>
  <dc:creator>Svet</dc:creator>
  <dc:description/>
  <dc:language>en-US</dc:language>
  <cp:lastModifiedBy>A1</cp:lastModifiedBy>
  <cp:lastPrinted>2001-04-28T17:42:00Z</cp:lastPrinted>
  <dcterms:modified xsi:type="dcterms:W3CDTF">2001-04-28T14:49:00Z</dcterms:modified>
  <cp:revision>2</cp:revision>
  <dc:subject/>
  <dc:title>Alexander Elder</dc:title>
</cp:coreProperties>
</file>