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31.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0"/>
          <w:lang w:val="en-US" w:eastAsia="en-US"/>
        </w:rPr>
      </w:pPr>
      <w:r>
        <w:rPr>
          <w:rFonts w:cs="Courier New" w:ascii="Courier New" w:hAnsi="Courier New"/>
          <w:sz w:val="20"/>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ru-RU" w:eastAsia="en-US"/>
        </w:rPr>
      </w:pPr>
      <w:r>
        <w:rPr>
          <w:rFonts w:cs="Courier New" w:ascii="Courier New" w:hAnsi="Courier New"/>
          <w:sz w:val="28"/>
          <w:lang w:val="ru-RU"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ind w:firstLine="720"/>
        <w:rPr>
          <w:rFonts w:ascii="Courier New" w:hAnsi="Courier New" w:cs="Courier New"/>
          <w:sz w:val="28"/>
          <w:lang w:val="en-US" w:eastAsia="en-US"/>
        </w:rPr>
      </w:pPr>
      <w:r>
        <w:rPr>
          <w:rFonts w:cs="Courier New" w:ascii="Courier New" w:hAnsi="Courier New"/>
          <w:sz w:val="28"/>
          <w:lang w:val="en-US" w:eastAsia="en-US"/>
        </w:rPr>
      </w:r>
    </w:p>
    <w:p>
      <w:pPr>
        <w:pStyle w:val="FR3"/>
        <w:numPr>
          <w:ilvl w:val="0"/>
          <w:numId w:val="0"/>
        </w:numPr>
        <w:outlineLvl w:val="0"/>
        <w:rPr>
          <w:rFonts w:ascii="Courier New" w:hAnsi="Courier New" w:cs="Courier New"/>
          <w:sz w:val="44"/>
          <w:lang w:val="en-US" w:eastAsia="en-US"/>
        </w:rPr>
      </w:pPr>
      <w:r>
        <w:rPr>
          <w:rFonts w:cs="Courier New" w:ascii="Courier New" w:hAnsi="Courier New"/>
          <w:sz w:val="44"/>
          <w:lang w:val="en-US" w:eastAsia="en-US"/>
        </w:rPr>
        <w:t>БИРЖЕВАЯ  ДЕЯТЕЛЬНОСТЬ</w:t>
      </w:r>
    </w:p>
    <w:p>
      <w:pPr>
        <w:pStyle w:val="FR3"/>
        <w:spacing w:before="2940" w:after="0"/>
        <w:ind w:left="440" w:right="977" w:firstLine="720"/>
        <w:jc w:val="right"/>
        <w:rPr/>
      </w:pPr>
      <w:r>
        <w:rPr>
          <w:rFonts w:cs="Courier New" w:ascii="Courier New" w:hAnsi="Courier New"/>
          <w:sz w:val="28"/>
          <w:lang w:val="en-US" w:eastAsia="en-US"/>
        </w:rPr>
        <w:t xml:space="preserve">(выдержки из книги А.Елдера </w:t>
      </w:r>
      <w:r>
        <w:rPr>
          <w:rFonts w:cs="Courier New" w:ascii="Courier New" w:hAnsi="Courier New"/>
          <w:sz w:val="28"/>
          <w:lang w:val="ru-RU" w:eastAsia="en-US"/>
        </w:rPr>
        <w:t>«</w:t>
      </w:r>
      <w:r>
        <w:rPr>
          <w:rFonts w:cs="Courier New" w:ascii="Courier New" w:hAnsi="Courier New"/>
          <w:sz w:val="28"/>
          <w:lang w:eastAsia="en-US"/>
        </w:rPr>
        <w:t>Trading For A Living</w:t>
      </w:r>
      <w:r>
        <w:rPr>
          <w:rFonts w:cs="Courier New" w:ascii="Courier New" w:hAnsi="Courier New"/>
          <w:sz w:val="28"/>
          <w:lang w:val="ru-RU" w:eastAsia="en-US"/>
        </w:rPr>
        <w:t>»)</w:t>
      </w:r>
    </w:p>
    <w:p>
      <w:pPr>
        <w:pStyle w:val="FR3"/>
        <w:numPr>
          <w:ilvl w:val="0"/>
          <w:numId w:val="0"/>
        </w:numPr>
        <w:ind w:left="426" w:right="-255" w:firstLine="720"/>
        <w:jc w:val="both"/>
        <w:outlineLvl w:val="0"/>
        <w:rPr>
          <w:rFonts w:ascii="Courier New" w:hAnsi="Courier New" w:cs="Courier New"/>
          <w:sz w:val="16"/>
          <w:lang w:val="en-US" w:eastAsia="en-US"/>
        </w:rPr>
      </w:pPr>
      <w:r>
        <w:br w:type="column"/>
      </w:r>
      <w:r>
        <w:rPr>
          <w:rFonts w:cs="Courier New" w:ascii="Courier New" w:hAnsi="Courier New"/>
          <w:sz w:val="16"/>
          <w:u w:val="single"/>
          <w:lang w:val="en-US" w:eastAsia="en-US"/>
        </w:rPr>
        <w:t>1.ВВЕДЕНИЕ</w:t>
      </w:r>
    </w:p>
    <w:p>
      <w:pPr>
        <w:pStyle w:val="Normal1"/>
        <w:spacing w:before="220" w:after="40"/>
        <w:ind w:left="426" w:right="-255" w:firstLine="720"/>
        <w:rPr/>
      </w:pPr>
      <w:r>
        <w:rPr>
          <w:rFonts w:cs="Courier New" w:ascii="Courier New" w:hAnsi="Courier New"/>
          <w:sz w:val="16"/>
          <w:lang w:val="en-US" w:eastAsia="en-US"/>
        </w:rPr>
        <w:t>Вы можете быть свободным человеком. Вы можете жить и работать в любой точке мира. Вы можете освободить себя от рутины и ни перед</w:t>
      </w:r>
      <w:r>
        <w:rPr>
          <w:rFonts w:cs="Courier New" w:ascii="Courier New" w:hAnsi="Courier New"/>
          <w:b/>
          <w:sz w:val="16"/>
          <w:lang w:val="en-US" w:eastAsia="en-US"/>
        </w:rPr>
        <w:t xml:space="preserve"> кем </w:t>
      </w:r>
      <w:r>
        <w:rPr>
          <w:rFonts w:cs="Courier New" w:ascii="Courier New" w:hAnsi="Courier New"/>
          <w:sz w:val="16"/>
          <w:lang w:val="en-US" w:eastAsia="en-US"/>
        </w:rPr>
        <w:t>не отчитываться.</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Такова жизнь успешного игрок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 xml:space="preserve">Многие стремятся к этому, но немногие достигают цели. Начинающий игрок смотрит на экран с биржевыми данными и видит, как перед ним проносятся миллионы долларов. Он включается в игру с надеждой на прибыль и... несет потери. Он вступает в нее еще раз и... теряет еще больше. Игроки проигрывают потому, что сама игра достаточно тяжелая, а также от невежества или из-за недисциплинированности. </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Обучение биржевой игре было длительным процессом со своими вдохновенными взлетами и болезненными падениями. Продвигаясь вперед, или, если угодно, бродя кругами, я несколько раз налетал лбом на стену и обнулял свой биржевой счет. Всякий раз я возвращался к работе в госпитале, собирал средства, читал, думал, выполнял дополнительные тесты и начинал игру снова.</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Моя игра постепенно улучшалась, но прорыв произошел тогда, когда я понял, что ключ к победе находится у меня в голове, а не внутри компьютера. Именно психиатрия дала мне понимание биржевой игры, которым я хочу поделиться с вами.</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Люди обманывают сами себя и играют с самими собой в игры. Лгать другим достаточно плохо, но если вы врете самому себе, то это безнадежно. В магазинах полно хороших книг о диетах, а вокруг навалом тучных людей.</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та книга научит вас, как анализировать рывок и как бороться с вашим собственным разумом. Я могу предоставить вам знания. И только вы можете добавить к ним желание.</w:t>
      </w:r>
    </w:p>
    <w:p>
      <w:pPr>
        <w:pStyle w:val="Normal1"/>
        <w:spacing w:before="300" w:after="40"/>
        <w:ind w:left="426" w:right="-255" w:firstLine="720"/>
        <w:rPr>
          <w:rFonts w:ascii="Courier New" w:hAnsi="Courier New" w:cs="Courier New"/>
          <w:sz w:val="16"/>
          <w:lang w:val="en-US" w:eastAsia="en-US"/>
        </w:rPr>
      </w:pPr>
      <w:r>
        <w:rPr>
          <w:rFonts w:cs="Courier New" w:ascii="Courier New" w:hAnsi="Courier New"/>
          <w:sz w:val="16"/>
          <w:lang w:val="en-US" w:eastAsia="en-US"/>
        </w:rPr>
        <w:t>1. Психология - ключевой момент</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Вы можете основывать ваши действия на фундаментальном или же на техническом анализе. Вы можете заключать сделки согласно вашим догадкам об экономических или политических тенденциях, использовать «внутреннюю информацию» или просто надеяться на лучшее.</w:t>
      </w:r>
    </w:p>
    <w:p>
      <w:pPr>
        <w:pStyle w:val="Normal1"/>
        <w:ind w:left="426" w:right="-255" w:firstLine="720"/>
        <w:rPr/>
      </w:pPr>
      <w:r>
        <w:rPr>
          <w:rFonts w:cs="Courier New" w:ascii="Courier New" w:hAnsi="Courier New"/>
          <w:sz w:val="16"/>
          <w:lang w:val="en-US" w:eastAsia="en-US"/>
        </w:rPr>
        <w:t>Вспомните, что вы чувствовали в последний раз, когда подавали заявку? Вы были возбуждены и рвались вперед или испытывали страх перед возможными убытками? Вы колебались, прежде</w:t>
      </w:r>
      <w:r>
        <w:rPr>
          <w:rFonts w:cs="Courier New" w:ascii="Courier New" w:hAnsi="Courier New"/>
          <w:b/>
          <w:sz w:val="16"/>
          <w:lang w:val="en-US" w:eastAsia="en-US"/>
        </w:rPr>
        <w:t xml:space="preserve"> </w:t>
      </w:r>
      <w:r>
        <w:rPr>
          <w:rFonts w:cs="Courier New" w:ascii="Courier New" w:hAnsi="Courier New"/>
          <w:sz w:val="16"/>
          <w:lang w:val="en-US" w:eastAsia="en-US"/>
        </w:rPr>
        <w:t>чем взять телефонную трубку? Когда вы совершили сделку, вы чувствовали себя возвышенным или униженным? Чувства тысяч игроков образуют огромный психологический прилив, который и движет рынок.</w:t>
      </w:r>
    </w:p>
    <w:p>
      <w:pPr>
        <w:pStyle w:val="Normal1"/>
        <w:ind w:left="426" w:right="-255" w:firstLine="720"/>
        <w:rPr>
          <w:rFonts w:ascii="Courier New" w:hAnsi="Courier New" w:cs="Courier New"/>
          <w:sz w:val="16"/>
          <w:lang w:val="en-US" w:eastAsia="en-US"/>
        </w:rPr>
      </w:pPr>
      <w:r>
        <w:rPr>
          <w:rFonts w:cs="Courier New" w:ascii="Courier New" w:hAnsi="Courier New"/>
          <w:sz w:val="16"/>
          <w:lang w:val="en-US" w:eastAsia="en-US"/>
        </w:rPr>
        <w:t>Эмоциональный серфинг</w:t>
      </w:r>
    </w:p>
    <w:p>
      <w:pPr>
        <w:pStyle w:val="Normal1"/>
        <w:spacing w:before="120" w:after="40"/>
        <w:ind w:left="426" w:right="-255"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ит большую часть своего времени в поисках хорошей игры. Как только они вошли в рынок, они теряют контроль: или стонут от боли или улыбаются от блаженства. Они катаются на доске эмоционального серфинга и упускают необходимый для выигрыша элемент - управление своими эмоциями. Их неспособность управлять собой приводит к плохому управлению деньгами на их счетах.</w:t>
      </w:r>
    </w:p>
    <w:p>
      <w:pPr>
        <w:pStyle w:val="Normal1"/>
        <w:ind w:left="426" w:right="28" w:firstLine="720"/>
        <w:rPr>
          <w:rFonts w:ascii="Courier New" w:hAnsi="Courier New" w:cs="Courier New"/>
          <w:sz w:val="16"/>
          <w:lang w:val="en-US" w:eastAsia="en-US"/>
        </w:rPr>
      </w:pPr>
      <w:r>
        <w:rPr>
          <w:rFonts w:cs="Courier New" w:ascii="Courier New" w:hAnsi="Courier New"/>
          <w:sz w:val="16"/>
          <w:lang w:val="en-US" w:eastAsia="en-US"/>
        </w:rPr>
        <w:t>Если ваше мышление не соответствует рынку, или если вы игнорируете изменения в массовой психологии толпы, то у вас нет шансов на выигрыш в игре на бирже. Все профессионалы, которые выигрывают, понимают огромное значение психологии в биржевой игре. Вое любители, которые проигрывают, игнорируют ее.</w:t>
      </w:r>
    </w:p>
    <w:p>
      <w:pPr>
        <w:pStyle w:val="Normal1"/>
        <w:numPr>
          <w:ilvl w:val="0"/>
          <w:numId w:val="0"/>
        </w:numPr>
        <w:ind w:left="426" w:right="28" w:firstLine="720"/>
        <w:outlineLvl w:val="0"/>
        <w:rPr>
          <w:rFonts w:ascii="Courier New" w:hAnsi="Courier New" w:cs="Courier New"/>
          <w:sz w:val="16"/>
          <w:lang w:val="en-US" w:eastAsia="en-US"/>
        </w:rPr>
      </w:pPr>
      <w:r>
        <w:rPr>
          <w:rFonts w:cs="Courier New" w:ascii="Courier New" w:hAnsi="Courier New"/>
          <w:b/>
          <w:sz w:val="16"/>
          <w:lang w:val="en-US" w:eastAsia="en-US"/>
        </w:rPr>
        <w:t>Игра для мужчин?</w:t>
      </w:r>
    </w:p>
    <w:p>
      <w:pPr>
        <w:pStyle w:val="Normal1"/>
        <w:spacing w:before="100" w:after="40"/>
        <w:ind w:left="426" w:right="28" w:firstLine="720"/>
        <w:rPr>
          <w:rFonts w:ascii="Courier New" w:hAnsi="Courier New" w:cs="Courier New"/>
          <w:sz w:val="16"/>
          <w:lang w:val="en-US" w:eastAsia="en-US"/>
        </w:rPr>
      </w:pPr>
      <w:r>
        <w:rPr>
          <w:rFonts w:cs="Courier New" w:ascii="Courier New" w:hAnsi="Courier New"/>
          <w:sz w:val="16"/>
          <w:lang w:val="en-US" w:eastAsia="en-US"/>
        </w:rPr>
        <w:t>Архивы брокеров показывают, что большинство игроков - мужчины. Архив моей образовательной фирмы. Financial Trading Seminars, Inc., подтверждает, что 95% из них действительно мужчины. Поэтому я обычно использую мужской род (он) в повествовании и примерах по ходу этой книги. Разумеется, я не пытаюсь умалить достоинства многих успешных игроков -женщин.</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Число женщин выше среди корпоративных игроков - служащих банков, инвестиционных компаний и тому подобного. Однако, по моим наблюдениям, те немногие женщины, которые начинают биржевую игру, чаще добиваются успеха, чем мужчины. Женщина должна иметь весьма сильные побудительные мотивы, чтобы заняться чисто мужским делом.</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напоминает такие острые и опасные виды спорта, как прыжки с парашютом, скалолазание или подводное плавание. Они тоже привлекают в основном мужчин: менее 1% дельтапланеристов - женщин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В нашем все более организованном обществе мужчины тяготеют к рискованному спорту. Нью-Йорк Тайме цитирует доктора Давида Клейна, социолога из университета штата Мичиган, который сказал: «по мере того, как работа становится все более и более рутинной ... мы обращаемся к развлечениям для того, чтобы испытать чувство победы. Чем более однообразной и безопасной мы будем делать нашу работу, тем сильнее мы будем подталкивать людей к развлечениям, в которых заметны свободный выбор, вовлеченность, возбуждение и приключение.»</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t>Вы можете преуспеть в игре на бирже только тогда, когда вы будете относиться к ней как к серьезной интеллектуальной работе, Эмоциональная игра смертельна. Достижению успеха во многом будет способствовать страховка стратегии управления финансами. Хороший игрок следит за своим капиталом так же внимательно, как ныряльщик за своим запасом воздуха.</w:t>
      </w:r>
    </w:p>
    <w:p>
      <w:pPr>
        <w:pStyle w:val="FR5"/>
        <w:spacing w:lineRule="auto" w:line="240"/>
        <w:ind w:left="426" w:firstLine="720"/>
        <w:rPr>
          <w:rFonts w:ascii="Courier New" w:hAnsi="Courier New" w:cs="Courier New"/>
          <w:b w:val="false"/>
          <w:b w:val="false"/>
          <w:lang w:val="en-US" w:eastAsia="en-US"/>
        </w:rPr>
      </w:pPr>
      <w:r>
        <w:rPr>
          <w:rFonts w:cs="Courier New" w:ascii="Courier New" w:hAnsi="Courier New"/>
          <w:b w:val="false"/>
          <w:lang w:val="en-US" w:eastAsia="en-US"/>
        </w:rPr>
      </w:r>
    </w:p>
    <w:p>
      <w:pPr>
        <w:pStyle w:val="Normal1"/>
        <w:numPr>
          <w:ilvl w:val="0"/>
          <w:numId w:val="0"/>
        </w:numPr>
        <w:ind w:left="426" w:firstLine="720"/>
        <w:outlineLvl w:val="0"/>
        <w:rPr>
          <w:rFonts w:ascii="Courier New" w:hAnsi="Courier New" w:cs="Courier New"/>
          <w:sz w:val="16"/>
          <w:lang w:val="en-US" w:eastAsia="en-US"/>
        </w:rPr>
      </w:pPr>
      <w:r>
        <w:rPr>
          <w:rFonts w:cs="Courier New" w:ascii="Courier New" w:hAnsi="Courier New"/>
          <w:sz w:val="16"/>
          <w:u w:val="single"/>
          <w:lang w:val="en-US" w:eastAsia="en-US"/>
        </w:rPr>
        <w:t>II</w:t>
      </w:r>
      <w:r>
        <w:rPr>
          <w:rFonts w:cs="Courier New" w:ascii="Courier New" w:hAnsi="Courier New"/>
          <w:sz w:val="16"/>
          <w:u w:val="single"/>
          <w:lang w:val="en-US" w:eastAsia="en-US"/>
        </w:rPr>
        <w:t>. ПСИХОЛОГИЯ ЛИЧНОСТИ</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Игра на бирже выглядит обескураживающе простой. Когда начинающий игрок выигрывает, он чувствует себя гением и везунчиком. Затем он идет на сумасшедший риск и теряет все.</w:t>
      </w:r>
    </w:p>
    <w:p>
      <w:pPr>
        <w:pStyle w:val="Normal1"/>
        <w:ind w:left="426" w:firstLine="720"/>
        <w:rPr>
          <w:rFonts w:ascii="Courier New" w:hAnsi="Courier New" w:cs="Courier New"/>
          <w:lang w:val="en-US" w:eastAsia="en-US"/>
        </w:rPr>
      </w:pPr>
      <w:r>
        <w:rPr>
          <w:rFonts w:cs="Courier New" w:ascii="Courier New" w:hAnsi="Courier New"/>
          <w:sz w:val="16"/>
          <w:lang w:val="en-US" w:eastAsia="en-US"/>
        </w:rPr>
        <w:t>Люди играют по многим причинам, частью рациональным, а частью иррациональным. Игра позволяет им быстро заработать много денег. Для многих людей деньги означают свободу, хотя часто они не знают, что делать со своей свободой.</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Если вы умеете играть, вы сами установите себе рабочие часы, будете жить и работать. где пожелаете и никогда не будете докладывать начальству.  Игра на бирже - это потрясающий интеллектуальный спорт: шахматы, покер и кроссворд одновременно. Игра привлекает людей любящих головоломк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Игра притягивает рисковых и отторгает тех, кто избегает риска. Обычный человек встает рано утром, уходит на работу, наслаждается перерывом на обед, возвращается домой к пиву и телевизору и отходит ко сну. Если он заработает несколько лишних долларов, то положит их на сберегательный счет. Игрок переживает ужасные часы и рискует своим капиталом. Многие игроки - одиночки, отрицающие конкретность настоящего и устремляющиеся в неизвестность.</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У многих людей есть внутренняя потребность достичь личного совершенства, полностью раскрыть свои способности. Эта потребность, вместе с удовольствием от игры и привлекательностью денег, заставляет игрока противостоять рынку.</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Хорошие игроки - обычно напряженно работающие и сообразительные люди. Они открыты новым идеям. Целью хорошего игрока, как ни парадоксально, не является получение денег. Его цель в том, чтобы хорошо играть. Если он играет правильно, то деньги следуют почти автоматически. Успешные игроки продолжают совершенствовать свое мастерство. Достичь предела своих возможностей для них важнее, чем зарабатывать деньг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Проблема с самореализацией состоит в том, что у многих людей есть тяга к саморазрушению. Водители, подверженные авариям, продолжают уничтожать свои машины, а саморазрушительные игроки продолжают уничтожать свои счета (см. главу 7). Рынок предлагает неограниченные возможности для саморазрушения, равно как и для самореализации. Идея вынести ваши внутренние конфликты на рынок обойдется очень дорого.</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Те игроки, у которых нет мира с самими собой, часто стремятся удовлетворить свои противоречивые желания за счет рынка. Если вы не знаете, что Вы хотите, то окажетесь там, где Вам никак не хотелось бы быть.</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Успешный игрок - это реалист. Он знает свои возможности и ограничения. Он видит, что происходит на рынке и знает, как на это реагировать. Он анализирует рынок без упрощения, наблюдает за своими собственными поступками и строит реалистичные планы. Профессиональный игрок не может позволить себе иллюзии.</w:t>
      </w:r>
    </w:p>
    <w:p>
      <w:pPr>
        <w:pStyle w:val="Normal1"/>
        <w:ind w:left="284" w:firstLine="556"/>
        <w:rPr>
          <w:rFonts w:ascii="Courier New" w:hAnsi="Courier New" w:cs="Courier New"/>
          <w:sz w:val="16"/>
          <w:lang w:val="en-US" w:eastAsia="en-US"/>
        </w:rPr>
      </w:pPr>
      <w:r>
        <w:rPr>
          <w:rFonts w:cs="Courier New" w:ascii="Courier New" w:hAnsi="Courier New"/>
          <w:sz w:val="16"/>
          <w:lang w:val="en-US" w:eastAsia="en-US"/>
        </w:rPr>
        <w:t>Как только любитель получает несколько ударов и получает требование о довнесении денег, он вместо напористого становится робким, и начинает вырабатывать какие-то страшные идеи насчет рынка. Неудачники продают, покупают или остаются в стороне, исходя из своих фантазий. Они как дети, которые боятся пройти через кладбище или заглянуть ночью под кровать, потому что там могут быть призраки. Неструктурированная рыночная среда позволяет легко плодить фантазии.</w:t>
      </w:r>
    </w:p>
    <w:p>
      <w:pPr>
        <w:pStyle w:val="Normal1"/>
        <w:spacing w:before="120" w:after="40"/>
        <w:ind w:left="284" w:firstLine="556"/>
        <w:rPr>
          <w:rFonts w:ascii="Courier New" w:hAnsi="Courier New" w:cs="Courier New"/>
          <w:sz w:val="16"/>
          <w:lang w:val="en-US" w:eastAsia="en-US"/>
        </w:rPr>
      </w:pPr>
      <w:r>
        <w:rPr>
          <w:rFonts w:cs="Courier New" w:ascii="Courier New" w:hAnsi="Courier New"/>
          <w:sz w:val="16"/>
          <w:lang w:val="en-US" w:eastAsia="en-US"/>
        </w:rPr>
        <w:t>Неудачники, подверженные мифу о мозгах, скажут вам: «Я проиграл, поскольку не знал секретов биржевой игры». У многих неудачников есть фантазия, что у успешных игроков есть какой-то секрет. Эта фантазия помогает поддерживать оживленный рынок услуг консультантов и готовых торговых систем.</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Деморализованный игрок достает чековую книжку и отправляется покупать «секреты игры». Он может отправить перевод на 3000 долларов шарлатану, предлагающему «надежную», проверенную на прошлых данных, компьютеризированную систему игры. Когда это кончается саморазрушением, он посылает другой чек, за «научное руководство», объясняющее, как ему перестать быть дураком и стать настоящим посвященным и победителем, за счет сопоставления положения Луны, Сатурна или даже Урана.</w:t>
      </w:r>
    </w:p>
    <w:p>
      <w:pPr>
        <w:pStyle w:val="Normal1"/>
        <w:ind w:left="284" w:firstLine="709"/>
        <w:rPr>
          <w:rFonts w:ascii="Courier New" w:hAnsi="Courier New" w:cs="Courier New"/>
          <w:sz w:val="16"/>
          <w:lang w:val="en-US" w:eastAsia="en-US"/>
        </w:rPr>
      </w:pPr>
      <w:r>
        <w:rPr>
          <w:rFonts w:cs="Courier New" w:ascii="Courier New" w:hAnsi="Courier New"/>
          <w:sz w:val="16"/>
          <w:lang w:val="en-US" w:eastAsia="en-US"/>
        </w:rPr>
        <w:t>Неудачники не знают, что с интеллектуальной точки зрения игра на бирже очень проста. Она требует меньше способностей, чем вырезание аппендикса, постройка моста или отстаивание дела в суде. Хорошие игроки часто сообразительны, но среди них мало интеллектуалов. Многие никогда не ходили в колледж, а некоторые даже не окончили среднюю шко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мные и работящие люди, достигшие успеха в своих карьерах, часто склоняются к биржевой игре. Среднему клиенту брокерской фирмы 50 лет, он женат и окончил колледж. У многих есть ученая степень или собственный бизнес. Две самые большие профессиональные группы среди них - инженеры и фермеры.</w:t>
      </w:r>
    </w:p>
    <w:p>
      <w:pPr>
        <w:pStyle w:val="Normal1"/>
        <w:ind w:left="284" w:firstLine="720"/>
        <w:rPr/>
      </w:pPr>
      <w:r>
        <w:rPr>
          <w:rFonts w:cs="Courier New" w:ascii="Courier New" w:hAnsi="Courier New"/>
          <w:sz w:val="16"/>
          <w:lang w:val="en-US" w:eastAsia="en-US"/>
        </w:rPr>
        <w:t>Почему эти умные и работящие люди проигрывают в игре?</w:t>
      </w:r>
      <w:r>
        <w:rPr>
          <w:rFonts w:cs="Courier New" w:ascii="Courier New" w:hAnsi="Courier New"/>
          <w:lang w:val="en-US" w:eastAsia="en-US"/>
        </w:rPr>
        <w:t xml:space="preserve"> </w:t>
      </w:r>
      <w:r>
        <w:rPr>
          <w:rFonts w:cs="Courier New" w:ascii="Courier New" w:hAnsi="Courier New"/>
          <w:sz w:val="16"/>
          <w:lang w:val="en-US" w:eastAsia="en-US"/>
        </w:rPr>
        <w:t>Не интеллект и не секреты, и уж точно не образование, отличает победителей от проигравших.</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неудачники думают, что добились бы успеха, если бы располагали большими средствами. Все неудачники были выброшены из игры серией неудач или одной, но чрезвычайно разрушительной сделкой. Часто, после того, как любитель закрыл все позиции, являющиеся в данный момент убыточными, рынок поворачивает вспять и двигается в том направлении, на которое он рассчитывал. Неудачник готов избить себя или своего брокера: "Если бы он продержался еще неделю, он мог бы заработать небольшое 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оспринимают смену направлений рынка как подтверждение своих методов. Они зарабатывают, занимают или экономят достаточно денег для того, чтобы вновь открыть скромный счет. История повторяется: неудачника сметают, затем рынок движется в другом направлении, «доказывая», что тот был прав, но слишком поздно, счет вновь пуст. В этот момент и рождается фантазия: «Если бы у меня был больший счет, я продержался бы немного дольше и выигра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неудачники собирают деньги у родных и знакомых, показывая им записи. Казалось бы, они подтверждают, что, имея больше средств, неудачник получил бы крупный выигрыш. Но если они получат больше денег, то также их потеряют, как будто рынок смеется над ни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 страдает не от недостатка капитала, а от недоразвитого сознания. Он может уничтожить крупный счет почти так же быстро, как и мелкий. Он переигрывает, а его система управления капиталом неудовлетворительна. Он идет на слишком большой риск при любом размере счета. Независимо от того, насколько хороша его система, последовательность неудачных сделок непременно выкинет его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часто спрашивают меня, сколько денег нужно иметь, чтобы начать игру. Они хотят иметь возможность пережить спад, временное падение стоимости их активов. Они ожидают, что потеряют кучу денег перед тем, как что-нибудь заработают! Они напоминают инженера, собирающегося построить несколько мостов, обреченных развалиться, а затем возвести шедевр. Может ли хирург рассчитывать убить несколько пациентов до того, как он станет экспертом по удалению аппендик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 собирающийся выжить и преуспеть, должен управлять своими потерями. Это достигается тем, что вы рискуете только малой частью своих активов в каждой отдельной сделке . Отведите себе несколько лет на то, чтобы научиться биржевой игре. Не начинайте со счета, превышающего 20000 долларов, и не допускайте потери более 2 процентов от него в одной сделке. Учитесь на дешевых ошибках, работая с малым капиталом.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юбитель равно не предполагает, что у него будут потери, как и не готовится к ним. Убежденность в том, что у него недостаточно средств, это уловка, позволяющая не замечать две неприятные вещи: отсутствие дисциплины в игре и отсутствие реалистичного плана управления финанс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реимуществ большого счета является то, что стоимость оборудования и услуг меньше в сравнении с вашим капиталом. Тот, кто управляет фондом в миллион долларов и тратит 10000 долларов на компьютеры и семинары, должен заработать всего 1 процент, чтобы компенсировать это. Те же расходы составят 50% для игрока с капиталом в 20000 долла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а бирже очень тяжела. Тот, кто хочет преуспеть в долгосрочном плане, должен очень серьезно относиться к тому, что делает. Он не может быть наивным или играть, повинуясь скрытым психологическим импульса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 несчастью, игра часто привлекает импульсивных людей, игроков и тех, кто считает, что мир задолжал им состояние. Если вы играете ради удовольствия, то, скорее всего, будете заключать сделки с плохими шансами на успех и излишне рисковать. Рынок ничего не прощает и эмоциональная игра приводит к потеря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ыть трейдером (игроком) - значит делать ставки на исход игры, определяемый случаем или мастерством. Игроки есть в любом обществе и большинство играли хотя бы раз в жизн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ктор Ральф Гринсон, известный психоаналитик их Калифорнии, разделил игроков на три группы: нормальный человек, играющий для развлечения и способный остановиться по желанию; профессиональный игрок, который выбрал игру как источник средств к существованию; невротический игрок, который управляется нуждами своего подсознания и не в состоянии прекратить игр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вротический игрок либо чувствует себя счастливчиком, либо хочет испытать свою удачу. Выигрыш дает ему чувство силы. Он ощущает удовлетворение, как ребенок, припавший к груди. Невротический игрок всегда проигрывает, поскольку пытается повторно пережить пьянящий миг удачи, а не сосредотачивается на долговременной и реалистичной стратег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Доктор Шейла Блюм, директор компенсаторной программы для игроков в Нью-Йоркском госпитале Саут Блюм, называет игру «привыканием без наркотика». Большинство игроков - это мужчины, стремящиеся к действию. Женщины играют скорее из стремления уйти от реальности. Проигравшие обычно скрывают свой проигрыш, ведут себя как выигравшие, но они отравлены сомнением в самих себ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рговля акциями, фьючерсами или опционами доставляет игроку удовольствие и выглядит более респектабельно, чем ставки на того или иного пони. Более того, игра на финансовом рынке окутана аурой усложненности и предоставляет более интеллектуальные удовольствия, чем просто отгадывание номеров у букмекера.</w:t>
      </w:r>
    </w:p>
    <w:p>
      <w:pPr>
        <w:pStyle w:val="Normal1"/>
        <w:ind w:left="284" w:firstLine="1004"/>
        <w:rPr>
          <w:rFonts w:ascii="Courier New" w:hAnsi="Courier New" w:cs="Courier New"/>
          <w:sz w:val="16"/>
          <w:lang w:val="en-US" w:eastAsia="en-US"/>
        </w:rPr>
      </w:pPr>
      <w:r>
        <w:rPr>
          <w:rFonts w:cs="Courier New" w:ascii="Courier New" w:hAnsi="Courier New"/>
          <w:sz w:val="16"/>
          <w:lang w:val="en-US" w:eastAsia="en-US"/>
        </w:rPr>
        <w:t>Игроки чувствуют себя счастливыми, когда выигрывают. Они крайне несчастны, когда проигрывают. Этим они отличаются от успешных профессионалов, которые сосредотачиваются на долговременных планах и равно не переживают и не радуются в процессе игры.</w:t>
      </w:r>
    </w:p>
    <w:p>
      <w:pPr>
        <w:pStyle w:val="FR5"/>
        <w:spacing w:lineRule="auto" w:line="240"/>
        <w:ind w:left="284" w:firstLine="1004"/>
        <w:rPr>
          <w:rFonts w:ascii="Courier New" w:hAnsi="Courier New" w:cs="Courier New"/>
          <w:lang w:val="en-US" w:eastAsia="en-US"/>
        </w:rPr>
      </w:pPr>
      <w:r>
        <w:rPr>
          <w:rFonts w:cs="Courier New" w:ascii="Courier New" w:hAnsi="Courier New"/>
          <w:b w:val="false"/>
          <w:lang w:val="en-US" w:eastAsia="en-US"/>
        </w:rPr>
        <w:t>Основной признак игрока - неспособность отказаться от того. чтобы сделать ставку. Если вы чувствуете, что играете слишком много, а результаты неважные, остановитесь на месяц. Это даст вам возможность пересмотреть вашу игру. Если тяга столь сильна, что вы не можете бездействовать в течение месяца, то вам пора посетить собрание Анонимных Игроков, или начать следовать принципам Анонимных Алкоголиков, изложенным ниже в этой глав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Ваши чувства оказывают непосредственное влияние на состояние Вашего счета. У вас может быть блестящая система игры, но если вы чувствуете себя испуганным, раздраженным или опечаленным, то ваш счет наверняка пострадает. Если вы чувствуете, что возбуждение игрока или страх туманят ваш разум, прекратите играть. Ваш успех или неудача как игрока определяются вашей способностью контролировать эмо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играете, то противостоите лучшим умам мира. Поле, на котором вы играете, задумано так, чтобы обеспечить ваш проигрыш. Если вы позволите чувствам вмешаться в процесс, то битва окончен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отвечаете за каждую заключенную сделку. Сделка начинается тогда, когда вы решаете выйти на рынок и заканчивается только тогда, когда вы окончательно с него ушли. Недостаточно иметь хорошую систему игры. Большинство игроков, имевших хорошую систему, ушли с рынка потому, что психологически не 'были готовы побед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выигрыша, большинство любителей чувствуют себя гениями. Приятно чувствовать себя настолько умным, что можно нарушить свои собственные правила и выиграть. Вот так игроки отказываются от своих правил и переходят в режим саморазру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приобретают некоторый навык, выигрывают, их эмоции берут верх и они самоуничтожаются. Многие игроки тут же пытаются «отомстить» рынку. Известны масса примеров скачков от богатства к нищете и обратно. Признаком успешного игрока является способность накапливать благосостоя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сделать игру как можно более объективной. Ведите запись каждой сделки с графиком «до и после», записывайте каждое действие, включая разницу цен и комиссионные, и придерживайтесь всех правил по управлению капиталом. Вы должны уделять самоанализу столько же времени, как и анализу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е игроки относятся к операциям на бирже как социальный пьяница к выпивке - позволяют себе немного и останавливаются. Если они понесли несколько потерь подряд, то воспринимают это как сигнал о неполадках: время остановиться и проверить свой анализ и методы. Неудачник не может остановиться, он продолжает играть ради возбуждения от игры и в надежде на крупный выигрыш.</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ин известный биржевой консультант писал, что наслаждение от игры больше, чем от секса или пилотирования реактивного самолета. Подобно алкоголику, переходящему от эпизодических выпивок к запою, неудачник идет на все больший и больший риск. Он пересекает грань между деловым риском и азартной игрой. Многие неудачники даже не знают, что такая грань существу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неудачника такая же страсть к совершению операций на бирже,  как у алкоголика к выпивке. Они совершают их импульсивно, идут на риск и пытаются немедленно выбраться из про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заставляют свои счета истекать кровью. Большинство из них исчезает, но некоторые умудряются получить в распоряжение деньги других людей, после того, как они растратили свои собственные. А некоторые рассылают рекомендательные бюллетени, подобно алкоголику, устроившемуся мыть стаканы в ба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неудачников скрывают свои неудачи от самих себя и от всех остальных. Они продолжают манипулировать счетами, плохо вести записи и выбрасывать квитанции от брокеров. Неудачник похож на алкоголика, который не желает знать, сколько он выпивае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ачник никогда не знает, почему он неудачник. Если бы он знал, то предпринял что-нибудь по этому поводу и стал победителем. Он продолжает играть в тумане. Неудачник пытается справиться со своей игрой также, как алкоголик пытается справиться со своим пьянств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удачники всегда пытаются вылезти из ямы, куда упали, и отыграться. Они меняют систему, покупают новое матобеспечение или начинают руководствоваться советами нового "гуру". Они создают фантазию о своем спасении. Какая милая вера в Санта Клауса! Их отчаянная вера в магические решения помогает огромному числу консультантов продавать свои советы публи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чет неудачника начинает сокращаться, он действует точно так же, как алкоголик, которому угрожает увольнение. От отчаяния он придерживает то, что нужно продавать, удваивает проигрышные позиции, начинает играть в обратном направлении и так далее. Эти маневры помогают неудачнику так же эффективно, как алкоголику переход от крепких напитков к вин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игрывающий игрок теряет контроль над ситуацией, пытается достичь недостижимого. Алкоголики умирают преждевременно, и большинство игроков уходят с рынка и никогда больше на нем не появляются. Новые методы игры, модные советы и улучшенное матобеспечение не помогут вам, если вы не в состоянии справиться с . самим собой. Вам нужно изменить образ мысли, чтобы перестать прогорать и начать восстанавливаться как игро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Неудачники пьянеют от потерь, у них вырабатывается привыкание к ним. Игроки предпочитают прибыли, но даже потери могут доставить массу удовольствия. Наслаждение от процесса игры очень велико. Мало кто из неудачников сознательно пытается проигрывать, но и мало кто из алкоголиков сознательно стремится оказаться в канав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t>
      </w:r>
      <w:r>
        <w:rPr>
          <w:rFonts w:cs="Courier New" w:ascii="Courier New" w:hAnsi="Courier New"/>
          <w:sz w:val="16"/>
          <w:lang w:val="en-US" w:eastAsia="en-US"/>
        </w:rPr>
        <w:t>Неудачник продолжает получать удовольствие от игры и в то время, когда счет его активно уменьшается.  Неудачнику необходимо скатиться до самого дна, прежде чем он начнет восстанавливатьс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ы приходим на рынок разными путями и приносим с собой интеллектуальный багаж нашего воспитания и предыдущего опыта. Большинство из нас обнаруживает, что если вести себя на рынке также, как и в повседневной жизни, то деньги уходя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ш успех или неудача на рынке зависит от ваших мыслей и чувств, от того, как вы относитесь к прибыли и риску, страху и жадности, от того, как вы переносите возбуждение от игры и рис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ее всего ваш успех определяется способностью руководствоваться разумом, а не эмоциями. Игрок, излишне радующийся успеху и ввергаемый в депрессию неудачей не может накапливать активы, потому что им управляют его чувства. Если вы позволите рынку сделать вас счастливым или несчастным, то вы потеряете деньг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того, чтобы быть победителем на рынке, вы должны знать себя и действовать хладнокровно и ответственно. Боль от потерь заставляет людей искать волшебные приемы. Одновременно они отрицают многое полезное из их профессионального и делового опыт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Рынок - как океан, его волны движутся вверх н вниз независимо от ваших желаний. Вы можете радоваться, когда покупаете акцию, а ее стоимость взлетает вверх. Вы можете дрожать от страха, когда открыли позиции на продажу, а рынок пошел вверх и ваш счет уменьшается с каждым пунктом роста. .Эти чувства не имеют никакого отношения к рынку, они существуют только внутри вас. </w:t>
      </w:r>
    </w:p>
    <w:p>
      <w:pPr>
        <w:pStyle w:val="Normal1"/>
        <w:spacing w:before="120" w:after="40"/>
        <w:ind w:left="284" w:firstLine="720"/>
        <w:rPr>
          <w:rFonts w:ascii="Courier New" w:hAnsi="Courier New" w:cs="Courier New"/>
          <w:b/>
          <w:b/>
          <w:sz w:val="16"/>
          <w:lang w:val="en-US" w:eastAsia="en-US"/>
        </w:rPr>
      </w:pPr>
      <w:r>
        <w:rPr>
          <w:rFonts w:cs="Courier New" w:ascii="Courier New" w:hAnsi="Courier New"/>
          <w:b/>
          <w:sz w:val="16"/>
          <w:lang w:val="en-US" w:eastAsia="en-US"/>
        </w:rPr>
        <w:t>Рынок не знает о вашем существовании. Вы не можете повлиять на него. Вы можете всего лишь управлять своим повед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кеан не заботится о вашем благополучии, но и не пытается вам навредить. Солнечным днем, когда легкий ветерок несет вашу яхту туда, куда вы хотите, вы можете радоваться. Когда в шторм волны несут вас на скалы, вы можете запаниковать. Но ваши чувства по поводу океана существуют только у вас в голове. Они будут угрожать вашей жизни, если будут определять ваше поведение вместо разум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Моряк не может управлять океаном, но может управлять собой. Он изучает погоду и течения. Он учится безопасной практике мореплавания и приобретает опыт. Он знает, когда выходить в море, а когда оставаться в гавани. Успешный моряк полагается на свой разу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чинающий, заключивший несколько выгодных сделок, часто думает, что может ходить по воде. Он идет на большой риск и теряет свой капитал. С другой стороны, любитель, проигравший несколько раз подряд, бывает настолько деморализован, что не в состоянии разместить заказ даже тогда, когда его система дает явный сигнал о покупке или продаже. Если игра заставляет вас быть счастливым или испуганным, вы не можете полностью использовать возможности вашего разума. Когда вы охвачены радостью, вы предпримите нерациональные действия и проиграете. Когда вы боитесь, вы упустите выгодные возм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ьный игрок пользуется головой и остается спокойным. Только любителей радует или печалит исход их операций. Эмоциональная вовлеченность - это роскошь, непозволительная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можно развлекаться лучше, чем в каком либо другом месте на планете. Это спорт для наблюдателя и для участника одновременно. Представьте себе игру в высшей лиге по бейсболу, на которой вы не привязаны к трибунам. За несколько сотен долларов вы можете выбежать на поле и принять участие в игре. Если вы ударите по мячу правильно, то вам заплатят как профессионал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вые несколько раз вы хорошенько подумаете, прежде чем выйти на поле. Этот осторожный подход объясняет «счастье новичка». Стоит любителю несколько раз ударить по мячу удачно, он начинает думать, что он лучше, чем профессионалы и может отлично прожить на подобный доход. Жадный любитель будет выскакивать на поле слишком часто, даже тогда, когда там нет возможности хорошо сыграть. Прежде, чем он сообразит, в чем дело, серия неудач прервет его карье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эмоционально принятые решения смертельны. Вы можете увидеть прекрасную модель эмоциональной игры придя на ипподром, повернувшись спиной к лошадям и посмотрев на людей. Игроки топают ногами, скачут вверх и вниз, орут на лошадей и наездников. Тысячи людей выплескивают свои эмоции. Выигравшие обнимаются, а проигравшие рвут свои билетики в отчаянии. Радость и боль, сила эмоционального мышления карикатурно изображают то, что происходит на рынке. Хороший игрок, стремящийся обеспечить себя на беговой дорожке, не возбуждается и не делает ставку в каждом заез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т несколько правил, которые помогли мне продвинуться от дикого любителя к нервному полупрофессионалу и, наконец, к состоянию профессионального игрока. Вам нужно поработать над этим списком, чтобы подогнать его к вашей личност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1. Решите, что вы пришли на рынок надолго, и будете игроком и через 20 лет.</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2. Учитесь как можно больше. Читайте и слушайте специалистов, но сохраняйте долю здорового скептицизма. Задавайте вопросы и не верьте экспертам на слово.</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3. Не будьте жадным и не бросайтесь в игру. Дайте себе время научиться. Рынок со всеми его возможностями будет на месте и через месяц, и через год,</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4. Разработайте метод анализа рынка, т.е. «если А случилось, то вероятно, что случится Б». Рынок многомерен, используйте несколько аналитических методов, чтобы подтвердить сделку. Проверяйте все сначала на архивных данных, а затем на рынке, с живыми деньгами. Рынок постоянно меняется, вам понадобятся разные инструменты для игры на рынке "медведей" и на рынке "быков", равно как и для переходного периода, а так же способ отличить один рынок от другого (см. разделы по техническому анализу).</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 xml:space="preserve">5. Разработайте схему управления капиталом. Вашей основной целью должно быть длительное выживание: второй целью -постепенныйрост капитала; и третьей целью - получение высокой прибыли. Большинство игроков делают третью цель первой и не знают о существовании остальных двух </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6. Помните, что игрок - это самое слабое звено в любой системе игры. Сходите на заседание Анонимных Алкоголиков, чтобы узнать, как избежать потерь, или разработайте собственную систему, исключающую импульсивные сделки.</w:t>
      </w:r>
    </w:p>
    <w:p>
      <w:pPr>
        <w:pStyle w:val="FR5"/>
        <w:spacing w:lineRule="auto" w:line="240"/>
        <w:ind w:left="709" w:firstLine="720"/>
        <w:rPr>
          <w:rFonts w:ascii="Courier New" w:hAnsi="Courier New" w:cs="Courier New"/>
          <w:lang w:val="en-US" w:eastAsia="en-US"/>
        </w:rPr>
      </w:pPr>
      <w:r>
        <w:rPr>
          <w:rFonts w:cs="Courier New" w:ascii="Courier New" w:hAnsi="Courier New"/>
          <w:b w:val="false"/>
          <w:lang w:val="en-US" w:eastAsia="en-US"/>
        </w:rPr>
        <w:t>7. Победители думают, чувствуют и действуют не так, как неудачники. Вы должны взглянуть вглубь себя, отказаться от своих иллюзий и изменить старые способы существования, мышления и действия. Изменяться тяжело, но если вы хотите стать профессиональным игроком, вам нужно работать над вашей личностью.</w:t>
      </w:r>
    </w:p>
    <w:p>
      <w:pPr>
        <w:pStyle w:val="Normal1"/>
        <w:numPr>
          <w:ilvl w:val="0"/>
          <w:numId w:val="0"/>
        </w:numPr>
        <w:spacing w:before="300" w:after="40"/>
        <w:ind w:left="4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2.1. Понятие цены</w:t>
      </w:r>
    </w:p>
    <w:p>
      <w:pPr>
        <w:pStyle w:val="Normal1"/>
        <w:spacing w:before="120" w:after="40"/>
        <w:ind w:left="40" w:firstLine="720"/>
        <w:rPr>
          <w:rFonts w:ascii="Courier New" w:hAnsi="Courier New" w:cs="Courier New"/>
          <w:sz w:val="16"/>
          <w:lang w:val="en-US" w:eastAsia="en-US"/>
        </w:rPr>
      </w:pPr>
      <w:r>
        <w:rPr>
          <w:rFonts w:cs="Courier New" w:ascii="Courier New" w:hAnsi="Courier New"/>
          <w:sz w:val="16"/>
          <w:lang w:val="en-US" w:eastAsia="en-US"/>
        </w:rPr>
        <w:t>Wall Street называется так в честь стены, которая не позволяла сельскохозяйственным животным разбредаться от поселения на конце Манхеттена. В языке игроков сохранилась память о животных. На Wall Street особенно часто упоминаются четыре вида: "быки" и "медведи", "кабаны" и "овцы". Игроки говорят: «Быки" зарабатывают, "медведи" зарабатывают, "овец" и "кабанов" режу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Бык" дерется ударяя рогами вверх. "Бык" - это покупатель, лицо, поставившее на то, что рынок пойдет вверх и выигрывающее от повышения цен. "Медведь" дерется надавливая лапами вниз. "Медведь" - это продавец, лицо, поставившее на то, что рынок пойдет вниз и выигрывающее от падения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бан" жаден. Таких убивают, когда они пытаются удовлетворить свою жадность. Некоторые "кабаны" покупают или продают слишком много и уничтожаются небольшим неблагоприятным движением рынка. Другие "кабаны" передерживают свои позиции, они ждут, чтобы прибыль увеличилась, даже когда рынок двинулся в обратном направлении. "Овцы" - пассивные и боязливые последователи тенденций, намеков и "гуру". Иногда они нацепляют рога "быков" или шкуры "медведей" и пытаются задираться. Их легко узнать по жалобному блеянию в периоды неустойчивости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только рынок начинает работать, "быки" покупают, "медведи" продают, "кабаны" и "овцы" путаются под ногами, а не определившиеся игроки ждут за кромкой поля. Биржевые терминалы по всему миру непрерывно выдают поток данных - последние цены по всем позициям. На каждую цифру направлены тысячи глаз людей, принимающих финансовые ре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Игроки, не способные дать разумное определение цены, не знают, что они анализируют. Ваш успех или неудача как игрока определяется вашей работой с ценами и вам стоит понять, что это такое!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раха 1929 года, акция Зингера продавалась за 100 долларов и вдруг не было и не было заявок, а затем кто-то пришел и говорит; «Я продаю, сколько мне дадут?» - и один из клерков в зала говорит «один доллар», и покупает. Он купил эти акц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 это столько, сколько заплатит самый большой дура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ьмем рынок 1987 года. Я об этом падении на 500 пунктов. Акции не стали после него хуже, чем были. Так что изменилось восприятие и готовность следующего лица платить за них.</w:t>
      </w:r>
    </w:p>
    <w:p>
      <w:pPr>
        <w:pStyle w:val="FR5"/>
        <w:spacing w:lineRule="auto" w:line="240" w:before="20" w:after="0"/>
        <w:ind w:left="284" w:firstLine="720"/>
        <w:rPr>
          <w:rFonts w:ascii="Courier New" w:hAnsi="Courier New" w:cs="Courier New"/>
          <w:lang w:val="en-US" w:eastAsia="en-US"/>
        </w:rPr>
      </w:pPr>
      <w:r>
        <w:rPr>
          <w:rFonts w:cs="Courier New" w:ascii="Courier New" w:hAnsi="Courier New"/>
          <w:b w:val="false"/>
          <w:lang w:val="en-US" w:eastAsia="en-US"/>
        </w:rPr>
        <w:t>Цена - это пересечение кривых спроса и предлож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ый серьезный игрок должен понимать смысл цены. Вам нужно знать, что вы анализируете, прежде чем вы начнете покупать и продавать акции, фьючерсы или опционы.</w:t>
      </w:r>
    </w:p>
    <w:p>
      <w:pPr>
        <w:pStyle w:val="Normal1"/>
        <w:spacing w:before="120" w:after="40"/>
        <w:ind w:left="284" w:firstLine="720"/>
        <w:rPr/>
      </w:pPr>
      <w:r>
        <w:rPr>
          <w:rFonts w:cs="Courier New" w:ascii="Courier New" w:hAnsi="Courier New"/>
          <w:sz w:val="16"/>
          <w:lang w:val="en-US" w:eastAsia="en-US"/>
        </w:rPr>
        <w:t>На рынке есть три группы торговцев: продавцы, покупатели и неопределившиеся. «</w:t>
      </w:r>
      <w:r>
        <w:rPr>
          <w:rFonts w:cs="Courier New" w:ascii="Courier New" w:hAnsi="Courier New"/>
          <w:b/>
          <w:sz w:val="16"/>
          <w:lang w:val="en-US" w:eastAsia="en-US"/>
        </w:rPr>
        <w:t>Предложение» - это то, что продавец просит за свой товар.. «Спрос - это то, что покупатель предлагает за него</w:t>
      </w:r>
      <w:r>
        <w:rPr>
          <w:rFonts w:cs="Courier New" w:ascii="Courier New" w:hAnsi="Courier New"/>
          <w:sz w:val="16"/>
          <w:lang w:val="en-US" w:eastAsia="en-US"/>
        </w:rPr>
        <w:t>. Продавцы и покупатели всегда противостоят друг друг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и хотят купить как можно дешевле, а продавцы хотят продать как можно дороже. Если представители обеих групп будут упорствовать, сделка не состоится. Отсутствие сделки означает отсутствие цены, только высказанные желания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продавца есть выбор: ждать, пока цена вырастет или согласиться с меньшим предложением за товар.</w:t>
      </w:r>
    </w:p>
    <w:p>
      <w:pPr>
        <w:pStyle w:val="Normal1"/>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У покупателя тоже есть выбор:ждать, пока цены упадут, или заплатить за товар продавцу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делка заключается, когда на мгновение достигнуто согласие двух умов: радостный "бык" соглашается на условия продавца и набавляет, или же энергичный "медведь" соглашается с условиями покупателя и продает чуть дешевле. Присутствие неопределившихся игроков оказывает давление и на "быков", и на "медведей".</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отметка на вашем биржевом терминале соответствует сделке между продавцом и покупателем. Покупатели покупают, потому что ожидают роста цен. Продавцы продают, потому что ожидают, что цены упадут. Продавцы и покупатели торгуются в окружении толпы неопределившихся игроков. По мере изменения цен или просто с течением времени они могут стать продавцами или покупател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упки "быками" толкают рынок вверх, "продажи" медведями тянут его вниз, а присутствие неопределившихся заставляет события разворачиваться быстрее, вызывая в продавцах и покупателях потребность пошевеливаться.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 реально стоит за рыночными символами, ценами, цифрами и графиками? Что вы собственно видите, когда читаете цены в газете, смотрите на данные терминала или рисуете график? Что такое рынок, который вы хотите анализировать и на котором собираетесь работать?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Каждый игрок пытается отнять деньги у других игроков, лучше них догадавшись, в какую сторону двинется рынок. Члены рыночной толпы живут на разных континентах. Они объединены электронными коммуникациями в погоне за прибылью за счет окружающих. </w:t>
      </w:r>
      <w:r>
        <w:rPr>
          <w:rFonts w:cs="Courier New" w:ascii="Courier New" w:hAnsi="Courier New"/>
          <w:i/>
          <w:sz w:val="16"/>
          <w:lang w:val="en-US" w:eastAsia="en-US"/>
        </w:rPr>
        <w:t>Рынок это огромная масса людей. Каждый человек в толпе пытается отнять деньги у других, оказавшись умнее их. Рынок - это чрезвычайно враждебная среда, в которой все против вас, а вы против всех.</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На бирже вы играете против самых лучших умов, одновременно отмахиваясь от таких пираний как комиссионные и разница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йдеры-одиноч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 xml:space="preserve">Трейдеры-одиночки обычно приходят на рынок после успешной деловой или профессиональной карьеры. Средний трейдер-одиночка фьючерсами женат, окончил колледж и в возрасте около 50 лет. У многих трейдеров-одиночек фьючерсами есть собственный бизнес и многие имеют ученую степень. Двумя самыми большими профессиональными группами среди трейдеров-одиночек фьючерсами являются фермеры и инженеры.  </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играют частично из рациональных, а частично из иррациональных соображений. Рациональные причины включают желание получить высокую отдачу от капитала. Иррациональные причины включают азарт и поиск острых ощущений. Большинство игроков не знают об их иррациональных мотив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научиться играть, нужно затратить много труда, времени, энергии и денег. Лишь немногие поднимаются до уровня профессионалов, способных обеспечить себя биржевой игрой. Эти профессионалы подходят к тому, что делают, крайне серьезно. Они удовлетворяют свои иррациональные стремления вне рынка, тогда как любители выплескивают их на рынок.</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рпоративные игро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рпорации отвечают за большой объем торгов. Их глубокий карман дает им определенные преимущества. Они платят меньшие комиссионные. Они могут позволить себе нанять лучших исследователей, брокеров и торговцев. Некоторые даже атакуют торговцев в операционном зале, если они забирают слишком много за счет разницы цен. Серия судов и арестов среди торговцев в зале в Чикаго началась с того, что Арчер Даниелс Мидланд, глава фирмы по переработке пищевых продуктов, привлек ФБР.</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друг, возглавляющий биржевой отдел в банке, основывает некоторые свои решения на данных, поставляемых группой бывших офицеров ЦРУ. Они просматривают печать в поисках предвестников изменения общественных тенденций и сообщают ему о своих находках. Мой друг извлекает из этих отчетов свои лучшие идеи. Солидный годовой заработок этой группы - семечки по сравнению с миллионами долларов, на которые играет фирма, У большинства трейдеров-одиночек нет таких возможностей. Корпорациям легче приобрести лучших исследов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Мой знакомый, который успешно играл за Wall Street Invest Bank, оказался в беде, когда уволился и стал играть за себя. Он обнаружил, что его информационная система реального времени в квартире на Парк Авеню на Манхеттене не дает сведений так же быстро, как телетайп в биржевом отделе его бывшей фирмы. Брокеры со всей страны обычно делились с ним своими лучшими идеями по телефону, поскольку ждали его указаний. Он говорил: «Если играешь из дома, то никогда не узнаешь новость первы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большие фирмы имеют разведывательные сети, позволяющие им реагировать раньше остальной публики. Однажды, когда нефтяные фьючерсы лезли вверх из-за пожара на нефтяной платформе в Северном Море, я позвонил приятелю в нефтяную фирму. Рынок был в отчаянии, а он был спокоен, скупив все фьючерсы за полчаса до того, как они взлетели в цене. Он получил телекс о пожаре от агента задолго до того, как сообщение появилось в новостях. Своевременная информация бесценна, но только большая корпорация может позволить себе разведывательную служб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фирм, которые действуют одновременно на рынке фьючерсов и валюты, тоже есть преимущество. У них есть истинно конфиденциальная информация и они свободны от ограничений по спекулятивным позициям . Недавно я навестил знакомого в транснациональной нефтяной компании. Пройдя через систему безопасности серьезнее, чем в аэропорту Кеннеди, я двинулся по коридорам с стеклянными стенами. Группы людей собрались у мониторов, торгуя нефтепродуктами. Я спросил у приятеля, не занимаются ли его люди спекуляцией. Он  посмотрел мне прямо в глаза и сказал «да». Я переспросил, и получил тот же ответ. Компании переходят грань между балансом интересов и спекуляцией, основанной на конфиденциальных сведения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ужащие фирм, играющих на бирже, имеют психологическое преимущество, поскольку могут несколько расслабиться, раз их собственные деньги в безопасности. Многие индивидуалы не могут остановиться, встав на путь разорения, а корпорации обеспечивают дисциплину среди своих игроков. У такого игрока есть два ограничения:</w:t>
      </w:r>
    </w:p>
    <w:p>
      <w:pPr>
        <w:pStyle w:val="Normal1"/>
        <w:ind w:left="284" w:firstLine="720"/>
        <w:rPr/>
      </w:pPr>
      <w:r>
        <w:rPr>
          <w:rFonts w:cs="Courier New" w:ascii="Courier New" w:hAnsi="Courier New"/>
          <w:b/>
          <w:sz w:val="16"/>
          <w:lang w:val="en-US" w:eastAsia="en-US"/>
        </w:rPr>
        <w:t>скольким он может рисковать в одной сделке и сколько он может потерять в течение месяца.</w:t>
      </w:r>
      <w:r>
        <w:rPr>
          <w:rFonts w:cs="Courier New" w:ascii="Courier New" w:hAnsi="Courier New"/>
          <w:sz w:val="16"/>
          <w:lang w:val="en-US" w:eastAsia="en-US"/>
        </w:rPr>
        <w:t xml:space="preserve"> Эти ограничения спасают игрока от крупных потер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сех этих преимуществах, как может трейдер-одиночка соревноваться с корпорацией и выиграть? Во-первых, во многих биржевых отделах корпораций плохое руководство. Во-вторых, ахиллесовой пятой большинства корпораций является то, что они обязаны быть активными на рынке, а индивидуал может как играть, так и отойти в сторону. Банки вынуждены быть активными на валютном, пищевые компании на зерновом рынке не зависимо от уровня цен. Трейдер-одиночка может ждать наиболее выгодной ситуации.</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Большинство трейдеров-одиночек отвергают это преимущество, играя слишком много. Индивидуал, стремящийся победить гигантов, должен выработать терпение и укоротить жадность. </w:t>
      </w:r>
      <w:r>
        <w:rPr>
          <w:rFonts w:cs="Courier New" w:ascii="Courier New" w:hAnsi="Courier New"/>
          <w:i/>
          <w:sz w:val="16"/>
          <w:lang w:val="en-US" w:eastAsia="en-US"/>
        </w:rPr>
        <w:t>Помните, ваша цель играть хорошо, а не часто.</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Успешные игроки за корпорацию получают повышение зарплаты и боны. Даже значительные боны может показаться жалким тому, кто заработал много миллионов для своей фирмы. Успешные корпоративные игроки часто говорят об уходе в отставку и игре на себ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лько немногие из них отваживаются на такой шаг. Большинство из тех, кто покинул корпорацию, оказываются захвачены страхом, жадностью, удовольствием или паникой, когда начинают рисковать собственными деньгами. Они редко успешно играют за собственный счет - еще одно указание на то, что психология в конечном счете определяет успех или поражение игрока</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2.2. Психология тренд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всех участников рынка по поводу стоимости. Она показывает итог их последнего голосования по поводу ценности выставляемого на продажу. Каждый игрок может внести свой, пусть скромный, вклад в процесс принятия решения, отдав распоряжение купить, продать или воздержаться от участия в игре на достигнутом уровне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черта на диаграмме отражает битву между "быками" в "медведями". Когда "быки" чувствуют себя уверенно, они охотнее покупают и поднимают рынок. Когда "медведи" чувствуют себя более уверенно, они охотнее продают и опускают рынок вни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действие, или бездействие всех участников рынка. Графики служат окном, позволяющим заглянуть в массовую психологию. Когда вы рассматриваете графики, то анализируете поведение игроков. Технические индикаторы помогают сделать анализ более объективным.</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Технический анализ - это прикладная массовая психология. Его цель в том, чтобы распознать тренд и изменения поведения толпы и принять разумные решения в биржевой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просите игрока, почему цены пошли вверх, и от большинства вы услышите дежурный ответ - больше покупателей, чем продавцов. Это не верно. Число объектов, проданных на рынке, акций или фьючерсов, всегда равно числу купл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хотите купить контракт на Швейцарские франки, кто-то должен его вам продать. Если вы хотите сбыть контракт S&amp;P 500, то кто-то должен его у вас купить. Число купленных и проданных на бирже акций одинаково. Более того, число распродаваемых и накапливаемых позиций на рынке фьючерсов тоже одинаково. Цены идут вверх или вниз в зависимости от колебаний интенсивности жадности и страха у продавцов и покупа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быки" оптимистичны и не против немного приплатить. Они покупают дорого потому, что ожидают, что цены поднимутся еще выше. При восходящем тренде "медведи" чувствуют себя напряженно и соглашаются продавать только дороже. Когда жадные и оптимистичные "быки" встречаются с испуганными и осторожными "медведями", то рынок взлетает вверх. Чем острее их чувства, тем круче подъем. Взлет кончается только тогда, когда у многих "быков" проходит энтузиаз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снижаются, то "медведи" оптимистичны и не смущаются продавать .немного дешевле. "Быки" напуганы и готовы покупать только со скидкой. Пока "медведи" чувствуют себя победителями, они продолжают продавать по сниженным ценам и спад продолжается. Он кончается тогда, когда "медведи" становятся осторожными и отказываются продавать по низкой цен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рутизна взлета зависит от того, как себя чувствуют игроки. Если покупатели чувствуют себя лишь немного сильнее продавцов, то рынок поднимается медленно. Когда они чувствуют, что значительно сильнее продавцов, то рынок поднимается быстро. Задача технического анализа определить, когда "быки" сильны и когда они начинают выдых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ющие на понижение чувствуют себя попавшими в ловушку на рынке, когда их прибыль испаряется и превращается в убытки. Когда они кидаются закрывать свои позиции, подъем становится почти вертикальным. Страх - существенно более сильная эмоция, чем жадность, и взлеты, вызванные стремлением покрыть потери, бывают особенно круты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нижается из-за жадности "медведей" и страха "быков". Обычно "медведи" предпочитают продавать на вершине взлета, но если они ожидают, что хорошо заработают во время падения цен, они не против продать и на пути вниз. Испуганные покупатели соглашаются покупать только дешевле рыночной цены. Пока продавцы готовы идти навстречу этим требованиям и продавать по цене предложения, спад продолж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анализе рынка руководствуйтесь здравым смыслом. Когда какое либо событие озадачивает вас, сопоставьте его с жизнью вне рынка. Например, согласно индикаторам, вам следует покупать на двух рынках. Следует ли выбрать тот рынок, который значительно снижался перед сигналом о покупке, или же тот, который снижался незначительно? Сравните эту ситуацию с тем, что делает упавший человек. Если он упал с одного лестничного пролета, то, вероятно, отряхнется и побежит назад, наверх. Но если он упал из окна третьего этажа, то вряд ли скоро будет бегать. Ему понадобится время, чтобы восстановиться. Цены редко взлетают вверх сразу же после крупного падения.</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Успешная биржевая игра покоится на трех опорах. Необходимо анализировать соотношение сил между "быками" и "медведями". Необходимо следовать разумной практике управления капиталом. Необходима личная дисциплина, чтобы следовать собственному плану игры и не испытывать эйфории на рынке.</w:t>
      </w:r>
    </w:p>
    <w:p>
      <w:pPr>
        <w:pStyle w:val="FR3"/>
        <w:ind w:left="284" w:firstLine="720"/>
        <w:jc w:val="both"/>
        <w:rPr>
          <w:rFonts w:ascii="Courier New" w:hAnsi="Courier New" w:cs="Courier New"/>
          <w:sz w:val="16"/>
          <w:u w:val="single"/>
          <w:lang w:val="en-US" w:eastAsia="en-US"/>
        </w:rPr>
      </w:pPr>
      <w:r>
        <w:rPr>
          <w:rFonts w:cs="Courier New" w:ascii="Courier New" w:hAnsi="Courier New"/>
          <w:sz w:val="16"/>
          <w:u w:val="single"/>
          <w:lang w:val="en-US" w:eastAsia="en-US"/>
        </w:rPr>
      </w:r>
    </w:p>
    <w:p>
      <w:pPr>
        <w:pStyle w:val="FR3"/>
        <w:numPr>
          <w:ilvl w:val="0"/>
          <w:numId w:val="0"/>
        </w:numPr>
        <w:ind w:left="284" w:firstLine="720"/>
        <w:jc w:val="both"/>
        <w:outlineLvl w:val="0"/>
        <w:rPr>
          <w:rFonts w:ascii="Courier New" w:hAnsi="Courier New" w:cs="Courier New"/>
          <w:sz w:val="16"/>
          <w:lang w:val="en-US" w:eastAsia="en-US"/>
        </w:rPr>
      </w:pPr>
      <w:r>
        <w:rPr>
          <w:rFonts w:cs="Courier New" w:ascii="Courier New" w:hAnsi="Courier New"/>
          <w:sz w:val="16"/>
          <w:u w:val="single"/>
          <w:lang w:val="en-US" w:eastAsia="en-US"/>
        </w:rPr>
        <w:t>III. КЛАССИЧЕСКИЙ АНАЛИЗ ГРАФИКОВ</w:t>
      </w:r>
    </w:p>
    <w:p>
      <w:pPr>
        <w:pStyle w:val="Normal1"/>
        <w:numPr>
          <w:ilvl w:val="0"/>
          <w:numId w:val="0"/>
        </w:numPr>
        <w:spacing w:before="26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1. Построение граф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иверженцы технической школы изучают поведение рынка, пытаясь идентифицировать повторяющиеся модели изменения цен (Price Patterns). Их цель - добиться прибыли, основывая свою игру на повторяющихся моделях поведения цен. Большинство из них работает с линейными графиками, отражающими максимальную и минимальную цены, цену открытия и закрытия и объемами сделок. Некоторые так же отслеживают цену открытия и число открытых контрактов (Open Interest) на момент открытия (неудовлетворенный спрос). Так называемые графики "крестики-нолики" отражают только изменения цен, без учета временных интервалов, объема и числа открытых контрактов (неудовлетворенного спрос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мгновенный консенсус по поводу стоимости между всеми участниками рынка, выраженный действием. Каждая черта дает несколько видов данных о балансе сил между "быками" и "медведями" (рис. 1).</w:t>
      </w:r>
    </w:p>
    <w:p>
      <w:pPr>
        <w:pStyle w:val="Normal1"/>
        <w:ind w:left="284" w:firstLine="720"/>
        <w:rPr/>
      </w:pPr>
      <w:r>
        <w:rPr>
          <w:rFonts w:cs="Courier New" w:ascii="Courier New" w:hAnsi="Courier New"/>
          <w:b/>
          <w:sz w:val="16"/>
          <w:lang w:val="en-US" w:eastAsia="en-US"/>
        </w:rPr>
        <w:t>Цена открытия</w:t>
      </w:r>
      <w:r>
        <w:rPr>
          <w:rFonts w:cs="Courier New" w:ascii="Courier New" w:hAnsi="Courier New"/>
          <w:sz w:val="16"/>
          <w:lang w:val="en-US" w:eastAsia="en-US"/>
        </w:rPr>
        <w:t xml:space="preserve"> дня или недели, обычно отражает точку зрения любителей на текущую стоимость. Они прочитали утренние газеты, узнали,'что происходило накануне и позвонили своим брокерам, сообщив свои заявки, перед тем, как уйти на работу. Любители особенно активны в начале дня и в начале недели.</w:t>
      </w:r>
    </w:p>
    <w:p>
      <w:pPr>
        <w:pStyle w:val="Normal1"/>
        <w:ind w:left="200" w:firstLine="84"/>
        <w:rPr>
          <w:rFonts w:ascii="Courier New" w:hAnsi="Courier New" w:cs="Courier New"/>
          <w:sz w:val="16"/>
          <w:lang w:val="en-US" w:eastAsia="en-US"/>
        </w:rPr>
      </w:pPr>
      <w:bookmarkStart w:id="0" w:name="_1049975554"/>
      <w:bookmarkEnd w:id="0"/>
      <w:r>
        <w:rPr>
          <w:rFonts w:cs="Courier New" w:ascii="Courier New" w:hAnsi="Courier New"/>
          <w:sz w:val="16"/>
          <w:lang w:val="en-US" w:eastAsia="en-US"/>
        </w:rPr>
        <w:object w:dxaOrig="6620" w:dyaOrig="3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6pt;height:184.7pt" filled="f" o:ole="">
            <v:imagedata r:id="rId3" o:title=""/>
          </v:shape>
          <o:OLEObject Type="Embed" ProgID="" ShapeID="ole_rId2" DrawAspect="Content" ObjectID="_695470703" r:id="rId2"/>
        </w:object>
      </w:r>
    </w:p>
    <w:p>
      <w:pPr>
        <w:pStyle w:val="Normal1"/>
        <w:numPr>
          <w:ilvl w:val="0"/>
          <w:numId w:val="0"/>
        </w:numPr>
        <w:spacing w:before="180" w:after="40"/>
        <w:ind w:left="720" w:firstLine="720"/>
        <w:outlineLvl w:val="0"/>
        <w:rPr>
          <w:rFonts w:ascii="Courier New" w:hAnsi="Courier New" w:cs="Courier New"/>
          <w:sz w:val="16"/>
          <w:lang w:val="en-US" w:eastAsia="en-US"/>
        </w:rPr>
      </w:pPr>
      <w:r>
        <w:rPr>
          <w:rFonts w:cs="Courier New" w:ascii="Courier New" w:hAnsi="Courier New"/>
          <w:sz w:val="16"/>
          <w:lang w:val="en-US" w:eastAsia="en-US"/>
        </w:rPr>
        <w:t>Рис. 1. Смысл биржевого графика</w:t>
      </w:r>
    </w:p>
    <w:p>
      <w:pPr>
        <w:pStyle w:val="Normal1"/>
        <w:spacing w:before="200" w:after="40"/>
        <w:ind w:left="280" w:firstLine="720"/>
        <w:rPr>
          <w:rFonts w:ascii="Courier New" w:hAnsi="Courier New" w:cs="Courier New"/>
          <w:sz w:val="16"/>
          <w:lang w:val="en-US" w:eastAsia="en-US"/>
        </w:rPr>
      </w:pPr>
      <w:r>
        <w:rPr>
          <w:rFonts w:cs="Courier New" w:ascii="Courier New" w:hAnsi="Courier New"/>
          <w:sz w:val="16"/>
          <w:lang w:val="en-US" w:eastAsia="en-US"/>
        </w:rPr>
        <w:t>Цены открытия определяются любителями, чьи заказы накапливаются ночью и выходят на рынок утром. Цены закрытия в основном устанавливаются профессионалами рынка, которые играют в течении дня. Обратите внимание на то, как часто цены открытия и закрытия оказываются на противоположных концах вертикальной линии.</w:t>
      </w:r>
    </w:p>
    <w:p>
      <w:pPr>
        <w:pStyle w:val="Normal1"/>
        <w:ind w:left="280" w:firstLine="720"/>
        <w:rPr>
          <w:rFonts w:ascii="Courier New" w:hAnsi="Courier New" w:cs="Courier New"/>
          <w:sz w:val="16"/>
          <w:lang w:val="en-US" w:eastAsia="en-US"/>
        </w:rPr>
      </w:pPr>
      <w:r>
        <w:rPr>
          <w:rFonts w:cs="Courier New" w:ascii="Courier New" w:hAnsi="Courier New"/>
          <w:sz w:val="16"/>
          <w:lang w:val="en-US" w:eastAsia="en-US"/>
        </w:rPr>
        <w:t>Верхний конец каждой линии показывает максимальную силу "быков" за определенный период времени. Нижний конец каждой вертикальной линии показывает максимальную силу "медведей" за соответствующий этой линии период времени. Разница цен обычно меньше, если вы открываете или закрываете позицию, когда линия коротк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изучавшие соотношение между ценами открытия и закрытия на протяжении десятилетий, обнаружили, что цены открытия обычно располагаются рядом с верхним или нижним концом вертикальной линии цены, отражающим события одного дня. Продажи и покупки любителями в начале дня создают эмоциональное потрясение, от которого цены постепенно, со временем, оправляю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рынке "быков" цены достигают минимального значения за неделю в понедельник или во вторник, когда любители получают свою прибыль, а затем поднимаются к новым высотам в четверг или в пятницу. На рынке "медведей" наибольшие цены за неделю часто устанавливаются в понедельник или во вторник, с последующим снижением к четвергу в пятнице.</w:t>
      </w:r>
    </w:p>
    <w:p>
      <w:pPr>
        <w:pStyle w:val="Normal1"/>
        <w:ind w:left="284" w:firstLine="720"/>
        <w:rPr/>
      </w:pPr>
      <w:r>
        <w:rPr>
          <w:rFonts w:cs="Courier New" w:ascii="Courier New" w:hAnsi="Courier New"/>
          <w:b/>
          <w:sz w:val="16"/>
          <w:lang w:val="en-US" w:eastAsia="en-US"/>
        </w:rPr>
        <w:t>Цена закрытия</w:t>
      </w:r>
      <w:r>
        <w:rPr>
          <w:rFonts w:cs="Courier New" w:ascii="Courier New" w:hAnsi="Courier New"/>
          <w:sz w:val="16"/>
          <w:lang w:val="en-US" w:eastAsia="en-US"/>
        </w:rPr>
        <w:t xml:space="preserve"> на дневном или недельном графике обычно отражает действия профессиональных игроков. Они наблюдают за рынком в течение дня, реагируют ма изменения и становятся особенно активны перед закрытием. Большинство из них предпочитают получить свою прибыль в это время, не откладывая на следующий день.</w:t>
      </w:r>
    </w:p>
    <w:p>
      <w:pPr>
        <w:pStyle w:val="Normal1"/>
        <w:ind w:left="284" w:firstLine="720"/>
        <w:rPr/>
      </w:pPr>
      <w:r>
        <w:rPr>
          <w:rFonts w:cs="Courier New" w:ascii="Courier New" w:hAnsi="Courier New"/>
          <w:sz w:val="16"/>
          <w:lang w:val="en-US" w:eastAsia="en-US"/>
        </w:rPr>
        <w:t xml:space="preserve">Профессионалы, как группа, обычно играют против любителей. Они стремятся покупать при низкой цене открытия, продавать при высокой и затем закрывать свою позицию в течение дня. Игроку следует обращать внимание на соотношение между ценами открытия и закрытия. </w:t>
      </w:r>
      <w:r>
        <w:rPr>
          <w:rFonts w:cs="Courier New" w:ascii="Courier New" w:hAnsi="Courier New"/>
          <w:i/>
          <w:sz w:val="16"/>
          <w:lang w:val="en-US" w:eastAsia="en-US"/>
        </w:rPr>
        <w:t>Если цена закрытия выше, чем цена открытия, то рыночные профессионалы, видимо, ближе к "быкам", чем любители. Если цены закрытия ниже цен открытия, то рыночные профессионалы, скорее всего, ближе к "медведям", чем любители.</w:t>
      </w:r>
      <w:r>
        <w:rPr>
          <w:rFonts w:cs="Courier New" w:ascii="Courier New" w:hAnsi="Courier New"/>
          <w:sz w:val="16"/>
          <w:lang w:val="en-US" w:eastAsia="en-US"/>
        </w:rPr>
        <w:t xml:space="preserve"> Играть с профессионалами против любителей выгодно.</w:t>
      </w:r>
    </w:p>
    <w:p>
      <w:pPr>
        <w:pStyle w:val="Normal1"/>
        <w:ind w:left="284" w:right="200" w:firstLine="720"/>
        <w:rPr/>
      </w:pPr>
      <w:r>
        <w:rPr>
          <w:rFonts w:cs="Courier New" w:ascii="Courier New" w:hAnsi="Courier New"/>
          <w:sz w:val="16"/>
          <w:lang w:val="en-US" w:eastAsia="en-US"/>
        </w:rPr>
        <w:t>Цена закрытия, отмеченная на каждой линии цены, показывает исход борьбы между "быками" и "медведями" за соответствующий период. Если цена закрытия близка к верхнему концу линии, значит в этот день "быки" выиграли битву. Если цена закрытия близка к нижнему концу, то дневную битву выиграли "медведи". Особенно важны цены закрытия на дневных графиках, отражающих рынок фьючерсов. Сумма на вашем счету зависит от</w:t>
      </w:r>
      <w:r>
        <w:rPr>
          <w:rFonts w:cs="Courier New" w:ascii="Courier New" w:hAnsi="Courier New"/>
          <w:b/>
          <w:sz w:val="16"/>
          <w:lang w:val="en-US" w:eastAsia="en-US"/>
        </w:rPr>
        <w:t xml:space="preserve"> них,</w:t>
      </w:r>
      <w:r>
        <w:rPr>
          <w:rFonts w:cs="Courier New" w:ascii="Courier New" w:hAnsi="Courier New"/>
          <w:sz w:val="16"/>
          <w:lang w:val="en-US" w:eastAsia="en-US"/>
        </w:rPr>
        <w:t xml:space="preserve"> поскольку стоимость ваших активов «сверяется с рынком» каждый вечер.</w:t>
      </w:r>
    </w:p>
    <w:p>
      <w:pPr>
        <w:pStyle w:val="Normal1"/>
        <w:ind w:left="284" w:firstLine="720"/>
        <w:rPr/>
      </w:pPr>
      <w:r>
        <w:rPr>
          <w:rFonts w:cs="Courier New" w:ascii="Courier New" w:hAnsi="Courier New"/>
          <w:b/>
          <w:sz w:val="16"/>
          <w:lang w:val="en-US" w:eastAsia="en-US"/>
        </w:rPr>
        <w:t>Расстояние между верхним и нижним концами линии цены</w:t>
      </w:r>
      <w:r>
        <w:rPr>
          <w:rFonts w:cs="Courier New" w:ascii="Courier New" w:hAnsi="Courier New"/>
          <w:sz w:val="16"/>
          <w:lang w:val="en-US" w:eastAsia="en-US"/>
        </w:rPr>
        <w:t xml:space="preserve"> отражает интенсивность конфликта между "быками" и "медведями". Линия средней длины говорит об относительно спокойном рынке. Линия длиной в половину средней указывает на сонный, не заинтересованный рынок. Линия в два раза длиннее среднего показывает на бурлящий рынок, на котором "быки" борются с "медведями" по всему пол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азница цен обычно ниже на спокойном рынке. Выгодно вступать в игру, когда линии цен имеют среднюю длину или даже короче. Длинные линии показывают на подходящее время для закрытия позиций и получения прибыли. Попытка выйти с заявкой на динамичный рынок напоминает стремление запрыгнуть на движущийся поезд. Лучше подождать следующего.</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Японские подсвечник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Японские торговцы рисом начали рисовать японские подсвечники (Candlestick) примерно за два столетия до того, как в Америке появились первые поклонники графиков. Вместо линии цены, на этих графиках изображены ряды свечей с фитилями с обоих концов. Высота каждой свечи показывает разницу между ценами открытия и закрытия. Если цена закрытия выше, чем цена открытия, то свеча белая. Если цена закрытия ниже, то свеча черн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ец верхнего фитиля показывает максимальную цену дня, а конец нижнего фитиля - минимальную цену дня. Японцы считают, что максимальная и минимальная цены не столь важны, согласно книге Стива Нисона «Техника японских подсвечников». Они сосредотачиваются на соотношении между ценами открытия и закрытия и фигурах, образованных несколькими свеч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сновным преимуществом графиков подсвечников является то, что они сосредотачивают внимание на борьбе между любителями, которые определяют цены открытия, и профессионалами, определяющими цены закрытия. К сожалению, большинство любителей свеч не пользуются многими инструментами западного анализа. Они не учитывают объем и не выделяют линии трендов и технические индикаторы. Эти пробелы сейчас заполняются усилиями современных западных аналитиков, таких, как Грег Моррис, чья программа Candelpower объединяет западные технические индикаторы и классические графики с японскими подсвечниками.</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2. Сопротивление и поддержка</w:t>
      </w:r>
    </w:p>
    <w:p>
      <w:pPr>
        <w:pStyle w:val="Normal1"/>
        <w:ind w:left="284" w:firstLine="720"/>
        <w:rPr/>
      </w:pPr>
      <w:r>
        <w:rPr>
          <w:rFonts w:cs="Courier New" w:ascii="Courier New" w:hAnsi="Courier New"/>
          <w:b/>
          <w:sz w:val="16"/>
          <w:lang w:val="en-US" w:eastAsia="en-US"/>
        </w:rPr>
        <w:t>Поддержка</w:t>
      </w:r>
      <w:r>
        <w:rPr>
          <w:rFonts w:cs="Courier New" w:ascii="Courier New" w:hAnsi="Courier New"/>
          <w:sz w:val="16"/>
          <w:lang w:val="en-US" w:eastAsia="en-US"/>
        </w:rPr>
        <w:t xml:space="preserve"> (Support) - это уровень цен, при котором позиции на покупку достаточно сильны для того, чтобы остановить или развернуть нисходящий тренд в противоположном направлении. Когда нисходящий тренд достигает уровня поддержки, он ведет себя как ныряльщик, Достигший дна и оттолкнувшийся от него. Поддержка изображается на графике как горизонтальная или почти горизонтальная линия, соединяющая несколько минимумов.</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Проведите горизонтальные и вертикальные линии через области консолидации цен. Проведенная через минимумы линия показывает уровень поддержки, на котором покупатели пересиливают продавцов. Проведенная через максимумы линия показывает уровень сопротивления, на котором продавцы пересиливают покупателей. Области поддержки и сопротивления часто меняются ролями. Обратите внимание, что мартовский уровень поддержки стал областью сопротивления в мае. Сила этих барьеров увеличивается каждый раз, когда цены ударяются о них и отскакивают прочь.</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 xml:space="preserve">Остерегайтесь ложных прорывов через поддержку и сопротивление. Любители любят следовать за прорывами, а профессионалы любят играть в противоположном направлении. На правом краю графика цены встретились с сильным сопротивлением. Это время искать возможность для продажи с предохранительной остановкой слегка выше уровня сопротивления. </w:t>
      </w:r>
    </w:p>
    <w:p>
      <w:pPr>
        <w:pStyle w:val="Normal1"/>
        <w:ind w:left="200" w:right="200" w:firstLine="720"/>
        <w:rPr/>
      </w:pPr>
      <w:r>
        <w:rPr>
          <w:rFonts w:cs="Courier New" w:ascii="Courier New" w:hAnsi="Courier New"/>
          <w:b/>
          <w:sz w:val="16"/>
          <w:lang w:val="en-US" w:eastAsia="en-US"/>
        </w:rPr>
        <w:t>Сопротивление (Resistance) -</w:t>
      </w:r>
      <w:r>
        <w:rPr>
          <w:rFonts w:cs="Courier New" w:ascii="Courier New" w:hAnsi="Courier New"/>
          <w:sz w:val="16"/>
          <w:lang w:val="en-US" w:eastAsia="en-US"/>
        </w:rPr>
        <w:t xml:space="preserve"> это уровень цен, при котором позиции на продажу достаточно сильны для того, чтобы остановить или развернуть восходящий тренд в противоположном направлении. Когда восходящий тренд достигает уровня сопротивления, он останавливается и падает вниз, как человек, ударившийся головой о ветку, когда он залезал на дерево. Сопротивление изображается на графике как горизонтальная или почти горизонтальная линия, соединяющая несколько максимумов.</w:t>
      </w:r>
    </w:p>
    <w:p>
      <w:pPr>
        <w:pStyle w:val="Normal1"/>
        <w:ind w:left="284" w:firstLine="720"/>
        <w:rPr/>
      </w:pPr>
      <w:r>
        <w:rPr>
          <w:rFonts w:cs="Courier New" w:ascii="Courier New" w:hAnsi="Courier New"/>
          <w:sz w:val="16"/>
          <w:lang w:val="en-US" w:eastAsia="en-US"/>
        </w:rPr>
        <w:t xml:space="preserve">Лучше проводить линии поддержки и сопротивления по краям областей консолидации (Congestion Zones), а не через минимальные или максимальные значения. Они показывают, где передумало большинство </w:t>
      </w:r>
      <w:r>
        <w:rPr>
          <w:rFonts w:cs="Courier New" w:ascii="Courier New" w:hAnsi="Courier New"/>
          <w:i/>
          <w:sz w:val="16"/>
          <w:lang w:val="en-US" w:eastAsia="en-US"/>
        </w:rPr>
        <w:t>игроков,</w:t>
      </w:r>
      <w:r>
        <w:rPr>
          <w:rFonts w:cs="Courier New" w:ascii="Courier New" w:hAnsi="Courier New"/>
          <w:sz w:val="16"/>
          <w:lang w:val="en-US" w:eastAsia="en-US"/>
        </w:rPr>
        <w:t xml:space="preserve"> а минимумы и максимумы отражают лишь панику среди слабейших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лабые поддержка и сопротивление заставляют тренд приостановиться, а сильные - обратиться вспять. Игроки покупают на уровне цен поддержки и продают на уровне цен сопротивления, делая их воздействие самооправдывающимся прогноз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и сопротивление существуют потому, что массы игроков чувствуют боль и сожаление. У тех, кто держит проигрывающие позиции, сильна боль. Неудачники стремятся выйти из игры, как только рынок Даст им такой шанс. Игроки, упустившие выгоду, чувствуют сожаление, и тоже ждут, когда рынок даст им вторую попытку. Чувства боли и сожаления достаточно слабы тогда, когда колебания цен в коридоре невелики и неудачники не теряют слишком много. Прорыв за обычный Коридор цен создает ярко выраженные боль и сожаление.</w:t>
      </w:r>
    </w:p>
    <w:p>
      <w:pPr>
        <w:pStyle w:val="Normal1"/>
        <w:ind w:left="284" w:firstLine="720"/>
        <w:rPr/>
      </w:pPr>
      <w:r>
        <w:rPr>
          <w:rFonts w:cs="Courier New" w:ascii="Courier New" w:hAnsi="Courier New"/>
          <w:sz w:val="16"/>
          <w:lang w:val="en-US" w:eastAsia="en-US"/>
        </w:rPr>
        <w:t>Когда рынок остается какое-то время стабильным, игроки привыкают покупать на нижней границе коридора цен и продавать на верхней. При восходящей тенденции "медведи" чувствуют боль, а "быки" сожалеют, что не купили больше. И те и другие намерены покупать, если рынок дает им еще один шанс. Боль "медведей" и сожаление "быков" готовит их к покупке, создавая</w:t>
      </w:r>
      <w:r>
        <w:rPr>
          <w:rFonts w:cs="Courier New" w:ascii="Courier New" w:hAnsi="Courier New"/>
          <w:b/>
          <w:sz w:val="16"/>
          <w:lang w:val="en-US" w:eastAsia="en-US"/>
        </w:rPr>
        <w:t xml:space="preserve"> поддержку</w:t>
      </w:r>
      <w:r>
        <w:rPr>
          <w:rFonts w:cs="Courier New" w:ascii="Courier New" w:hAnsi="Courier New"/>
          <w:sz w:val="16"/>
          <w:lang w:val="en-US" w:eastAsia="en-US"/>
        </w:rPr>
        <w:t xml:space="preserve"> в восходящем тренде.</w:t>
      </w:r>
    </w:p>
    <w:p>
      <w:pPr>
        <w:pStyle w:val="Normal1"/>
        <w:ind w:left="284" w:firstLine="720"/>
        <w:rPr/>
      </w:pPr>
      <w:r>
        <w:rPr>
          <w:rFonts w:cs="Courier New" w:ascii="Courier New" w:hAnsi="Courier New"/>
          <w:b/>
          <w:sz w:val="16"/>
          <w:lang w:val="en-US" w:eastAsia="en-US"/>
        </w:rPr>
        <w:t>Сопротивление</w:t>
      </w:r>
      <w:r>
        <w:rPr>
          <w:rFonts w:cs="Courier New" w:ascii="Courier New" w:hAnsi="Courier New"/>
          <w:sz w:val="16"/>
          <w:lang w:val="en-US" w:eastAsia="en-US"/>
        </w:rPr>
        <w:t xml:space="preserve"> является областью, в которой "быки" чувствовали боль, "медведи" чувствовали сожаление, и обе группы были готовы продавать. Когда цены провалились вниз из своего коридора, "быки", которые купили, ощутили боль, почувствовали себя в ловушке и ждут подъем, который даст им возможность компенсировать потери и выйти из игры. "Медведи" сожалели, что не продали больше, и тоже ждут подъем, который даст им шанс опять продавать. Боль "быков" и сожаление "медведей" создают сопротивление, потолок цен, в нисходящем тренде. Сила поддержки или сопротивления зависит от силы эмоций, охватывавших массы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ла каждой области поддержки или сопротивления определяется тремя факторами: ее длительностью, высотой и объемом сделок, который был в ней заключен. Эти факторы можно представить себе как длину, ширину и глубину зоны консолидации.</w:t>
      </w:r>
    </w:p>
    <w:p>
      <w:pPr>
        <w:pStyle w:val="Normal1"/>
        <w:ind w:left="284" w:firstLine="720"/>
        <w:rPr/>
      </w:pPr>
      <w:r>
        <w:rPr>
          <w:rFonts w:cs="Courier New" w:ascii="Courier New" w:hAnsi="Courier New"/>
          <w:i/>
          <w:sz w:val="16"/>
          <w:lang w:val="en-US" w:eastAsia="en-US"/>
        </w:rPr>
        <w:t>Чем более длительна зона консолидации, во времени или по числу касаний, которые она выдержала, тем она сильнее.</w:t>
      </w:r>
      <w:r>
        <w:rPr>
          <w:rFonts w:cs="Courier New" w:ascii="Courier New" w:hAnsi="Courier New"/>
          <w:sz w:val="16"/>
          <w:lang w:val="en-US" w:eastAsia="en-US"/>
        </w:rPr>
        <w:t xml:space="preserve"> Поддержка и сопротивление, как доброе вино, становятся с возрастом лучше. За 2 недели торгов образуются ближайшие поддержка и сопротивление, за два месяца люди успевают привыкнуть к ним и поддержка или сопротивление становятся средней силы, а за два года образуется фактический стандарт, обеспечивающий очень сильные поддержку 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 мере старения уровней поддержки и сопротивления, они слабеют. Неудачники уходят с рынка и их место занимают новички, у которых нет эмоциональной связи со старыми уровнями цен. Те, кто только что потерял деньги, отлично помнят, что с ними произошло. Возможно, они все еще на рынке, со своей болью или сожалением, и стремятся исправить положение. Те, кто принимал неверные решения несколько лет тому назад, скорее всего уже ушли с рынка и их чувства значат меньш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ла поддержки и сопротивления усиливается каждый раз, ког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ы доходят до этого уровня. Когда игроки видят, что цены поворачивают вспять на определенном уровне, они будут расчитывать, что они повернут и на следующий раз.</w:t>
      </w:r>
    </w:p>
    <w:p>
      <w:pPr>
        <w:pStyle w:val="Normal1"/>
        <w:ind w:left="284" w:firstLine="720"/>
        <w:rPr/>
      </w:pPr>
      <w:r>
        <w:rPr>
          <w:rFonts w:cs="Courier New" w:ascii="Courier New" w:hAnsi="Courier New"/>
          <w:i/>
          <w:sz w:val="16"/>
          <w:lang w:val="en-US" w:eastAsia="en-US"/>
        </w:rPr>
        <w:t>Чем больше диапазон цен в области сопротивления и поддержки, гнем. она сильнее.</w:t>
      </w:r>
      <w:r>
        <w:rPr>
          <w:rFonts w:cs="Courier New" w:ascii="Courier New" w:hAnsi="Courier New"/>
          <w:sz w:val="16"/>
          <w:lang w:val="en-US" w:eastAsia="en-US"/>
        </w:rPr>
        <w:t xml:space="preserve"> Консолидация с большим диапазоном цен перелома подобна высокому забору вокруг ценной собственности. Область консолидации, равная 1 проценту от текущего уровня цен (4 пункта при S&amp;P 500 на уровне в 400) дает только незначительную поддержку или сопротивление. Область цен, равная 3 процентам дает средние поддержку или сопротивление, а область цен, равная 7 процентам или более, может остановить очень сильный тренд.</w:t>
      </w:r>
    </w:p>
    <w:p>
      <w:pPr>
        <w:pStyle w:val="Normal1"/>
        <w:ind w:left="284" w:firstLine="720"/>
        <w:rPr/>
      </w:pPr>
      <w:r>
        <w:rPr>
          <w:rFonts w:cs="Courier New" w:ascii="Courier New" w:hAnsi="Courier New"/>
          <w:i/>
          <w:sz w:val="16"/>
          <w:lang w:val="en-US" w:eastAsia="en-US"/>
        </w:rPr>
        <w:t>Чем больше объем сделок в зоне поддержки или сопротивления, тем она сильнее.</w:t>
      </w:r>
      <w:r>
        <w:rPr>
          <w:rFonts w:cs="Courier New" w:ascii="Courier New" w:hAnsi="Courier New"/>
          <w:sz w:val="16"/>
          <w:lang w:val="en-US" w:eastAsia="en-US"/>
        </w:rPr>
        <w:t xml:space="preserve"> Большой объем в области консолидации показывает на вовлеченность многих игроков и говорит о сильных эмоциях. Малый объем говорит о том, что игрокам не важно, что они пересекают этот уровень и служит признаком слабости поддержки или сопротивления.</w:t>
      </w:r>
    </w:p>
    <w:p>
      <w:pPr>
        <w:pStyle w:val="Normal1"/>
        <w:spacing w:before="280" w:after="40"/>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480" w:firstLine="720"/>
        <w:rPr>
          <w:rFonts w:ascii="Courier New" w:hAnsi="Courier New" w:cs="Courier New"/>
          <w:lang w:val="en-US" w:eastAsia="en-US"/>
        </w:rPr>
      </w:pPr>
      <w:r>
        <w:rPr>
          <w:rFonts w:cs="Courier New" w:ascii="Courier New" w:hAnsi="Courier New"/>
          <w:lang w:val="en-US" w:eastAsia="en-US"/>
        </w:rPr>
        <w:t>1. Как только тренд, на котором вы играете, приближается к поддержке или сопротивлению, ужесточите Ваши меры предосторожности (Protective Stop). Меры предосторожности-зто указание продать ниже существующего уровня цен, если у Вас открыта позиция на покупку или распоряжение закрыть позицию на продажу выше существующего уровня цен. Такое распоряжение предохранит вас от крупных потерь, если тренд переменится. Тренд показывает силу рынка, когда цены достигают уровней поддержки и сопротивления. Если они достаточно сильны, чтобы преодолеть их, то тренд ускорится, и ваша мера предосторожности не задействуется. Если тренд обнаруживает свою слабость, то цены отскакивают от поддержки или сопротивления. В этом случае мера предосторожности спасает большую часть прибыли.</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2. Поддержка и сопротивление более важны на. долгосрочных, чем на краткосрочных графиках. Недельные графики более важны, чем дневные. Хороший игрок видит несколько временных масштабов и ориентируется по более длительному. Если на недельном графике вы движетесь через свободную зону, то касание линии сопротивления на дневном графике не столь существенно. Когда вы приблизитесь к сопротивлению или поддержке на недельном графике, то нужно быть более готовым к действию.</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3. Уровни поддержки и сопротивления хороши для выдачи указаний по предотвращению потерь и сохранению прибыли. Минимум области консолидации всегда совпадает с самой низкой точкой поддержки. Если вы покупаете, поместив ваш уровень остановки ниже этого минимума, то у восходящего тренда масса пространства для маневра. Более осторожные игроки покупают после того, как перейдена верхняя граница и размещают страховочные меры в ее середине. При настоящем пробитии сопротивления маловероятно, чтобы цены вновь вернулись в этот диапазон, как маловероятно, что ракета вернется на пусковой стол сразу же после старта. При нисходящем тренде зеркально отобразите эту процедуру.</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Действительный и ложный проры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проводит больше времени в определенном коридоре цен, чем в тренде. Большинство прорывов за пределы коридора цен - ложные. Они как раз успевают втянуть в игру игроков, следующих за трендом до того, как цены возвратятся к норме. Ложный прорыв—проклятие любителей, а профессионалы обожают их.</w:t>
      </w:r>
    </w:p>
    <w:p>
      <w:pPr>
        <w:pStyle w:val="Normal1"/>
        <w:ind w:left="284" w:firstLine="720"/>
        <w:rPr/>
      </w:pPr>
      <w:r>
        <w:rPr>
          <w:rFonts w:cs="Courier New" w:ascii="Courier New" w:hAnsi="Courier New"/>
          <w:sz w:val="16"/>
          <w:lang w:val="en-US" w:eastAsia="en-US"/>
        </w:rPr>
        <w:t xml:space="preserve">Профессионалы ожидают, что большую часть времени цены будут колебаться, без особых отклонений от норм. Они ждут, когда прорыв наверх достигнет последних высот, а при прорыве вниз, когда цены наконец, перестанут падать. Затем они играют против прорыва, поместив меры предосторожности на последнем максимуме или минимуме цен. </w:t>
      </w:r>
      <w:r>
        <w:rPr>
          <w:rFonts w:cs="Courier New" w:ascii="Courier New" w:hAnsi="Courier New"/>
          <w:i/>
          <w:sz w:val="16"/>
          <w:lang w:val="en-US" w:eastAsia="en-US"/>
        </w:rPr>
        <w:t xml:space="preserve">Это </w:t>
      </w:r>
      <w:r>
        <w:rPr>
          <w:rFonts w:cs="Courier New" w:ascii="Courier New" w:hAnsi="Courier New"/>
          <w:sz w:val="16"/>
          <w:lang w:val="en-US" w:eastAsia="en-US"/>
        </w:rPr>
        <w:t>очень жесткая остановка и их риск невелик, в то время как существует возможность получить большую прибыль, если цены вернутся в свой | диапазон. Соотношение риска и прибыли настолько хорошее, что профес</w:t>
        <w:softHyphen/>
        <w:t>сионал может ошибаться в половине случаев и все равно получать дох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птимальный вариант игры при открытии позиции на покупку, когда прорыв наверх на дневном графике сопровождается техническими пока</w:t>
        <w:softHyphen/>
        <w:t>зателями формирования нового восходящего тренда на недельном графике. Действительные прорывы сопровождаются высоким объемом, а ложные обычно имеют небольшой объем. Истинные прорывы подтверждаются тем, что технические индикаторы достигают новых максимальных или минимальных значений в направлении тренда, а ложные прорывы часто отмечаются дивергенцией между ценами и индикаторами.</w:t>
      </w:r>
    </w:p>
    <w:p>
      <w:pPr>
        <w:pStyle w:val="Normal1"/>
        <w:numPr>
          <w:ilvl w:val="0"/>
          <w:numId w:val="0"/>
        </w:numPr>
        <w:spacing w:before="22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3.3. Тренд и коридор цен</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пытаются извлечь прибыль из колебания цен: купить дешево и продать дорого, или продать при высоких ценах и закрыть позицию на покупку, когда цены упадут. Даже быстрый взгляд на графики показывает, что рынок большую часть времени находится в коридоре цен. И намного меньше времени занимают тренды.</w:t>
      </w:r>
    </w:p>
    <w:p>
      <w:pPr>
        <w:pStyle w:val="Normal1"/>
        <w:ind w:left="284" w:firstLine="720"/>
        <w:rPr/>
      </w:pPr>
      <w:r>
        <w:rPr>
          <w:rFonts w:cs="Courier New" w:ascii="Courier New" w:hAnsi="Courier New"/>
          <w:b/>
          <w:sz w:val="16"/>
          <w:lang w:val="en-US" w:eastAsia="en-US"/>
        </w:rPr>
        <w:t>Тренд</w:t>
      </w:r>
      <w:r>
        <w:rPr>
          <w:rFonts w:cs="Courier New" w:ascii="Courier New" w:hAnsi="Courier New"/>
          <w:sz w:val="16"/>
          <w:lang w:val="en-US" w:eastAsia="en-US"/>
        </w:rPr>
        <w:t xml:space="preserve"> возникает тогда, когда цены все время растут или падают. </w:t>
      </w:r>
      <w:r>
        <w:rPr>
          <w:rFonts w:cs="Courier New" w:ascii="Courier New" w:hAnsi="Courier New"/>
          <w:b/>
          <w:sz w:val="16"/>
          <w:lang w:val="en-US" w:eastAsia="en-US"/>
        </w:rPr>
        <w:t>При восходящем тренде (Uptrend)</w:t>
      </w:r>
      <w:r>
        <w:rPr>
          <w:rFonts w:cs="Courier New" w:ascii="Courier New" w:hAnsi="Courier New"/>
          <w:sz w:val="16"/>
          <w:lang w:val="en-US" w:eastAsia="en-US"/>
        </w:rPr>
        <w:t xml:space="preserve"> каждый подъем достигает более высокого значения, чем предыдущий, а каждый спад останавливается на более высоком уровне, чем предыдущий.</w:t>
      </w:r>
      <w:r>
        <w:rPr>
          <w:rFonts w:cs="Courier New" w:ascii="Courier New" w:hAnsi="Courier New"/>
          <w:b/>
          <w:sz w:val="16"/>
          <w:lang w:val="en-US" w:eastAsia="en-US"/>
        </w:rPr>
        <w:t xml:space="preserve"> При нисходящем тренде (Downtrend)</w:t>
      </w:r>
      <w:r>
        <w:rPr>
          <w:rFonts w:cs="Courier New" w:ascii="Courier New" w:hAnsi="Courier New"/>
          <w:sz w:val="16"/>
          <w:lang w:val="en-US" w:eastAsia="en-US"/>
        </w:rPr>
        <w:t xml:space="preserve"> каждый спад достигает более глубокого минимума, чем предыдущий, а каждый подъем останавливается на более низком уровне, чем предыдущий.</w:t>
      </w:r>
      <w:r>
        <w:rPr>
          <w:rFonts w:cs="Courier New" w:ascii="Courier New" w:hAnsi="Courier New"/>
          <w:b/>
          <w:sz w:val="16"/>
          <w:lang w:val="en-US" w:eastAsia="en-US"/>
        </w:rPr>
        <w:t xml:space="preserve"> В коридоре цен (Trading Range, Trendless Market)</w:t>
      </w:r>
      <w:r>
        <w:rPr>
          <w:rFonts w:cs="Courier New" w:ascii="Courier New" w:hAnsi="Courier New"/>
          <w:sz w:val="16"/>
          <w:lang w:val="en-US" w:eastAsia="en-US"/>
        </w:rPr>
        <w:t xml:space="preserve"> все подъемы останавливаются примерно на одном и том же максимальном уровне, а все спады достигают примерно одинаково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различать тренд и коридор цен. Во время действия тренда играть проще (см. рис. 3). Когда цены постоянны, делать деньги труднее, если вы не играете на опционах, что требует специальных навы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а в тренде и в коридоре цен требует разной тактики. Когда вы делаете закупки во время восходящего тренда, или продаете во время нисходящей, вам нужно предоставить тренду презумпцию невиновности и не позволить легко сбить себя с толку, выгодно пристегнуть ремень и держаться так долго, как длится тренд. Когда вы играете в коридоре цен, нужно быть чутким и закрывать вашу позицию при первых признаках перем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ругим отличием в игре в тренде и в коридоре цен является подход к взлетам и падениям рынка. В тренде Вы следуете за рынком - покупаете при взлете и продаете при падении. Если цены стоят в коридоре, то Вам стоит покупать при падении и продавать при взлет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масс</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Восходящий тренд образуется тогда, когда "быки" сильнее "медведей" и их покупки толкают цены вверх. Если "медведям" удается сбить цены, "быки" вновь вступают в игру с новыми силами, переламывают спад и поднимают цены до нового максимума. Нисходящий тренд образуются тогда, когда "медведи" сильнее и их продажи толкают цены вниз. Когда приток покупателей возвращает цены наверх, "медведи" пользуются удобным случаем снова продают, сбивают подъем и опускают цены до нового минимума.</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343400" cy="259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343400" cy="2596515"/>
                    </a:xfrm>
                    <a:prstGeom prst="rect">
                      <a:avLst/>
                    </a:prstGeom>
                  </pic:spPr>
                </pic:pic>
              </a:graphicData>
            </a:graphic>
          </wp:inline>
        </w:drawing>
      </w:r>
    </w:p>
    <w:p>
      <w:pPr>
        <w:pStyle w:val="Normal1"/>
        <w:rPr/>
      </w:pPr>
      <w:r>
        <w:rPr>
          <w:rFonts w:cs="Courier New" w:ascii="Courier New" w:hAnsi="Courier New"/>
          <w:sz w:val="16"/>
          <w:lang w:val="en-US" w:eastAsia="en-US"/>
        </w:rPr>
        <w:t>Рисунок из последовательно снижающихся минимумов и максимумов указывает на нисходящий тренд. Соевые бобы дешевели с ноября по середину января. Минимум 4 ниже, чем</w:t>
      </w:r>
      <w:r>
        <w:rPr>
          <w:rFonts w:cs="Courier New" w:ascii="Courier New" w:hAnsi="Courier New"/>
          <w:b/>
          <w:sz w:val="16"/>
          <w:lang w:val="en-US" w:eastAsia="en-US"/>
        </w:rPr>
        <w:t xml:space="preserve"> минимум</w:t>
      </w:r>
      <w:r>
        <w:rPr>
          <w:rFonts w:cs="Courier New" w:ascii="Courier New" w:hAnsi="Courier New"/>
          <w:sz w:val="16"/>
          <w:lang w:val="en-US" w:eastAsia="en-US"/>
        </w:rPr>
        <w:t xml:space="preserve"> 2 и пик 3 ниже, чем пик 1. Прорыв нисходящей линии тренда в точке 5 указывает на окончание нисходящего тренда. Нарушение линии, определяющей нисходящий тренд, может указывать на разворот рынка в противоположном направлении или о том, что цены перестанут падать и будут колебаться в определенном коридоре.</w:t>
      </w:r>
    </w:p>
    <w:p>
      <w:pPr>
        <w:pStyle w:val="Normal1"/>
        <w:rPr>
          <w:rFonts w:ascii="Courier New" w:hAnsi="Courier New" w:cs="Courier New"/>
          <w:sz w:val="16"/>
          <w:lang w:val="en-US" w:eastAsia="en-US"/>
        </w:rPr>
      </w:pPr>
      <w:r>
        <w:rPr>
          <w:rFonts w:cs="Courier New" w:ascii="Courier New" w:hAnsi="Courier New"/>
          <w:sz w:val="16"/>
          <w:lang w:val="en-US" w:eastAsia="en-US"/>
        </w:rPr>
        <w:t>Нисходящий тренд ноября-января перешел в коридор цен, определенный горизонтальными линиями, проведенными через минимум 4 и максимумы 3 и 6. Когда спад из максимума б остановился в минимуме 7, не достигнув дна диапазона, уже можно было нарисовать предварительную линию восходящего тренда. Прорыв из коридора в точке 8 подтверждает начало нового во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остановились как раз над линией тренда. Поскольку тренд восходящий - это возможность для покупки/Риск в случае движения вниз может быть ограничен помещением остановки либо ниже последнего минимума, либо ниже линии тренда. Обратите внимание на то, что дневные интервалы цен (расстояния от максимумов до минимумов) относительно невелики. Это типично для сильного тренда. Тренд часто оканчиваются после нескольких дней с широким коридором цен, говорящим о лихорадочной актив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гда "быки" и "медведи" примерно равны по силе, цены остаются в границах коридора цен. Когда "быкам" удается поднять цены, "медведи" начинают продажу, и останавливают падение. Охотники за прибылью вступают в игру и прерывают спад. "Медведи" закрывают позиции на продажу, что приводит к росту цен и цикл повторяется.</w:t>
      </w:r>
    </w:p>
    <w:p>
      <w:pPr>
        <w:pStyle w:val="Normal1"/>
        <w:rPr>
          <w:rFonts w:ascii="Courier New" w:hAnsi="Courier New" w:cs="Courier New"/>
          <w:sz w:val="16"/>
          <w:lang w:val="en-US" w:eastAsia="en-US"/>
        </w:rPr>
      </w:pPr>
      <w:r>
        <w:rPr>
          <w:rFonts w:cs="Courier New" w:ascii="Courier New" w:hAnsi="Courier New"/>
          <w:sz w:val="16"/>
          <w:lang w:val="en-US" w:eastAsia="en-US"/>
        </w:rPr>
        <w:t>Коридор цен похож на битву между двумя равными по силе бандами. Они теснят друг друга вперед и назад на углу улицы, но никто не может овладеть положением. Тренд похож на драку, в которой одна банда гонит другую вдоль улицы. Время от времени более слабая банда останавливается и пытается дать сдачи, но потом ей все равно приходится бежать да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оридоре цен движения цен не происходит, равно как и толпа большую часть времени проводит бесцельно, роясь на месте. Рынок проводит больше времени в коридоре цен, чем в тренде, просто потому, что бездействие более естественно для людей, чем осмысленная деятельность. Когда толпа приходит в возбуждение, она ищет и создает тренд. Толпа не остается возбужденной долго, она возвращается к своим колебаниям. Профессионалы обычно предполагают, что имеет место коридор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трудный момент</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дентификация тренда или коридора цен составляет наиболее сложную задачу технического анализа. Их легко узнать в середине графика, но, чем ближе вы подходите к правому краю, тем сложнее становится ваша задач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старых графиках тренды и коридоры цен видны совершенно ясно. На семинарах эксперты показывают эти графики и делают вид, что поймать тренд очень просто. К сожалению, ваш брокер не позволяет вам играть с середины графика. Он требует, чтобы вы принимали решение на опасном нынешнем момент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шлое статично и его легко анализировать. Будущее подвижно и неопределенно. К тому времени, как вы обнаружите тренд, солидный кусок от него уже будет потерян. Никто не звонит в колокол, когда тренд растворится в коридоре цен. К тому времени, как вы осознаете эту перемену, некоторая сумма будет потеряна благодаря игре на предположении, что рынок все еще находится в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различные фигуры и индикаторы противоречат друг другу. Вам приходится принимать решения в атмосфере неопределенности и основываясь на вероятностях.</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Методы и техника игры</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1. Рассмотрите соотношение минимумов и максимумов. Когда подъемы достигают все больших значений, а спады останавливаются во все более высоких минимумах, то это указывает на восходящий тренд. Соотношение со снижающимися значениями максимумов и минимумов указывает на понижающийся тренд, а нерегулярные минимумы и максиму мы-на коридор цен (см. рис. 3).</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 xml:space="preserve">2. Нарисуйте линию восходящего тренда, соединив последние важные минимумы, и линию нисходящего тренда, соединив последние важные максимумы (см. главу 3.4). Наклон последней линии тренда покажет текущий тренд. (рис. 3, 4, 6). </w:t>
      </w:r>
      <w:r>
        <w:rPr>
          <w:rFonts w:cs="Courier New" w:ascii="Courier New" w:hAnsi="Courier New"/>
          <w:b w:val="false"/>
          <w:i w:val="false"/>
          <w:lang w:val="en-US" w:eastAsia="en-US"/>
        </w:rPr>
        <w:t>Важный максимум или минимум на ежедневном графике должен быть самым высоким максимумом или самым глубоким минимумом по крайней мере за неделю. По мере накопления опыта вы станете лучше находить эти точки. Технический анализ частично является наукой, частично - искусством.</w:t>
      </w:r>
    </w:p>
    <w:p>
      <w:pPr>
        <w:pStyle w:val="FR5"/>
        <w:spacing w:lineRule="auto" w:line="240"/>
        <w:ind w:left="284" w:firstLine="720"/>
        <w:rPr>
          <w:rFonts w:ascii="Courier New" w:hAnsi="Courier New" w:cs="Courier New"/>
          <w:lang w:val="en-US" w:eastAsia="en-US"/>
        </w:rPr>
      </w:pPr>
      <w:r>
        <w:rPr>
          <w:rFonts w:cs="Courier New" w:ascii="Courier New" w:hAnsi="Courier New"/>
          <w:lang w:val="en-US" w:eastAsia="en-US"/>
        </w:rPr>
        <w:t>3. Нарисуйте 13-дневную или более длительную экспоненту среднего движущегося значения (см. главу 4.2). Его наклон определяет тренд. Если в течение месяца наблюдается среднее движущееся значение нового абсолютного минимума или максимума, то рынок в коридоре цен.</w:t>
      </w:r>
    </w:p>
    <w:p>
      <w:pPr>
        <w:pStyle w:val="FR5"/>
        <w:spacing w:lineRule="auto" w:line="240"/>
        <w:ind w:left="284" w:firstLine="720"/>
        <w:rPr>
          <w:lang w:val="en-US" w:eastAsia="en-US"/>
        </w:rPr>
      </w:pPr>
      <w:r>
        <w:rPr>
          <w:lang w:val="en-US" w:eastAsia="en-US"/>
        </w:rPr>
        <w:t>4. Некоторые рыночные индикаторы, такие, как MACD (см. главу 4.3) или Система, направлений (см. главу 4.4), помогают идентифицировать тренд. Система направлений особенно хорошо позволяет уловить ранние сигналы нового тренда.</w:t>
      </w:r>
    </w:p>
    <w:p>
      <w:pPr>
        <w:pStyle w:val="FR5"/>
        <w:spacing w:lineRule="auto" w:line="240"/>
        <w:ind w:left="40" w:firstLine="720"/>
        <w:rPr>
          <w:i w:val="false"/>
          <w:i w:val="false"/>
          <w:lang w:val="en-US" w:eastAsia="en-US"/>
        </w:rPr>
      </w:pPr>
      <w:r>
        <w:rPr>
          <w:i w:val="false"/>
          <w:lang w:val="en-US" w:eastAsia="en-US"/>
        </w:rPr>
        <w:t>Играть или ждать</w:t>
      </w:r>
    </w:p>
    <w:p>
      <w:pPr>
        <w:pStyle w:val="Normal1"/>
        <w:ind w:left="280" w:firstLine="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66235" cy="243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66235" cy="2435225"/>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амый важный указатель линии тренда - это ее наклон. Если наклон вверх, то играйте на повышение. Если наклон вниз, то играйте на пониж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Восходящая линия, соединяя минимумы 1 и 2 и указывает на восходящий тренд. Обратите внимание на то, что цены иногда прорываются через линию тенденции вниз, но затем вновь поднимаются к ней (3). Это дает прекрасную возможность продавать. Та же самое происходит опять в точке 7, где цены вновь возвращаются к линии тренда после того, как они опустились ниже е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вы играете в направлении линии тренда, вы обычно играете в направлении рыночного прилива. На правом краю графика вы должны искать возможность для продажи, поскольку тренд идет вниз. Не продавайте немедленно, цены слишком далеко под линией тренда и даже при вступлении в игру страховочные меры не смогут уменьшить Ваших потерь . Важно дождаться сделки с хорошим отношением прибыли к риску. Терпение -добродетель игро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обнаружили восходящий тренд, то вам придется решить, покупать немедленно или подождать до локального минимума. Если вы купите немедленно, то пойдете в ногу с трендом, но ваша мера предосторожности, скорее всего, будет установлена достаточно далеко и ваш риск будет боль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подождете до минимума, то ваш риск будет меньше, но вы приобретете конкурентов четырех разновидностей: держателей позиции, которые хотят добавить к позиции, тех игроков, которые хотят закрыть позицию, которые пока еще не купили, и игроков, продавших слишком рано и теперь .стремящихся купить, бал ожидания спада цен весьма полон! Рынок не слишком славится благотворительностью и глубокий спад вполне может означать начало смены направления тренда. Эти рассуждения справедливы и при нисходящем тренде. Ожидание отката назад когда тренд набирает ход - это занятие для любител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рынок находится в коридоре цен, а вы - в ожидании прорыва, то вам придется решать, покупать или в предвкушении прорыва, или во время прорыва, или во время отката после действительного прорыва. Если вы работаете с несколькими позициями, то можете треть покупать в ожидании прорыва, треть во время прорыва и треть во время отка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ое решение вы ни примете, одно правило по управлению капиталом всегда оградит вас от самых рискованных сделок. Расстояние от точки входа до Вашей меры предосторожности должно быть не больше, чем 2 процента Вашего капитала . Независимо от того, насколько выгодной представляется сделка, пропустите ее, если она требует более удаленных мер предосторожност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тренда тактика управления капиталом должна быть другой, чем во время коридора цен. В тренде разумно сделать объем позиции меньше, а меры предосторожности поместить дальше. Тогда у вас будет меньше шансов пострадать от колебаний рынка, а риск по-прежнему останется под контрол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 время коридора цен очень важно правильно определить момент выхода на рынок. Здесь важна точность, поскольку возможностей для извлечения прибыли мало. Тренд прощает запаздывание с вступлением в игру, если вы продолжаете действовать в направлении тренда. Старые игроки советуют: «Не ломайте себе голову на рынке "быков». Если вы не уверены, находится рынок в коридоре цен или в тренде, то вспомните, что профессионалы предполагают существование коридора цен, пока не доказано обратное. Если вы все еще в сомнении, отойдите в сторону.</w:t>
      </w:r>
    </w:p>
    <w:p>
      <w:pPr>
        <w:pStyle w:val="Normal1"/>
        <w:ind w:left="284" w:firstLine="720"/>
        <w:rPr/>
      </w:pPr>
      <w:r>
        <w:rPr>
          <w:rFonts w:cs="Courier New" w:ascii="Courier New" w:hAnsi="Courier New"/>
          <w:sz w:val="16"/>
          <w:lang w:val="en-US" w:eastAsia="en-US"/>
        </w:rPr>
        <w:t xml:space="preserve">Профессионалы любят коридор цен, поскольку они могут приобретать и сбрасывать позиции почти без риска быть захваченными трендом. Поскольку они выплачивают низкие или вообще нулевые комиссионные и не страдают от разницы цен, игра на слегка колеблющемся рынке для них прибыльна. Тем из нас, кто играет вне операционного зала, лучше дождаться возникновения тренда. .Во время тренда вы можете заключать сделки реже и ваш счет меньше пострадает от комиссионных и разницы цен.                                                           </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онфликт временных масштабов</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не догадываются, что обычно рынок находится в состоянии тренда и коридора цен одновременно! Они выбирают один временной масштаб, например, дневной или часовой, и ищут выгодные сделки на дневных графиках. Когда их внимание приковано к дневным или часовым графикам, тренды других временных масштабов, например, недельные или 10-минутные, застают их врасплох и нарушают все план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к существует во всех временных масштабах одновременно . Он может быть изображен на 10-минутном, часовом, дневном, недельном или любом ином графике. На дневном графике может вырисовываться сигнал на покупку, а на недельном - на продажу, и наоборот (рис. 5). Сигналы разных временных масштабов часто противоречат друг другу. Какими из них руководствовать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фликт между сигналами разных временных масштабов, поступающими с одного рынка, составляет одну из великих загадок рыночного анализа. То, что представляется трендом на дневном графике, может оказаться легким подскоком на совершенно прямом недельном графике. То, что выглядит обычным коридором цен на дневном графике, обнаруживает богатство восходящих и нисходящих трендов на часовом графике, и так далее. Когда профессионалы в сомнении, они смотрят на более масштабную картину, любители же сосредотачиваются на мелкомасштабных графиках.</w:t>
      </w:r>
    </w:p>
    <w:p>
      <w:pPr>
        <w:pStyle w:val="Normal1"/>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876675" cy="4211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3876675" cy="4211955"/>
                    </a:xfrm>
                    <a:prstGeom prst="rect">
                      <a:avLst/>
                    </a:prstGeom>
                  </pic:spPr>
                </pic:pic>
              </a:graphicData>
            </a:graphic>
          </wp:inline>
        </w:drawing>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Рис. 5. Противоречивые тренды в разных временных масштабах.</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На недельном графике евродоллары дают выраженный восходящий тренд А-В. В то же время дневной график показывает, что начинается нисходящая тенденция X-Y. За какой из них вы последуете? Противоречие между сигналами разных временных масштабов на одном и том же рынке является одним из самых частых и самых неприятных дилемм, встающих перед игроком. Вам нужно следить за рынком в нескольких временных масштабах и знать, как реагировать на противоречия между ними. Система Трех Экранов поможет вам справиться с этой проблемой (см. глава 9.1).</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3.4. Линии трендов</w:t>
      </w:r>
    </w:p>
    <w:p>
      <w:pPr>
        <w:pStyle w:val="Normal1"/>
        <w:spacing w:before="100" w:after="40"/>
        <w:ind w:left="284" w:firstLine="720"/>
        <w:rPr/>
      </w:pPr>
      <w:r>
        <w:rPr>
          <w:rFonts w:cs="Courier New" w:ascii="Courier New" w:hAnsi="Courier New"/>
          <w:sz w:val="16"/>
          <w:lang w:val="en-US" w:eastAsia="en-US"/>
        </w:rPr>
        <w:t>Графики отражают действия "быков" и "медведей". В минимумах "медведи" теряют, а "быки" обретают контроль над рынком. Максимумы показывают, когда "быки" исчерпали свои ресурсы и инициативу перехватили "медведи". Линия, соединяющая два ближайших минимума, дает наименьший общий делитель силы "быков". Линия, соединяющая два соседних максимума, дает наименьший общий делитель силы "медведей". Эти линии называются</w:t>
      </w:r>
      <w:r>
        <w:rPr>
          <w:rFonts w:cs="Courier New" w:ascii="Courier New" w:hAnsi="Courier New"/>
          <w:b/>
          <w:sz w:val="16"/>
          <w:lang w:val="en-US" w:eastAsia="en-US"/>
        </w:rPr>
        <w:t xml:space="preserve"> линиями трендов</w:t>
      </w:r>
      <w:r>
        <w:rPr>
          <w:rFonts w:cs="Courier New" w:ascii="Courier New" w:hAnsi="Courier New"/>
          <w:sz w:val="16"/>
          <w:lang w:val="en-US" w:eastAsia="en-US"/>
        </w:rPr>
        <w:t xml:space="preserve"> (Trendlines). Игроки  пользуются ими, чтобы идентифицировать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проведите линию восходящего тренда через минимумы. Когда цены падают, проведите линию нисходящего тренда через максимумы. Проекция этих линий в будущее поможет определить моменты продажи и покупки.</w:t>
      </w:r>
    </w:p>
    <w:p>
      <w:pPr>
        <w:pStyle w:val="Normal1"/>
        <w:ind w:left="284" w:firstLine="720"/>
        <w:rPr/>
      </w:pPr>
      <w:r>
        <w:rPr>
          <w:rFonts w:cs="Courier New" w:ascii="Courier New" w:hAnsi="Courier New"/>
          <w:i/>
          <w:sz w:val="16"/>
          <w:lang w:val="en-US" w:eastAsia="en-US"/>
        </w:rPr>
        <w:t xml:space="preserve">Наиболее важной характеристикой линии тренда является ее наклон, поскольку именно он определяет доминирующую на рынке силу. </w:t>
      </w:r>
      <w:r>
        <w:rPr>
          <w:rFonts w:cs="Courier New" w:ascii="Courier New" w:hAnsi="Courier New"/>
          <w:sz w:val="16"/>
          <w:lang w:val="en-US" w:eastAsia="en-US"/>
        </w:rPr>
        <w:t>Когда линия тренда направлена вверх, это говорит о том, что "быки" контролируют ситуацию. В этом случае разумно покупать с мерой предосторожности ниже линии тренда. Когда линия тренда направлена вниз, ситуацией владеют "медведи". В этом случае разумно распродавать и защищать свою позицию остановкой выше линии тренд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нарисовать линию тренда</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проводят линии тренда через самые высокие и самые низкие уровни цен, но лучше проводить их через границы областей консолидации цен (рис. 6). Эти границы показывают, где большинство игроков сменило направление игры. Технический анализ - это разновидность опроса общественного мнения, а при таком опросе интересуются мнением масс, а не нескольких экстремистов. Проведение линий Трендов через границы областей консолидации несколько субъективно. Вам придется бороться с искушением наклонить линей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очки экстремальных значений очень важны, но не для проведения линий тренда. Рынок обычно восстанавливается после таких значений, предоставляя хорошие возможности для краткосрочной игры (рис. 6).</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2255" cy="261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4072255" cy="261493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водите линии тренда через области консолидации цен и оставляйте в стороне экстремальные цены. "Хвосты" - это высокие черточки в конце тренда, они выскакивают из областей консолидации. Рынок уходит от "хвостов", предлагая хорошие возможности для игры в противоположном направлени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ки постоянно колеблются в поисках области, в которой объем торгов будет наибольшим. Хвосты показывают, что данная цена была отвергнута рынком. Обычно это приводит к броску в противоположном направлении. Как только вы обнаружите хвост, играйте против него. Поместите вашу предохранительную остановку на середине хвоста. Если рынок начнет «жевать свой хвост», пора выходить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иктор Сперандео приводит другой метод изображения линий трендов в своей книге «Игрок Вик». Его техника помогает определить разворот хорошо установившегося тренда (рис. 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перандео проводит линию восходящего тренда через наименьший минимум за весь тренд и через наивысший локальный минимум, предшествующий самому высокому максимуму. Такая линия может и не касаться цен между этими двумя точками. Пересечение этой линии ценами дает первый сигнал, что тренд меняется. Следующий сигнал подается тогда, когда цены доходят до предыдущего максимума и двигаются от него вниз. Третий сигнал поступает, когда цены опускаются ниже предыдущего минимума. Он подтверждает, что восходящий тренд изменил направление. Зеркальное отражение описанной процедуры применимо к нисходящему тренд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Классификация линий тренда</w:t>
      </w:r>
    </w:p>
    <w:p>
      <w:pPr>
        <w:pStyle w:val="Normal1"/>
        <w:spacing w:before="120" w:after="40"/>
        <w:ind w:left="284" w:firstLine="720"/>
        <w:rPr/>
      </w:pPr>
      <w:r>
        <w:rPr>
          <w:rFonts w:cs="Courier New" w:ascii="Courier New" w:hAnsi="Courier New"/>
          <w:sz w:val="16"/>
          <w:lang w:val="en-US" w:eastAsia="en-US"/>
        </w:rPr>
        <w:t>Основной и наиболее важной характеристикой линии тренда является угол ее наклона. Когда линия тренда наклонена вверх, "быки" контролируют ситуацию и нужно искать возможность для покупки. Когда линия наклонена вниз, у руля "медведи" и нужно искать пути продажи. Вы можете классифицировать линии тренда по степени важности при помощи пяти показателей: временному масштабу, длительности, числу раз, когда цены касались</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тренда, углу наклона и объему сделок.</w:t>
      </w:r>
    </w:p>
    <w:p>
      <w:pPr>
        <w:pStyle w:val="Normal1"/>
        <w:ind w:left="284" w:firstLine="720"/>
        <w:rPr/>
      </w:pPr>
      <w:r>
        <w:rPr>
          <w:rFonts w:cs="Courier New" w:ascii="Courier New" w:hAnsi="Courier New"/>
          <w:i/>
          <w:sz w:val="16"/>
          <w:lang w:val="en-US" w:eastAsia="en-US"/>
        </w:rPr>
        <w:t>Чем больше временной масштаб, тем важнее линия тренда.</w:t>
      </w:r>
      <w:r>
        <w:rPr>
          <w:rFonts w:cs="Courier New" w:ascii="Courier New" w:hAnsi="Courier New"/>
          <w:sz w:val="16"/>
          <w:lang w:val="en-US" w:eastAsia="en-US"/>
        </w:rPr>
        <w:t xml:space="preserve"> Линия тренда на недельном графике показывает более существенный тренд, чем на дневной. Линия тренда на дневном графике более важна, чем на часовом, и так далее.</w:t>
      </w:r>
    </w:p>
    <w:p>
      <w:pPr>
        <w:pStyle w:val="Normal1"/>
        <w:ind w:left="284" w:firstLine="720"/>
        <w:rPr/>
      </w:pPr>
      <w:r>
        <w:rPr>
          <w:rFonts w:cs="Courier New" w:ascii="Courier New" w:hAnsi="Courier New"/>
          <w:i/>
          <w:sz w:val="16"/>
          <w:lang w:val="en-US" w:eastAsia="en-US"/>
        </w:rPr>
        <w:t>Чем длиннее линия тренда, тем она надежнее.</w:t>
      </w:r>
      <w:r>
        <w:rPr>
          <w:rFonts w:cs="Courier New" w:ascii="Courier New" w:hAnsi="Courier New"/>
          <w:sz w:val="16"/>
          <w:lang w:val="en-US" w:eastAsia="en-US"/>
        </w:rPr>
        <w:t xml:space="preserve"> Короткая линия тренда отражает поведение масс на коротком интервале времени. Более длинная линия отражает их поведение за более длительный срок. Чем дольше длится тренд, тем больше ее инерция. Серьезный рынок "быков" может следовать своим трендом в течение нескольких лет.</w:t>
      </w:r>
    </w:p>
    <w:p>
      <w:pPr>
        <w:pStyle w:val="Normal1"/>
        <w:ind w:left="284" w:firstLine="720"/>
        <w:rPr/>
      </w:pPr>
      <w:r>
        <w:rPr>
          <w:rFonts w:cs="Courier New" w:ascii="Courier New" w:hAnsi="Courier New"/>
          <w:i/>
          <w:sz w:val="16"/>
          <w:lang w:val="en-US" w:eastAsia="en-US"/>
        </w:rPr>
        <w:t>Чем больше число соприкосновений цен с линией тренда, тем она надежнее.</w:t>
      </w:r>
      <w:r>
        <w:rPr>
          <w:rFonts w:cs="Courier New" w:ascii="Courier New" w:hAnsi="Courier New"/>
          <w:sz w:val="16"/>
          <w:lang w:val="en-US" w:eastAsia="en-US"/>
        </w:rPr>
        <w:t xml:space="preserve"> При восходящем тренде, возврат к линии означает восстание среди "медведей". При нисходящем тренде подскок цен до линии означает восстание "быков". Когда цены доходят до линии тренда и затем движутся обратно, вы знаете, что доминирующая на рынке группа Победила восставши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едварительная линия тренда проводится только через две точки. Третья точка контакта делает ее более надежной. Четыре или пять точек контакта показывают, что доминирующая на рынке толпа крепко держит власть.</w:t>
      </w:r>
    </w:p>
    <w:p>
      <w:pPr>
        <w:pStyle w:val="Normal1"/>
        <w:ind w:left="284" w:firstLine="720"/>
        <w:rPr/>
      </w:pPr>
      <w:r>
        <w:rPr>
          <w:rFonts w:cs="Courier New" w:ascii="Courier New" w:hAnsi="Courier New"/>
          <w:i/>
          <w:sz w:val="16"/>
          <w:lang w:val="en-US" w:eastAsia="en-US"/>
        </w:rPr>
        <w:t>Угол между линией тренда и горизонталью отражает интенсивность эмоций среди доминирующей рыночной толпы.</w:t>
      </w:r>
      <w:r>
        <w:rPr>
          <w:rFonts w:cs="Courier New" w:ascii="Courier New" w:hAnsi="Courier New"/>
          <w:sz w:val="16"/>
          <w:lang w:val="en-US" w:eastAsia="en-US"/>
        </w:rPr>
        <w:t xml:space="preserve"> Крутая линия тренда говорит о том, что доминирующая толпа динамична.</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81475" cy="245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5" r="-9" b="-15"/>
                    <a:stretch>
                      <a:fillRect/>
                    </a:stretch>
                  </pic:blipFill>
                  <pic:spPr bwMode="auto">
                    <a:xfrm>
                      <a:off x="0" y="0"/>
                      <a:ext cx="4181475" cy="2450465"/>
                    </a:xfrm>
                    <a:prstGeom prst="rect">
                      <a:avLst/>
                    </a:prstGeom>
                  </pic:spPr>
                </pic:pic>
              </a:graphicData>
            </a:graphic>
          </wp:inline>
        </w:drawing>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Проведите линию тренда от абсолютного максимума (А) к наименьшему локальному максимуму (В), предшествующему абсолютному минимуму (С) так, чтобы она не пересекала цен между А и В. Прорыв через эту линию тренда (1) дает первый сигнал к тому, что тренд меняется. Возврат к предыдущему минимуму (2) дает второй сигнал об изменении тренда. Это хорошее время для начала покупки. Когда цены преодолеют локальный максимум (3), это подтвердит, что тренд двинулся вспять. При помощи этого метода, описанного Виктором Сперандео, легче поймать основные повороты, а не кратковременные колеба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тносительно пологая линия тренда говорит о том, что доминирующая толпа поворачивается медленно. Пологий тренд обычно длится дольше, подобно соревнованию между черепахой и олен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и восходящем тренде объем сделок обычно увеличивается, когда цены движутся вверх, и сокращается, когда они движутся вниз. Это говорит о том, что подъемы привлекают игроков, а спады оставляют их равнодушными. При нисходящем тренде происходит обратное: объем увеличивается при спадах и сокращается при подъемах. Откат при большом объеме угрожает тренду, поскольку показывает, что мятежная толпа растет.</w:t>
      </w:r>
    </w:p>
    <w:p>
      <w:pPr>
        <w:pStyle w:val="FR5"/>
        <w:spacing w:lineRule="auto" w:line="240"/>
        <w:ind w:left="284" w:firstLine="720"/>
        <w:rPr>
          <w:rFonts w:ascii="Courier New" w:hAnsi="Courier New" w:cs="Courier New"/>
          <w:lang w:val="en-US" w:eastAsia="en-US"/>
        </w:rPr>
      </w:pPr>
      <w:r>
        <w:rPr>
          <w:rFonts w:cs="Courier New" w:ascii="Courier New" w:hAnsi="Courier New"/>
          <w:b w:val="false"/>
          <w:lang w:val="en-US" w:eastAsia="en-US"/>
        </w:rPr>
        <w:t>Если объем увеличивается, когда цены движутся в направлении тренда, то это подтверждает тренд. Если объем сокращается, когда цены движутся против тренда, то это тоже подтверждает тренд. Если объем увеличивается, когда цены возвращаются на линию тренда, то это говорит о возможности перемен. Когда объем сокращается при движении цен от линии тренда, значит этот тренд в беде.</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sz w:val="16"/>
          <w:lang w:val="en-US" w:eastAsia="en-US"/>
        </w:rPr>
        <w:t>Прорыв тренда</w:t>
      </w:r>
    </w:p>
    <w:p>
      <w:pPr>
        <w:pStyle w:val="Normal1"/>
        <w:spacing w:before="120" w:after="40"/>
        <w:ind w:left="40" w:firstLine="720"/>
        <w:rPr/>
      </w:pPr>
      <w:r>
        <w:rPr>
          <w:rFonts w:cs="Courier New" w:ascii="Courier New" w:hAnsi="Courier New"/>
          <w:sz w:val="16"/>
          <w:lang w:val="en-US" w:eastAsia="en-US"/>
        </w:rPr>
        <w:t>Прорыв установившегося тренда показывает, что доминировавшая на рынке группа утратила свою власть.</w:t>
      </w:r>
      <w:r>
        <w:rPr>
          <w:rFonts w:cs="Courier New" w:ascii="Courier New" w:hAnsi="Courier New"/>
          <w:b/>
          <w:sz w:val="16"/>
          <w:lang w:val="en-US" w:eastAsia="en-US"/>
        </w:rPr>
        <w:t xml:space="preserve"> Вам</w:t>
      </w:r>
      <w:r>
        <w:rPr>
          <w:rFonts w:cs="Courier New" w:ascii="Courier New" w:hAnsi="Courier New"/>
          <w:sz w:val="16"/>
          <w:lang w:val="en-US" w:eastAsia="en-US"/>
        </w:rPr>
        <w:t xml:space="preserve"> нужно быть осторожным и не ожидать сигналов о вступлении в игру, большинство теряет деньги, пытаясь оседлать ядро, вылетевшее из пуш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я тренда - это не стеклянный пол под рынком, для разрушения которого достаточно одной трещины. Скорее это забор, на который могут опереться "быки" и "медведи". Они могут даже немного сдвинуть его не разрушая. Тренд действительно прорван, когда цены коснутся ее с другой стороны. Некоторые игроки утверждают, что тренд можно считать прорванным только тогда, когда цены отходят от него на два или три процентных пункта (8-12 долларов для унции золота за 400 доллар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сле прорыва крутого восходящего тренда цены часто вновь подскакивают, проходят через предыдущий максимум и касаются старой линии тренда снизу (рис. 4 и 8). Когда такое случается, у вас почти идеальная возможность для продажи: сочетание двойного максимума, касания старой линии тренда и, возможно, дивергенция "медведей" по индикаторам. К нисходящим трендам опять применимо зеркальное отражение.</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44315" cy="251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4" r="-9" b="-14"/>
                    <a:stretch>
                      <a:fillRect/>
                    </a:stretch>
                  </pic:blipFill>
                  <pic:spPr bwMode="auto">
                    <a:xfrm>
                      <a:off x="0" y="0"/>
                      <a:ext cx="4044315" cy="2511425"/>
                    </a:xfrm>
                    <a:prstGeom prst="rect">
                      <a:avLst/>
                    </a:prstGeom>
                  </pic:spPr>
                </pic:pic>
              </a:graphicData>
            </a:graphic>
          </wp:inline>
        </w:drawing>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Рынок ценных бумаг медленно и устойчиво рос после минимума 1987 года. Вы могли покупать всякий раз, когда цены касались пологой линии тренда (1). Тренд ускорился в 1988 году, и в точке А нужно провести новую линию тренда (2). Когда новая более крутая линия была прорвана, это означало конец периода "быков". Рынок предоставил, как это часто бывает, отличную возможность играть на понижение в точке В, когда цены поднялись к старой линии тренда перед обвалом.</w:t>
      </w:r>
    </w:p>
    <w:p>
      <w:pPr>
        <w:pStyle w:val="Normal1"/>
        <w:numPr>
          <w:ilvl w:val="0"/>
          <w:numId w:val="0"/>
        </w:numPr>
        <w:spacing w:before="5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520" w:firstLine="720"/>
        <w:rPr>
          <w:rFonts w:ascii="Courier New" w:hAnsi="Courier New" w:cs="Courier New"/>
          <w:lang w:val="en-US" w:eastAsia="en-US"/>
        </w:rPr>
      </w:pPr>
      <w:r>
        <w:rPr>
          <w:rFonts w:cs="Courier New" w:ascii="Courier New" w:hAnsi="Courier New"/>
          <w:lang w:val="en-US" w:eastAsia="en-US"/>
        </w:rPr>
        <w:t>1. Играйте в направлении наклона линии тренда. Если она идет вверх, ищите возможности для покупки и воздерживайтесь от продаж. Если наклон вниз, играйте за счет продаж и избегайте покупок.</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2. Линия тренда обеспечивает поддержку или сопротивление. При росте цен, выставляйте заказ на линии тренда и меры-предосторожности ниже ее. При падении цен поступайте наоборот.</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3. Крутые тренды предшествуют резким сменам направления. Если крутизна линии тренда больше 45 градусов, поместите меры предосторожности на линию тренда и корректируйте ее ежедневно.</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 xml:space="preserve">4. Цены часто возвращаются к предыдущей экстремальной цене после того, как они прорвали крутой тренд. Подъем к старому максимуму при падении объема сделок и дивергенции с индикаторами дают отличную возможность для продажи. Спад до предыдущего минимума после прорыва нисходящего тренда дает возможность покупки с малым риском. </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t>5. Нарисуйте линию диапазона (Channel), параллельную линии тренда, и используйте ее для определения момента извлечения прибыли.</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Диапазоны линии тренда</w:t>
      </w:r>
    </w:p>
    <w:p>
      <w:pPr>
        <w:pStyle w:val="Normal1"/>
        <w:spacing w:before="120" w:after="40"/>
        <w:ind w:left="284" w:firstLine="720"/>
        <w:rPr/>
      </w:pPr>
      <w:r>
        <w:rPr>
          <w:rFonts w:cs="Courier New" w:ascii="Courier New" w:hAnsi="Courier New"/>
          <w:b/>
          <w:sz w:val="16"/>
          <w:lang w:val="en-US" w:eastAsia="en-US"/>
        </w:rPr>
        <w:t>Диапазон</w:t>
      </w:r>
      <w:r>
        <w:rPr>
          <w:rFonts w:cs="Courier New" w:ascii="Courier New" w:hAnsi="Courier New"/>
          <w:sz w:val="16"/>
          <w:lang w:val="en-US" w:eastAsia="en-US"/>
        </w:rPr>
        <w:t xml:space="preserve"> образуется двумя параллельными линиями, между которыми заключены цены. Если вы провели линию восходящего тренда через минимумы спадов, то параллельную ей линию диапазона нужно провести через максимумы подъемов. Если вы рисуете линию нисходящего тренда через максимумы подъемов, то проведите линию диапазона через минимумы спа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Линии диапазона (Channels), как и линии трендов, следует проводить через границы областей консолидации цен, отбрасывая экстремально низкие и высокие значения. Существование линии диапазона добавляет надежности линии тренда. Надежность линии диапазона определяется  количеством касаний.</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2218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16" r="-9" b="-16"/>
                    <a:stretch>
                      <a:fillRect/>
                    </a:stretch>
                  </pic:blipFill>
                  <pic:spPr bwMode="auto">
                    <a:xfrm>
                      <a:off x="0" y="0"/>
                      <a:ext cx="4206240" cy="2218690"/>
                    </a:xfrm>
                    <a:prstGeom prst="rect">
                      <a:avLst/>
                    </a:prstGeom>
                  </pic:spPr>
                </pic:pic>
              </a:graphicData>
            </a:graphic>
          </wp:inline>
        </w:drawing>
      </w:r>
    </w:p>
    <w:p>
      <w:pPr>
        <w:pStyle w:val="Normal1"/>
        <w:numPr>
          <w:ilvl w:val="0"/>
          <w:numId w:val="0"/>
        </w:numPr>
        <w:ind w:left="80" w:firstLine="720"/>
        <w:outlineLvl w:val="0"/>
        <w:rPr>
          <w:rFonts w:ascii="Courier New" w:hAnsi="Courier New" w:cs="Courier New"/>
          <w:sz w:val="16"/>
          <w:lang w:val="en-US" w:eastAsia="en-US"/>
        </w:rPr>
      </w:pPr>
      <w:r>
        <w:rPr>
          <w:rFonts w:cs="Courier New" w:ascii="Courier New" w:hAnsi="Courier New"/>
          <w:sz w:val="16"/>
          <w:lang w:val="en-US" w:eastAsia="en-US"/>
        </w:rPr>
        <w:t>Рис. 9. Диапазоны тренда и предварительные линии тренда</w:t>
      </w:r>
    </w:p>
    <w:p>
      <w:pPr>
        <w:pStyle w:val="Normal1"/>
        <w:spacing w:before="200" w:after="40"/>
        <w:ind w:left="120" w:right="400" w:firstLine="720"/>
        <w:rPr>
          <w:rFonts w:ascii="Courier New" w:hAnsi="Courier New" w:cs="Courier New"/>
          <w:sz w:val="16"/>
          <w:lang w:val="en-US" w:eastAsia="en-US"/>
        </w:rPr>
      </w:pPr>
      <w:r>
        <w:rPr>
          <w:rFonts w:cs="Courier New" w:ascii="Courier New" w:hAnsi="Courier New"/>
          <w:sz w:val="16"/>
          <w:lang w:val="en-US" w:eastAsia="en-US"/>
        </w:rPr>
        <w:t>Нисходящая линия тренда 1, проведенная через максимумы подъемов, характеризует рынок "медведей" на кукурузу. Линия диапазона 2 проведена через минимумы параллельно линии тренда. Она отслеживает максимальную силу медведей в нисходящем тренде. Лучшие возможности для продажи - в верхней половине падающего диапазона, а для покупки - в нижней половине растущего.</w:t>
      </w:r>
    </w:p>
    <w:p>
      <w:pPr>
        <w:pStyle w:val="Normal1"/>
        <w:ind w:left="284" w:firstLine="720"/>
        <w:rPr/>
      </w:pPr>
      <w:r>
        <w:rPr>
          <w:rFonts w:cs="Courier New" w:ascii="Courier New" w:hAnsi="Courier New"/>
          <w:sz w:val="16"/>
          <w:lang w:val="en-US" w:eastAsia="en-US"/>
        </w:rPr>
        <w:t>Линии тренда можно применить и к объему и</w:t>
      </w:r>
      <w:r>
        <w:rPr>
          <w:rFonts w:cs="Courier New" w:ascii="Courier New" w:hAnsi="Courier New"/>
          <w:b/>
          <w:sz w:val="16"/>
          <w:lang w:val="en-US" w:eastAsia="en-US"/>
        </w:rPr>
        <w:t xml:space="preserve"> индикаторам.</w:t>
      </w:r>
      <w:r>
        <w:rPr>
          <w:rFonts w:cs="Courier New" w:ascii="Courier New" w:hAnsi="Courier New"/>
          <w:sz w:val="16"/>
          <w:lang w:val="en-US" w:eastAsia="en-US"/>
        </w:rPr>
        <w:t xml:space="preserve"> Наклон линии тренда для объема показывает, больше или меньше людей проявляет интерес к рынку. Растущий тренд в объеме подтверждает действующий тренд. Падающий объем указывает не. то, что рыночная толпа отказыва</w:t>
        <w:softHyphen/>
        <w:t>ется следовать за трендом. Из всех технических индикаторов Индекс Относительной Силы (Relative Strength Index-RSI) лучше других подходит для анализа линий тренда. Его линии тренда часто прерываются раньше, чем линии трендов на графиках цен, давая раннее предупреждения об изменении направления движения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right="800" w:firstLine="720"/>
        <w:outlineLvl w:val="0"/>
        <w:rPr>
          <w:rFonts w:ascii="Courier New" w:hAnsi="Courier New" w:cs="Courier New"/>
          <w:sz w:val="16"/>
          <w:u w:val="single"/>
          <w:lang w:val="en-US" w:eastAsia="en-US"/>
        </w:rPr>
      </w:pPr>
      <w:r>
        <w:rPr>
          <w:rFonts w:cs="Courier New" w:ascii="Courier New" w:hAnsi="Courier New"/>
          <w:sz w:val="16"/>
          <w:u w:val="single"/>
          <w:lang w:val="en-US" w:eastAsia="en-US"/>
        </w:rPr>
        <w:t>IV. КОМПЬЮТЕРИЗИРОВАННЫЙ ТЕХНИЧЕСКИЙ АНАЛИЗ</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sz w:val="16"/>
          <w:lang w:val="en-US" w:eastAsia="en-US"/>
        </w:rPr>
        <w:t>4.1. Компьютеры в игре</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Чтобы быть успешным игроком, вы должны понимать рынки лучше, чем ваши конкуренты. При помощи компьютера вы сможете проанализировать их более тщательно. У многих игроков, конкурирующих с вами на рынке, уже есть такая техника.</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сновные группы индикатор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ндикаторы позволяют обнаружить тренды и моменты их изменения. Они позволяют лучше понять соотношение сил между "быками" и "Медведями". Индикаторы более объективны, чем нарисованные график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индикаторами проблема в том, что они противоречат друг другу. Некоторые работают лучше при тренде, другие - при спокойном рынке. Некоторые лучше обнаруживают точки поворота, другие лучше выявляют тренд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бителей ищут единый индикатор: серебряную пулю, убивающую все сомнения на рынке. Другие собирают множество индикаторов и пытаются усреднить их сигналы. В любом случае, беспечный новичок с компьютером похож на подростка со спортивной машиной, нужно ждать катастрофы. Серьезный игрок должен знать, какие индикаторы лучше работают в определенных условиях. Прежде, чем воспользоваться индикатором, вы должны узнать, что он измеряет и как работает. Только потом вы сможете уверенно пользоваться их сигнал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делят индикаторы натри группы: указатели трендов (Trend Following), осцилляторы (Oscillator) и прочие. Указатели трендов хорошо работают, когда рынок в движении, но дают опасные сигналы, если рынок стоит. Осцилляторы показывают точки поворота на неподвижном рынке, но дают преждевременные и опасные сигналы, когда рынок начинает движение. Прочие индикаторы дают лучшее представление о психологии масс. Секрет успешной игры в объединении нескольких индикаторов из разных групп так, чтобы их отрицательные качества взаимно компенсировались, а положительные оставались нетронутыми. Это цель работы Системы Трех Экранов (см. главу 9.1).</w:t>
      </w:r>
    </w:p>
    <w:p>
      <w:pPr>
        <w:pStyle w:val="Normal1"/>
        <w:ind w:left="284" w:firstLine="720"/>
        <w:rPr/>
      </w:pPr>
      <w:r>
        <w:rPr>
          <w:rFonts w:cs="Courier New" w:ascii="Courier New" w:hAnsi="Courier New"/>
          <w:b/>
          <w:sz w:val="16"/>
          <w:lang w:val="en-US" w:eastAsia="en-US"/>
        </w:rPr>
        <w:t>Указатели трендов</w:t>
      </w:r>
      <w:r>
        <w:rPr>
          <w:rFonts w:cs="Courier New" w:ascii="Courier New" w:hAnsi="Courier New"/>
          <w:sz w:val="16"/>
          <w:lang w:val="en-US" w:eastAsia="en-US"/>
        </w:rPr>
        <w:t xml:space="preserve"> включают в себя показатель среднего движения курса (Moving Average), MACD (принципы сближения/расхождения среднего движения курса), MACD-гистограмму, Систему Направлений (Directional System), Балансовый Объем (On Balance Volume), Показатель Аккумуляции/Распределения (Accumulation/Distribution) и прочие. Эти указатели трендов - отстающие индикаторы, они двигаются, когда тренд изменился.</w:t>
      </w:r>
    </w:p>
    <w:p>
      <w:pPr>
        <w:pStyle w:val="Normal1"/>
        <w:ind w:left="284" w:firstLine="720"/>
        <w:rPr/>
      </w:pPr>
      <w:r>
        <w:rPr>
          <w:rFonts w:cs="Courier New" w:ascii="Courier New" w:hAnsi="Courier New"/>
          <w:b/>
          <w:sz w:val="16"/>
          <w:lang w:val="en-US" w:eastAsia="en-US"/>
        </w:rPr>
        <w:t>Осцилляторы</w:t>
      </w:r>
      <w:r>
        <w:rPr>
          <w:rFonts w:cs="Courier New" w:ascii="Courier New" w:hAnsi="Courier New"/>
          <w:sz w:val="16"/>
          <w:lang w:val="en-US" w:eastAsia="en-US"/>
        </w:rPr>
        <w:t xml:space="preserve"> помогают определить точки поворота. К ним относятся стохастика (Stochastic), скорость изменения (Rate of Change), сглаженная скорость изменения (Smoothed Rate of Change), моментум (Momentum), индекс относительной силы (RSI), лучи Элдера (Elder-Ray), индекс силы (Force Index), %R Вильямса (Wm%R), индекс диапазона сырьевого рынка (CCI) и прочие. Осцилляторы - синхронные или опережающие индикаторы, они часто меняются раньше цен.</w:t>
      </w:r>
    </w:p>
    <w:p>
      <w:pPr>
        <w:pStyle w:val="Normal1"/>
        <w:ind w:left="284" w:firstLine="720"/>
        <w:rPr/>
      </w:pPr>
      <w:r>
        <w:rPr>
          <w:rFonts w:cs="Courier New" w:ascii="Courier New" w:hAnsi="Courier New"/>
          <w:b/>
          <w:sz w:val="16"/>
          <w:lang w:val="en-US" w:eastAsia="en-US"/>
        </w:rPr>
        <w:t>Прочие индикаторы</w:t>
      </w:r>
      <w:r>
        <w:rPr>
          <w:rFonts w:cs="Courier New" w:ascii="Courier New" w:hAnsi="Courier New"/>
          <w:sz w:val="16"/>
          <w:lang w:val="en-US" w:eastAsia="en-US"/>
        </w:rPr>
        <w:t xml:space="preserve"> позволяют оценить мнение рынка и его близость к "быкам" или "медведям". Среди них индекс новых максимумов и минимумов (New High-New Low), отношение спроса и предложения (Put-Call Ratio), консенсус быков (Bullish Consensus), направление игры, индекс подъема /спада (Advance/Decline), индекс игроков (Traders Index) и так далее. Они могут быть синхронными или опережающими индикатор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2.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арожилы Wall Street утверждают, что показатель среднего движения курса был внедрен на финансовых рынках бывшими зенитчиками. Они использовали его для наведения орудий на вражеские самолеты во время второй мировой войны и применили этот метод к ценам. Двумя первыми экспертами по показателю среднего движения курса были Ричард Дончин и Дж.М. Херст, ни один из них, вроде бы, не был зенитчиком. Дончин был служащим Меррил Линч и разработал методы биржевой игры, основанные на пересечениях показателя среднего движения курса. Херст был инженером, применившим метод показателя среднего движения курса к акциям в своей, ныне классической, книге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moving average, MA) показывает среднее значение данных за определенный период времени, 5-дневное MA показывает средние цены за последние 5 дней, 20-дневное за последние 20 дней и так далее. Соединяя значения MA, вы рисуете линию показателя среднего движения курса.</w:t>
      </w:r>
    </w:p>
    <w:p>
      <w:pPr>
        <w:pStyle w:val="Normal1"/>
        <w:spacing w:before="6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715260" cy="462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3" t="-78" r="-13" b="-78"/>
                    <a:stretch>
                      <a:fillRect/>
                    </a:stretch>
                  </pic:blipFill>
                  <pic:spPr bwMode="auto">
                    <a:xfrm>
                      <a:off x="0" y="0"/>
                      <a:ext cx="2715260" cy="462915"/>
                    </a:xfrm>
                    <a:prstGeom prst="rect">
                      <a:avLst/>
                    </a:prstGeom>
                  </pic:spPr>
                </pic:pic>
              </a:graphicData>
            </a:graphic>
          </wp:inline>
        </w:drawing>
      </w:r>
    </w:p>
    <w:p>
      <w:pPr>
        <w:pStyle w:val="Normal1"/>
        <w:ind w:left="284" w:right="1800" w:firstLine="720"/>
        <w:rPr>
          <w:rFonts w:ascii="Courier New" w:hAnsi="Courier New" w:cs="Courier New"/>
          <w:sz w:val="16"/>
          <w:lang w:val="en-US" w:eastAsia="en-US"/>
        </w:rPr>
      </w:pPr>
      <w:r>
        <w:rPr>
          <w:rFonts w:cs="Courier New" w:ascii="Courier New" w:hAnsi="Courier New"/>
          <w:sz w:val="16"/>
          <w:lang w:val="en-US" w:eastAsia="en-US"/>
        </w:rPr>
        <w:t>Р - усредняемая цена, n - период усреднения (выбирается игроком).</w:t>
      </w:r>
    </w:p>
    <w:p>
      <w:pPr>
        <w:pStyle w:val="Normal1"/>
        <w:spacing w:before="220" w:after="40"/>
        <w:ind w:left="284" w:firstLine="720"/>
        <w:rPr/>
      </w:pPr>
      <w:r>
        <w:rPr>
          <w:rFonts w:cs="Courier New" w:ascii="Courier New" w:hAnsi="Courier New"/>
          <w:sz w:val="16"/>
          <w:lang w:val="en-US" w:eastAsia="en-US"/>
        </w:rPr>
        <w:t xml:space="preserve">Значение MA зависит от двух факторов: усредняемых значений и промежутка времени усреднения. Предположим, что вы хотите расчитать 3-х дневный простой показатель среднего движения курса цены акции. Если в течение трех последовательных дней цена закрытия составляла </w:t>
      </w:r>
      <w:r>
        <w:rPr>
          <w:rFonts w:cs="Courier New" w:ascii="Courier New" w:hAnsi="Courier New"/>
          <w:b/>
          <w:sz w:val="16"/>
          <w:lang w:val="en-US" w:eastAsia="en-US"/>
        </w:rPr>
        <w:t>19, 21</w:t>
      </w:r>
      <w:r>
        <w:rPr>
          <w:rFonts w:cs="Courier New" w:ascii="Courier New" w:hAnsi="Courier New"/>
          <w:sz w:val="16"/>
          <w:lang w:val="en-US" w:eastAsia="en-US"/>
        </w:rPr>
        <w:t xml:space="preserve"> и 20, то MA будет равно 20 (19+21+20 и разделить на 3). Пусть на следующий день цена закрытия будет 22. Это поднимет MA до 21 (сумма за три дня, 21+20+22, деленная на 3).</w:t>
      </w:r>
    </w:p>
    <w:p>
      <w:pPr>
        <w:pStyle w:val="Normal1"/>
        <w:rPr>
          <w:rFonts w:ascii="Courier New" w:hAnsi="Courier New" w:cs="Courier New"/>
          <w:sz w:val="16"/>
          <w:lang w:val="en-US" w:eastAsia="en-US"/>
        </w:rPr>
      </w:pPr>
      <w:r>
        <w:rPr>
          <w:rFonts w:cs="Courier New" w:ascii="Courier New" w:hAnsi="Courier New"/>
          <w:sz w:val="16"/>
          <w:lang w:val="en-US" w:eastAsia="en-US"/>
        </w:rPr>
        <w:t>Есть три основных вида показателя среднего движения курса:</w:t>
      </w:r>
    </w:p>
    <w:p>
      <w:pPr>
        <w:pStyle w:val="Normal1"/>
        <w:rPr>
          <w:rFonts w:ascii="Courier New" w:hAnsi="Courier New" w:cs="Courier New"/>
          <w:sz w:val="16"/>
          <w:lang w:val="en-US" w:eastAsia="en-US"/>
        </w:rPr>
      </w:pPr>
      <w:r>
        <w:rPr>
          <w:rFonts w:cs="Courier New" w:ascii="Courier New" w:hAnsi="Courier New"/>
          <w:sz w:val="16"/>
          <w:lang w:val="en-US" w:eastAsia="en-US"/>
        </w:rPr>
        <w:t xml:space="preserve">линейно-акцентированный (Simple MA), экспоненциальный (Exponential MA) и взвешенный (Weighted MA). </w:t>
      </w:r>
    </w:p>
    <w:p>
      <w:pPr>
        <w:pStyle w:val="FR5"/>
        <w:numPr>
          <w:ilvl w:val="0"/>
          <w:numId w:val="0"/>
        </w:numPr>
        <w:spacing w:lineRule="auto" w:line="240" w:before="300" w:after="0"/>
        <w:ind w:left="0" w:firstLine="720"/>
        <w:outlineLvl w:val="0"/>
        <w:rPr>
          <w:rFonts w:ascii="Courier New" w:hAnsi="Courier New" w:cs="Courier New"/>
          <w:i w:val="false"/>
          <w:i w:val="false"/>
          <w:sz w:val="16"/>
          <w:lang w:val="en-US" w:eastAsia="en-US"/>
        </w:rPr>
      </w:pPr>
      <w:r>
        <w:rPr>
          <w:rFonts w:cs="Courier New" w:ascii="Courier New" w:hAnsi="Courier New"/>
          <w:i w:val="false"/>
          <w:sz w:val="16"/>
          <w:lang w:val="en-US" w:eastAsia="en-US"/>
        </w:rPr>
      </w:r>
    </w:p>
    <w:p>
      <w:pPr>
        <w:pStyle w:val="FR5"/>
        <w:numPr>
          <w:ilvl w:val="0"/>
          <w:numId w:val="0"/>
        </w:numPr>
        <w:spacing w:lineRule="auto" w:line="240" w:before="300" w:after="0"/>
        <w:ind w:left="284" w:firstLine="720"/>
        <w:outlineLvl w:val="0"/>
        <w:rPr>
          <w:rFonts w:ascii="Courier New" w:hAnsi="Courier New" w:cs="Courier New"/>
          <w:lang w:val="en-US" w:eastAsia="en-US"/>
        </w:rPr>
      </w:pPr>
      <w:r>
        <w:rPr>
          <w:rFonts w:cs="Courier New" w:ascii="Courier New" w:hAnsi="Courier New"/>
          <w:i w:val="false"/>
          <w:lang w:val="en-US" w:eastAsia="en-US"/>
        </w:rPr>
        <w:t>Двойной сигнал</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Простое MA изменяется дважды после одного изменения цен. Сначала оно изменяется тогда, когда новое значение попадает в период усреднения. Это хорошо, ведь мы хотим, чтобы МА отражало динамику цен. Плохо то, что МА изменяется опять, когда старая цена покидает период усреднения. Когда выпадает высокая цена, МА идет вниз. Если выпадает низкая цена, то МА повышается. Эти изменения не имеют ничего общего с текущим состоянием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старая цена отбрасывается, линейно-акцентированный показатель среднего движения курса дергается. Простое МА похоже на сторожевую собаку, которая лает дважды: когда кто-то подходит к дому и когда он отходит от него. Неизвестно, когда верить собаке. Игроки используют простое МА по инерции. Современный компьютеризированный игрок должен пользоваться экспоненциальным показателем среднего движения курса.</w:t>
      </w:r>
    </w:p>
    <w:p>
      <w:pPr>
        <w:pStyle w:val="Normal1"/>
        <w:numPr>
          <w:ilvl w:val="0"/>
          <w:numId w:val="0"/>
        </w:numPr>
        <w:tabs>
          <w:tab w:val="clear" w:pos="720"/>
          <w:tab w:val="left" w:pos="284" w:leader="none"/>
        </w:tabs>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рывка</w:t>
      </w:r>
    </w:p>
    <w:p>
      <w:pPr>
        <w:pStyle w:val="Normal1"/>
        <w:tabs>
          <w:tab w:val="clear" w:pos="720"/>
          <w:tab w:val="left" w:pos="284" w:leader="none"/>
        </w:tabs>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мгновенный снимок консенсуса масс по поводу стоимости (см. главу 2.1). Одна цена не скажет вам, близка ли толпа к "быкам" или к "медведям", как одна фотография не скажет, изображен ли на ней оптимист или пессимист. Или, например, если в лабораторию принесли 10 снимков одного человека, то можно составить совмещенное изображение и оно даст его характерные черты. Если вы будете делать совмещенный снимок каждый день, то сможете отследить изменение настроения этого человека.</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 это совмещенная фотография рынка, он объединяет цены за несколько дней. Рынок состоит из огромной толпы и показатель среднего движения курса показывает направление движения масс.</w:t>
      </w:r>
    </w:p>
    <w:p>
      <w:pPr>
        <w:pStyle w:val="Normal1"/>
        <w:tabs>
          <w:tab w:val="clear" w:pos="720"/>
          <w:tab w:val="left" w:pos="284" w:leader="none"/>
        </w:tabs>
        <w:ind w:left="284" w:firstLine="720"/>
        <w:rPr>
          <w:rFonts w:ascii="Courier New" w:hAnsi="Courier New" w:cs="Courier New"/>
          <w:sz w:val="16"/>
          <w:lang w:val="en-US" w:eastAsia="en-US"/>
        </w:rPr>
      </w:pPr>
      <w:r>
        <w:rPr>
          <w:rFonts w:cs="Courier New" w:ascii="Courier New" w:hAnsi="Courier New"/>
          <w:sz w:val="16"/>
          <w:lang w:val="en-US" w:eastAsia="en-US"/>
        </w:rPr>
        <w:t>Наиболее полезная информация от показателя среднего движения курса - это направление его изменения. Когда он растет, это значит, что толпа становится более оптимистичной, склоняется к "быкам". Когда он падает, толпа становится более пессимистичной и склоняется к "медведям". Если толпа ближе к "быкам", чем раньше, цены выше показателя среднего движения курса, а если толпа ближе к "медведям", то цены ниже него.</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Экспоненциальный показатель среднего движения кур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лучше отслеживает тренд, чем линейно-акцентированное МА. Он придает больше значения свежим данным и быстрее реагирует на изменения. В то же время ЕМА не вздрагивает в ответ на изменение старых данных. Эта собака слышит лучше и лает только тогда, когда кто-то подходит к дом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983865" cy="648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55" r="-12" b="-55"/>
                    <a:stretch>
                      <a:fillRect/>
                    </a:stretch>
                  </pic:blipFill>
                  <pic:spPr bwMode="auto">
                    <a:xfrm>
                      <a:off x="0" y="0"/>
                      <a:ext cx="2983865" cy="648970"/>
                    </a:xfrm>
                    <a:prstGeom prst="rect">
                      <a:avLst/>
                    </a:prstGeom>
                  </pic:spPr>
                </pic:pic>
              </a:graphicData>
            </a:graphic>
          </wp:inline>
        </w:drawing>
      </w:r>
    </w:p>
    <w:p>
      <w:pPr>
        <w:pStyle w:val="Normal1"/>
        <w:ind w:left="284" w:right="600" w:firstLine="720"/>
        <w:rPr>
          <w:rFonts w:ascii="Courier New" w:hAnsi="Courier New" w:cs="Courier New"/>
          <w:sz w:val="16"/>
          <w:lang w:val="en-US" w:eastAsia="en-US"/>
        </w:rPr>
      </w:pPr>
      <w:r>
        <w:rPr>
          <w:rFonts w:cs="Courier New" w:ascii="Courier New" w:hAnsi="Courier New"/>
          <w:sz w:val="16"/>
          <w:lang w:val="en-US" w:eastAsia="en-US"/>
        </w:rPr>
        <w:t>n - число дней усреднения в ЕМА (выбирается игроком), Рс - цена сегодня, ЕМАв-ЕМА вче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 ЕМА два основных преимущества перед МА. Во-первых, оно уделяет больше внимания последнему дню торгов. Самое свежее настроение толпы более важно. В 10-дневном ЕМА цена закрытия последнего дня составляет 18 процентов ЕМА, а в простом МА все дни равноправны. Во-вторых, ЕМА не отбрасывает старые данные, как МА, а дает им медленно раствориться.</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Успешный игрок не пытается предсказать будущее, он следит за рынком и работает со своими открытыми позициями (см. главу 2.6). Показатель среднего движения курса помогает нам играть в направлении тренда. Основным сигналом от МА является направление его изменения. Оно показывает, куда движется рынок. Когда ЕМА растет, следует играть на повышение, а когда падает, лучше играть на понижение (рис. 16).</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ЕМА растет, открывайте позиции, на покупку. Покупайте, когда цены падают до уровня показателя среднего движения курса или немного ниже его. Если вы. в игре, поместите меры предосторожности ниже последнего локального минимума и перенесите их в точку пересечения как только цены перейдут через их линию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ЕМА падает, открывайте позиции на продажу. Продавайте, когда цены поднимутся до ЕМА или немного выше, установив меры предосторожности выше ближайшего локального максимума. Опустите их до точки пересечения, как только цены опустятся ниже их Е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Когда ЕМА идет ровно и только немного колеблется, это говорит о рынке без движения (Flat). He играйте при помощи указателей тренда.</w:t>
      </w:r>
    </w:p>
    <w:p>
      <w:pPr>
        <w:pStyle w:val="FR5"/>
        <w:spacing w:lineRule="auto" w:line="240"/>
        <w:ind w:left="520" w:firstLine="720"/>
        <w:rPr>
          <w:rFonts w:ascii="Courier New" w:hAnsi="Courier New" w:cs="Courier New"/>
          <w:lang w:val="en-US" w:eastAsia="en-US"/>
        </w:rPr>
      </w:pPr>
      <w:r>
        <w:rPr>
          <w:rFonts w:cs="Courier New" w:ascii="Courier New" w:hAnsi="Courier New"/>
          <w:lang w:val="en-US" w:eastAsia="en-US"/>
        </w:rPr>
      </w:r>
    </w:p>
    <w:p>
      <w:pPr>
        <w:pStyle w:val="Normal1"/>
        <w:ind w:left="400" w:firstLine="2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02735" cy="2523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4102735" cy="2523490"/>
                    </a:xfrm>
                    <a:prstGeom prst="rect">
                      <a:avLst/>
                    </a:prstGeom>
                  </pic:spPr>
                </pic:pic>
              </a:graphicData>
            </a:graphic>
          </wp:inline>
        </w:drawing>
      </w:r>
    </w:p>
    <w:p>
      <w:pPr>
        <w:pStyle w:val="Normal1"/>
        <w:ind w:left="400" w:hanging="0"/>
        <w:rPr>
          <w:rFonts w:ascii="Courier New" w:hAnsi="Courier New" w:cs="Courier New"/>
          <w:sz w:val="16"/>
          <w:lang w:val="en-US" w:eastAsia="en-US"/>
        </w:rPr>
      </w:pPr>
      <w:r>
        <w:rPr>
          <w:rFonts w:cs="Courier New" w:ascii="Courier New" w:hAnsi="Courier New"/>
          <w:sz w:val="16"/>
          <w:lang w:val="en-US" w:eastAsia="en-US"/>
        </w:rPr>
        <w:t>Рис. 16. 13-дневный экспоненциальный показатель среднего движения курса</w:t>
      </w:r>
    </w:p>
    <w:p>
      <w:pPr>
        <w:pStyle w:val="Normal1"/>
        <w:ind w:left="600" w:firstLine="720"/>
        <w:rPr>
          <w:rFonts w:ascii="Courier New" w:hAnsi="Courier New" w:cs="Courier New"/>
          <w:sz w:val="16"/>
          <w:lang w:val="en-US" w:eastAsia="en-US"/>
        </w:rPr>
      </w:pPr>
      <w:r>
        <w:rPr>
          <w:rFonts w:cs="Courier New" w:ascii="Courier New" w:hAnsi="Courier New"/>
          <w:sz w:val="16"/>
          <w:lang w:val="en-US" w:eastAsia="en-US"/>
        </w:rPr>
        <w:t>Когда ЕМА растет, это значит, что тренд идет вверх и на рынке нужно играть на повышение. Покупать лучше тогда, когда цены возвращаются к ЕМА, а не тогда, когда они высоко над ним, потому что у вас будет лучше соотношение между прибылью и риском.</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Когда ЕМА падает, это говорит о нисходящем тренде и о том, что играть нужно на понижение. Продавать лучше тогда, когда цены поднимаются назад к ЕМА. Когда ЕМА идет ровно, как в декабре, это говорит о том, что на рынке больше нет тренда. Перестаньте пользоваться методами отслеживания тренда, но следите за ЕМА, чтобы вовремя войти в следующий трен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должен принять, что ЕМА, как и любой другой игровой инструмент, имеет как сильные, так и слабые стороны. Показатель среднего движения курса позволяет вам обнаружить и отслеживать тренд, но в пределах коридора цен он ведет себя хаотически. Мы поищем решение этой проблемы в главе 9, обсуждая Систему Трех Экранов.</w:t>
      </w:r>
    </w:p>
    <w:p>
      <w:pPr>
        <w:pStyle w:val="Normal1"/>
        <w:ind w:left="284" w:firstLine="720"/>
        <w:rPr/>
      </w:pPr>
      <w:r>
        <w:rPr>
          <w:rFonts w:cs="Courier New" w:ascii="Courier New" w:hAnsi="Courier New"/>
          <w:sz w:val="16"/>
          <w:lang w:val="en-US" w:eastAsia="en-US"/>
        </w:rPr>
        <w:t>Показатель среднего движения курса служит</w:t>
      </w:r>
      <w:r>
        <w:rPr>
          <w:rFonts w:cs="Courier New" w:ascii="Courier New" w:hAnsi="Courier New"/>
          <w:b/>
          <w:sz w:val="16"/>
          <w:lang w:val="en-US" w:eastAsia="en-US"/>
        </w:rPr>
        <w:t xml:space="preserve"> уровнем поддержки и сопротивления.</w:t>
      </w:r>
      <w:r>
        <w:rPr>
          <w:rFonts w:cs="Courier New" w:ascii="Courier New" w:hAnsi="Courier New"/>
          <w:sz w:val="16"/>
          <w:lang w:val="en-US" w:eastAsia="en-US"/>
        </w:rPr>
        <w:t xml:space="preserve"> Растущее МА обычно служит как нижняя граница цен, а падающее МА как верхняя граница. Вот почему стоит покупать около растущего МА и продавать около падающего.</w:t>
      </w:r>
    </w:p>
    <w:p>
      <w:pPr>
        <w:pStyle w:val="Normal1"/>
        <w:numPr>
          <w:ilvl w:val="0"/>
          <w:numId w:val="0"/>
        </w:numPr>
        <w:ind w:left="240" w:firstLine="720"/>
        <w:outlineLvl w:val="0"/>
        <w:rPr>
          <w:rFonts w:ascii="Courier New" w:hAnsi="Courier New" w:cs="Courier New"/>
          <w:sz w:val="16"/>
          <w:lang w:val="en-US" w:eastAsia="en-US"/>
        </w:rPr>
      </w:pPr>
      <w:r>
        <w:rPr>
          <w:rFonts w:cs="Courier New" w:ascii="Courier New" w:hAnsi="Courier New"/>
          <w:b/>
          <w:sz w:val="16"/>
          <w:lang w:val="en-US" w:eastAsia="en-US"/>
        </w:rPr>
        <w:t>4.3. Метод сближения/расхождения показателя среднего движения курса (MACD) и MACD-гистограм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казатель среднего движения курса определяет тренд, сглаживая дневные колебания цен. Джеральд Аппель, аналитик и финансист из Нью-Йорка, построил более сложный индикатор. Метод сближения/ расхождения показателя среднего движения курса, или коротко MACD (Moving Average Convergence-Divergence), состоит не из одной, а из трех экспоненциальных МА. На графике индикатор выглядит как две линии пересечение которых дает торговые сигналы.</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Как построить MACD</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Оригинальный индикатор MACD состоит из двух линий: сплошной, называемой линией MACD, и пунктирной, называемой сигнальной. Линия MACD образуется двумя экспоненциальными показателями среднего движения курса. Она реагирует на изменение цен относительно быстро. Сигнальная линия представляет собой линию MACD, сглаженную еще одним ЕМА. Она реагирует на изменения цен более медл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 о покупке или продаже подается тогда, когда быстрая линия MACD пересекает медленную сигнальную линию. Индикатор MACD включен в большинство программ для технического анализа. Редкий игрок расчитывает его вручную: компьютер делает это быстрее и точ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ересечения линии MACD с сигнальной указывают на сдвиг в балансе сил между "быками" и "медведями". Быстрая линия MACD отражает консенсус масс за короткий период. Медленная сигнальная линия отражает консенсус за более длительный период. Когда быстрая линия MACD поднимается над медленной сигнальной линией, это говорит о том, что "быки" доминируют на рынке, и лучше играть на повышение. Когда быстрая линия проходит под сигнальной, это говорит о том, что "медведи" доминируют на рынке и стоит играть на понижение.</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есечение линии MACD и сигнальной показывает изменение рыночных течений. Играть в направлении пересечения, значит идти в ногу с массой рынка. Такая система дает меньше сигналов к игре и меньше всплесков, чем механическая система, построенная на одном показателе среднего движения курс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1. Когда быстрая линия MACD пересекает сигнальную линию снизу вверх, это дает сигнал о покупке. Покупайте и поместите страховочные меры ниже последнего локального минимум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быстрая линия пересекает сигнальную сверху вниз, это дает сигнал о продаже. Продавайте и поместите страховочные меры выше последнего локального максимума (рис. 18).</w:t>
      </w:r>
    </w:p>
    <w:p>
      <w:pPr>
        <w:pStyle w:val="Normal1"/>
        <w:spacing w:before="520" w:after="40"/>
        <w:ind w:left="100" w:firstLine="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54170" cy="266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4" r="-9" b="-14"/>
                    <a:stretch>
                      <a:fillRect/>
                    </a:stretch>
                  </pic:blipFill>
                  <pic:spPr bwMode="auto">
                    <a:xfrm>
                      <a:off x="0" y="0"/>
                      <a:ext cx="4154170" cy="2667000"/>
                    </a:xfrm>
                    <a:prstGeom prst="rect">
                      <a:avLst/>
                    </a:prstGeom>
                  </pic:spPr>
                </pic:pic>
              </a:graphicData>
            </a:graphic>
          </wp:inline>
        </w:drawing>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ересекает медленную сигнальную линию снизу вверх, это дает сигнал к покупке. Сигнал к продаже подается тогда, когда быстрая линия пересекает медленную двигаясь вниз. Этот метод позволяет обнаружить все важные тренды и дает всплески реже, чем пересечения цен и одного показателя среднего движения.</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MACD-гистограмма дает более глубокое понимание баланса сил между "быками" и "медведями", чем первоначальный MACD. Она показывает не только то, кто, "быки" или "медведи", контролируют ситуацию, но и то, становятся они сильнее или слабее. Это один из лучших инструментов, доступных при техническом анализе рынка.</w:t>
      </w:r>
    </w:p>
    <w:p>
      <w:pPr>
        <w:pStyle w:val="Normal1"/>
        <w:numPr>
          <w:ilvl w:val="0"/>
          <w:numId w:val="0"/>
        </w:numPr>
        <w:spacing w:before="3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MACD-гистограмма = MACD линия-Сигнальная линия</w:t>
      </w:r>
    </w:p>
    <w:p>
      <w:pPr>
        <w:pStyle w:val="Normal1"/>
        <w:spacing w:before="240" w:after="40"/>
        <w:ind w:left="284" w:firstLine="720"/>
        <w:rPr/>
      </w:pPr>
      <w:r>
        <w:rPr>
          <w:rFonts w:cs="Courier New" w:ascii="Courier New" w:hAnsi="Courier New"/>
          <w:sz w:val="16"/>
          <w:lang w:val="en-US" w:eastAsia="en-US"/>
        </w:rPr>
        <w:t>MACD-гистограмма измеряет расстояние между линией MACD и сигнальной линией (рис. 17). Она рисует эту разницу в виде гистограммы - последовательности вертикальных столбиков. Эта разница может быть очень мала, но компьютер развернет ее на весь экра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быстрая линия выше сигнальной, значение MACD-гистограммы положительно и откладывается вверх от горизонтальной оси. Если быстрая линия идет ниже медленной, то MACD-гистограмма дает отрицательное значение и изображается ниже горизонтальной оси. Когда обе линии пересекаются, MACD-гистограмма дает 0. Когда разрыв между линией MACD и сигнальной линией увеличивается, MACD-гистограмма становится шире. Когда две линии сближаются, MACD-гистограмма становится уже.</w:t>
      </w:r>
    </w:p>
    <w:p>
      <w:pPr>
        <w:pStyle w:val="Normal1"/>
        <w:ind w:left="284" w:firstLine="24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двумя соседними столбиками. Если следующий столбик выше, то гистограмма идет вверх, если ниже - то вниз.</w:t>
      </w:r>
    </w:p>
    <w:p>
      <w:pPr>
        <w:pStyle w:val="Normal1"/>
        <w:numPr>
          <w:ilvl w:val="0"/>
          <w:numId w:val="0"/>
        </w:numPr>
        <w:ind w:left="284" w:firstLine="720"/>
        <w:outlineLvl w:val="0"/>
        <w:rPr/>
      </w:pPr>
      <w:r>
        <w:rPr>
          <w:rFonts w:cs="Courier New" w:ascii="Courier New" w:hAnsi="Courier New"/>
          <w:b/>
          <w:sz w:val="16"/>
          <w:lang w:val="en-US" w:eastAsia="en-US"/>
        </w:rPr>
        <w:t xml:space="preserve">Психология рынка: </w:t>
      </w:r>
      <w:r>
        <w:rPr>
          <w:rFonts w:cs="Courier New" w:ascii="Courier New" w:hAnsi="Courier New"/>
          <w:sz w:val="16"/>
          <w:lang w:val="en-US" w:eastAsia="en-US"/>
        </w:rPr>
        <w:t>MACD-гистограмма показывает разницу между долгосрочным и краткосрочным консенсусом по поводу стоимости на рынке. Быстрая линия MACD отражает консенсус за более короткий период. Медленная сигнальная линия отражает консенсус за более длительный период. MACD-гистограмма отслеживает разницу между двумя лини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исывает доминирующую на рынке группу. Поднимающаяся MACD-гистограмма говорит о том, что "быки" становятся сильнее. Падающая MACD-гистограмма говорит о том, что сильнее становятся "медвед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быстрая линия MACD поднимается быстрее, чем медленная сигнальная линия, MACD-гистограмма поднимается. Она показывает, что "быки" сильнее, чем были раньше, и разумно покупать. Когда быстрая MACD линия падает быстрее, чем медленная линия, MACD-гистограмма падает. Это показывает, что "медведи" становятся сильнее и лучше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аклон MACD-гистограммы совпадает с движением цен, тренд в безопасности. Когда MACD-гистограмма идет в противоположном ценам направлении, состояние тренд а под вопросом. Лучше играть в направлении наклона MACD-гистограммы, поскольку он показывает, кто, "быки" или "медведи", доминируют на рынке.</w:t>
      </w:r>
    </w:p>
    <w:p>
      <w:pPr>
        <w:pStyle w:val="Normal1"/>
        <w:ind w:left="284" w:firstLine="720"/>
        <w:rPr/>
      </w:pPr>
      <w:r>
        <w:rPr>
          <w:rFonts w:cs="Courier New" w:ascii="Courier New" w:hAnsi="Courier New"/>
          <w:sz w:val="16"/>
          <w:lang w:val="en-US" w:eastAsia="en-US"/>
        </w:rPr>
        <w:t>Наклон MACD-гистограммы более важен,</w:t>
      </w:r>
      <w:r>
        <w:rPr>
          <w:rFonts w:cs="Courier New" w:ascii="Courier New" w:hAnsi="Courier New"/>
          <w:b/>
          <w:sz w:val="16"/>
          <w:lang w:val="en-US" w:eastAsia="en-US"/>
        </w:rPr>
        <w:t xml:space="preserve"> чем ее</w:t>
      </w:r>
      <w:r>
        <w:rPr>
          <w:rFonts w:cs="Courier New" w:ascii="Courier New" w:hAnsi="Courier New"/>
          <w:sz w:val="16"/>
          <w:lang w:val="en-US" w:eastAsia="en-US"/>
        </w:rPr>
        <w:t xml:space="preserve"> положение выше или ниже оси. Лучший сигнал к продаже подается тогда, когда MACD-гистограмма выше нуля, но наклонена вниз, показывая, что "быки" выбились из сил. Лучший сигнал к покупке подается, когда MACD-гистограмма ниже оси, но наклонена вверх, показывая, что "медведи" выдыхаются.</w:t>
      </w:r>
    </w:p>
    <w:p>
      <w:pPr>
        <w:pStyle w:val="Normal1"/>
        <w:ind w:left="284" w:firstLine="720"/>
        <w:rPr/>
      </w:pPr>
      <w:r>
        <w:rPr>
          <w:rFonts w:cs="Courier New" w:ascii="Courier New" w:hAnsi="Courier New"/>
          <w:b/>
          <w:sz w:val="16"/>
          <w:lang w:val="en-US" w:eastAsia="en-US"/>
        </w:rPr>
        <w:t xml:space="preserve">Правила игры: </w:t>
      </w:r>
      <w:r>
        <w:rPr>
          <w:rFonts w:cs="Courier New" w:ascii="Courier New" w:hAnsi="Courier New"/>
          <w:sz w:val="16"/>
          <w:lang w:val="en-US" w:eastAsia="en-US"/>
        </w:rPr>
        <w:t>MACD-гистограмма дает игроку два типа сигналов. Один обычный, возникающий при каждой новой черте на графике цен. Другой редкий, возникающий только несколько раз в год на любом рынке, но зато очень сильны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ычный сигнал дается наклоном MACD-гистограммы (рис, 19). Если текущий столбец выше предыдущего, то наклон вверх. Это говорит о том, что у руля "быки" и нужно покупать. Когда текущий столбец ниже предыдущего, то наклон вниз. Это говорит о том, что командуют "медведи" и пора продавать. Если цены идут в одну сторону, а MACD-гистограмма идет в другую, значит доминирующая толпа теряет свой энтузиазм и тренд на самом деле слабее, чем кажется.</w:t>
      </w:r>
    </w:p>
    <w:p>
      <w:pPr>
        <w:pStyle w:val="Normal1"/>
        <w:ind w:left="40" w:firstLine="102"/>
        <w:rPr>
          <w:rFonts w:ascii="Courier New" w:hAnsi="Courier New" w:cs="Courier New"/>
          <w:sz w:val="16"/>
          <w:lang w:val="en-US" w:eastAsia="en-US"/>
        </w:rPr>
      </w:pPr>
      <w:bookmarkStart w:id="1" w:name="_973341074"/>
      <w:bookmarkEnd w:id="1"/>
      <w:r>
        <w:rPr>
          <w:rFonts w:cs="Courier New" w:ascii="Courier New" w:hAnsi="Courier New"/>
          <w:sz w:val="16"/>
          <w:lang w:val="en-US" w:eastAsia="en-US"/>
        </w:rPr>
        <w:object w:dxaOrig="6417" w:dyaOrig="36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85pt;height:159.1pt" filled="f" o:ole="">
            <v:imagedata r:id="rId16" o:title=""/>
          </v:shape>
          <o:OLEObject Type="Embed" ProgID="" ShapeID="ole_rId15" DrawAspect="Content" ObjectID="_1925002225" r:id="rId15"/>
        </w:objec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MACD-гистограмма подтверждает тренд, когда он дает новые максимумы и минимумы одновременно с ценами. Новые минимумы MACD-гистограммы в точках А и F подтверждают нисходящий тренд. Новые минимумы этого индикатора говорят игроку о том, что нисходящий тренд, вероятно, снова достигнет минимальных значений А и F или опустится еще ниже. Новые максимумы С и D MACD-гистограммы подтверждают восходящий тренд. Они говорят о том, что восходящий тренд, вероятно, снова достигнет или превзойдет максимумы С и D.</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жду MACD-гистограммой и ценами указывают на основные точки разворота. Эти сигналы появляются редко, но если они появились, то, как правило, позволяют уловить моменты основных разворотов и начала нового тренда. Дивергенция "быков" А-В дает прекрасную возможность купить. Цены в новом минимуме, а минимум индикатора выше предыдущего. Это говорит о том, что "медведи" выдохлись и "быки" готовы перехватить инициативу.</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D-E дает прекрасную возможность для продажи. На правом краю графика оказалась дивергенция "быков" F-G. Лучшее время для покупки тогда, когда MACD-гистограмма двинется вверх из своего второго минимума G. Если вы играете на повышение, поместите предохранительную остановку ниже минимума цен G. Повышайте ее по мере развития тренда.</w:t>
      </w:r>
    </w:p>
    <w:p>
      <w:pPr>
        <w:pStyle w:val="FR5"/>
        <w:spacing w:lineRule="auto" w:line="240"/>
        <w:ind w:left="280" w:firstLine="720"/>
        <w:rPr>
          <w:rFonts w:ascii="Courier New" w:hAnsi="Courier New" w:cs="Courier New"/>
          <w:lang w:val="en-US" w:eastAsia="en-US"/>
        </w:rPr>
      </w:pPr>
      <w:r>
        <w:rPr>
          <w:rFonts w:cs="Courier New" w:ascii="Courier New" w:hAnsi="Courier New"/>
          <w:lang w:val="en-US" w:eastAsia="en-US"/>
        </w:rPr>
        <w:t>1. Покупайте, когда MACD-гистограмма перестает падать и движется вверх. Поместите предохранительную остановку ниже последнего локального минимум.</w:t>
      </w:r>
    </w:p>
    <w:p>
      <w:pPr>
        <w:pStyle w:val="FR5"/>
        <w:spacing w:lineRule="auto" w:line="240"/>
        <w:ind w:left="1360" w:hanging="0"/>
        <w:rPr/>
      </w:pPr>
      <w:r>
        <w:rPr>
          <w:rFonts w:cs="Courier New" w:ascii="Courier New" w:hAnsi="Courier New"/>
          <w:lang w:val="en-US" w:eastAsia="en-US"/>
        </w:rPr>
        <w:t>2. Продавайте, когда MACD-гистограмма перестанет расти</w:t>
      </w:r>
      <w:r>
        <w:rPr>
          <w:rFonts w:cs="Courier New" w:ascii="Courier New" w:hAnsi="Courier New"/>
          <w:i w:val="false"/>
          <w:lang w:val="en-US" w:eastAsia="en-US"/>
        </w:rPr>
        <w:t xml:space="preserve"> и </w:t>
      </w:r>
      <w:r>
        <w:rPr>
          <w:rFonts w:cs="Courier New" w:ascii="Courier New" w:hAnsi="Courier New"/>
          <w:lang w:val="en-US" w:eastAsia="en-US"/>
        </w:rPr>
        <w:t>пойдет</w:t>
      </w:r>
    </w:p>
    <w:p>
      <w:pPr>
        <w:pStyle w:val="FR5"/>
        <w:spacing w:lineRule="auto" w:line="240"/>
        <w:rPr>
          <w:rFonts w:ascii="Courier New" w:hAnsi="Courier New" w:cs="Courier New"/>
          <w:lang w:val="en-US" w:eastAsia="en-US"/>
        </w:rPr>
      </w:pPr>
      <w:r>
        <w:rPr>
          <w:rFonts w:cs="Courier New" w:ascii="Courier New" w:hAnsi="Courier New"/>
          <w:lang w:val="en-US" w:eastAsia="en-US"/>
        </w:rPr>
        <w:t>вниз. Поместите предохранительную остановку выше последнего локального</w:t>
      </w:r>
    </w:p>
    <w:p>
      <w:pPr>
        <w:pStyle w:val="FR5"/>
        <w:spacing w:lineRule="auto" w:line="240"/>
        <w:rPr>
          <w:rFonts w:ascii="Courier New" w:hAnsi="Courier New" w:cs="Courier New"/>
          <w:lang w:val="en-US" w:eastAsia="en-US"/>
        </w:rPr>
      </w:pPr>
      <w:r>
        <w:rPr>
          <w:rFonts w:cs="Courier New" w:ascii="Courier New" w:hAnsi="Courier New"/>
          <w:lang w:val="en-US" w:eastAsia="en-US"/>
        </w:rPr>
        <w:t>максимума.</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Дневная MACD-гистограмма так часто движется вверх и вниз, что продавать и покупать всякий раз, когда это происходит, не практично. Изменения наклона MACD-гистограммы значительно более информативно на недельном графике, поэтому именно она включена в Систему Трех Экранов (см. главу 9.1).</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амый сильный сигнал технического анализ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жду ценами и MACD-гистограммой возникает на любом рынке только несколько раз в году, но она дает один из самых сильных сигналов в техническом анализе. Эта дивергенция указывает на основные точки разворота и дает особенно сильный сигнал о покупке или продаже. Сигнал не возникает в каждом важном максимуме или минимуме, но если вы его видите, то это значит, что вскоре должно быть фундаментальное изменение направ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поднимаются к новому максимуму, а MACD-гистограмма останавливается на более низком значении, образуется дивергенция "медведей" (Bearish Divergence) (рис. 19). Меньший подъем на MACD-гистограмме показывает, что "быки" внутренне слабы, несмотря на высокие цены. Когда "быки" выдыхаются, "медведи" готовы перехватить инициативу. Дивергенция "медведей" между MACD-гистограммой и | ценами указывает на слабость вершины рынка. Она дает сигнал к продаже тогда, когда большинство игроков чувствуют возбуждение от прорыва к новым вершинам!</w:t>
      </w:r>
    </w:p>
    <w:p>
      <w:pPr>
        <w:pStyle w:val="Normal1"/>
        <w:ind w:left="284" w:firstLine="720"/>
        <w:rPr/>
      </w:pPr>
      <w:r>
        <w:rPr>
          <w:rFonts w:cs="Courier New" w:ascii="Courier New" w:hAnsi="Courier New"/>
          <w:b/>
          <w:i/>
          <w:sz w:val="16"/>
          <w:lang w:val="en-US" w:eastAsia="en-US"/>
        </w:rPr>
        <w:t xml:space="preserve">3. Продавайте, когда MACD-гистограмма двинется вниз от своего второго, более низкого максимума, в то время как цены, достигли большего максимума. Предохранительную остановку поместите выше последнего максимума. </w:t>
      </w:r>
      <w:r>
        <w:rPr>
          <w:rFonts w:cs="Courier New" w:ascii="Courier New" w:hAnsi="Courier New"/>
          <w:sz w:val="16"/>
          <w:lang w:val="en-US" w:eastAsia="en-US"/>
        </w:rPr>
        <w:t>Пока цены дают минимумы и MACD-гистограмма продолжает опускаться ниже, это подтверждает нисходящий тренд. Если цены упали до нового минимума, а MACD-гистограмма опустилась не так низко, как раньше, то образовалась дивергенция "быков" (Bullish Divergence). Она говорит о том, что цены падают по инерции, "медведи" слабее, чем кажутся, а "быки" готовы к перехвату инициативы. Дивергенция "быков" между ценами и MACD-гистограммой показывает силу в рыночном дне. Она дает сигнал покупать тогда, когда большинство игроков напуганы спадом до нового минимума!</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4. Покупайте тогда, когда MACD-гистограмма двинется вверх из своего второго, менее глубокого минимума, в то время как цены падают до нового минимума. Поместите страховочные меры ниже последнего мин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дивергенция "быков" между MACD-гистограммой и ценами будет забыта и цены упадут до нового минимума, вы остановитесь. Продолжайте следить за MACD-гистограммой. Если она остановится в еще более мелком минимуме при достижении ценами рекордно низкого уровня, то вы столкнулись с «тройной дивергенцией "быков» - особенно сильным сигналом к покупке. Снова покупайте, как только MACD-гистограмма двинется вверх от третьего мелкого минимума. Обратное применимо к продаже при "тройном расхождении "медведей".</w:t>
      </w:r>
    </w:p>
    <w:p>
      <w:pPr>
        <w:pStyle w:val="Normal1"/>
        <w:spacing w:before="160" w:after="40"/>
        <w:ind w:left="284" w:firstLine="720"/>
        <w:rPr>
          <w:rFonts w:ascii="Courier New" w:hAnsi="Courier New" w:cs="Courier New"/>
          <w:sz w:val="16"/>
          <w:lang w:val="en-US" w:eastAsia="en-US"/>
        </w:rPr>
      </w:pPr>
      <w:r>
        <w:rPr>
          <w:rFonts w:cs="Courier New" w:ascii="Courier New" w:hAnsi="Courier New"/>
          <w:sz w:val="16"/>
          <w:lang w:val="en-US" w:eastAsia="en-US"/>
        </w:rPr>
        <w:t>MACD-гистограмма работает на любом временном масштаб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дельном, суточном и внутри дня. Сигналы от недельной MACD-гистограммы предвещают большие изменения цен, чем сигналы от Дневного индикатора. Это верно для всех индикаторов, сигналы больших временных масштабов соответствуют большим изменениям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работаете с недельной MACD-гистограммой, не ждите пятницы, чтобы проверить наличие сигнала. Ведущий тренд может измениться в середине недели, рынок не следит за календарем. Поэтому исследовать недельные данные нужно каждый день.</w:t>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4.4. Система направл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 xml:space="preserve">Система направлений (Directional System)- это указатель тренда. Система направлений позволяет обнаруживать тренд и определять, движется ли тренд достаточно быстро, чтобы за ним стоило следовать. Она позволяет игрокам войти в игру в середине мощного тренда. </w:t>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Система направлений измеряет тяготение толпы к "быкам" или к "медведям", измеряя способность "быков" и "медведей" выталкивать цены за пределы вчерашнего интервала. Если сегодняшний максимум выше вчерашнего, значит толпа клонится к "быкам", а если сегодняшний минимум ниже вчерашнего минимума, то толпа клонится к "медведям".</w:t>
      </w:r>
    </w:p>
    <w:p>
      <w:pPr>
        <w:pStyle w:val="Normal1"/>
        <w:rPr>
          <w:rFonts w:ascii="Courier New" w:hAnsi="Courier New" w:cs="Courier New"/>
          <w:sz w:val="16"/>
          <w:lang w:val="en-US" w:eastAsia="en-US"/>
        </w:rPr>
      </w:pPr>
      <w:r>
        <w:rPr>
          <w:rFonts w:cs="Courier New" w:ascii="Courier New" w:hAnsi="Courier New"/>
          <w:sz w:val="16"/>
          <w:lang w:val="en-US" w:eastAsia="en-US"/>
        </w:rPr>
        <w:t>Относительное положение линий направления определяет тренд. Когда положительная линия направлений проходит над отрицательной, "быки" управляют рынком. Когда отрицательная линия поднимается над положительной, это означает, что "медведи" стали сильнее. Разумно играть в направлении верхней линии движения.</w:t>
      </w:r>
    </w:p>
    <w:p>
      <w:pPr>
        <w:pStyle w:val="Normal1"/>
        <w:rPr>
          <w:rFonts w:ascii="Courier New" w:hAnsi="Courier New" w:cs="Courier New"/>
          <w:sz w:val="16"/>
          <w:lang w:val="en-US" w:eastAsia="en-US"/>
        </w:rPr>
      </w:pPr>
      <w:r>
        <w:rPr>
          <w:rFonts w:cs="Courier New" w:ascii="Courier New" w:hAnsi="Courier New"/>
          <w:sz w:val="16"/>
          <w:lang w:val="en-US" w:eastAsia="en-US"/>
        </w:rPr>
        <w:t>Средний индикатор направления ADX растет, когда расстояние между линиями направления увеличивается. Значит, доминирующая группа становится сильнее, проигрывающая слабее, и тренд, видимо, продолжится. Когда ADX растет, выгодно играть в направлении верхней линии направления, используя указатели тренда.</w:t>
      </w:r>
    </w:p>
    <w:p>
      <w:pPr>
        <w:pStyle w:val="Normal1"/>
        <w:rPr>
          <w:rFonts w:ascii="Courier New" w:hAnsi="Courier New" w:cs="Courier New"/>
          <w:sz w:val="16"/>
          <w:lang w:val="en-US" w:eastAsia="en-US"/>
        </w:rPr>
      </w:pPr>
      <w:r>
        <w:rPr>
          <w:rFonts w:cs="Courier New" w:ascii="Courier New" w:hAnsi="Courier New"/>
          <w:sz w:val="16"/>
          <w:lang w:val="en-US" w:eastAsia="en-US"/>
        </w:rPr>
        <w:t>ADX падает, когда расстояние между +DI и -DI уменьшается.</w:t>
      </w:r>
    </w:p>
    <w:p>
      <w:pPr>
        <w:pStyle w:val="Normal1"/>
        <w:rPr>
          <w:rFonts w:ascii="Courier New" w:hAnsi="Courier New" w:cs="Courier New"/>
          <w:sz w:val="16"/>
          <w:lang w:val="en-US" w:eastAsia="en-US"/>
        </w:rPr>
      </w:pPr>
      <w:r>
        <w:rPr>
          <w:rFonts w:cs="Courier New" w:ascii="Courier New" w:hAnsi="Courier New"/>
          <w:sz w:val="16"/>
          <w:lang w:val="en-US" w:eastAsia="en-US"/>
        </w:rPr>
        <w:t>Это показывает, что доминирующая группа теряет силы, а их противники наращивают их. Когда рынок приходит к нестабильности, лучше не пользоваться указателями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FR5"/>
        <w:spacing w:lineRule="auto" w:line="240" w:before="120" w:after="0"/>
        <w:ind w:left="0" w:firstLine="720"/>
        <w:rPr/>
      </w:pPr>
      <w:r>
        <w:rPr>
          <w:b w:val="false"/>
          <w:i w:val="false"/>
          <w:lang w:val="en-US" w:eastAsia="en-US"/>
        </w:rPr>
        <w:t xml:space="preserve">1. </w:t>
      </w:r>
      <w:r>
        <w:rPr>
          <w:i w:val="false"/>
          <w:lang w:val="en-US" w:eastAsia="en-US"/>
        </w:rPr>
        <w:t>Продавайте, если +DI выше -D</w:t>
      </w:r>
      <w:r>
        <w:rPr>
          <w:i w:val="false"/>
          <w:lang w:val="en-US" w:eastAsia="en-US"/>
        </w:rPr>
        <w:t>I</w:t>
      </w:r>
      <w:r>
        <w:rPr>
          <w:i w:val="false"/>
          <w:lang w:val="en-US" w:eastAsia="en-US"/>
        </w:rPr>
        <w:t>. Открывайте позиции на покупку, если -DI выше +DI . Лучшее время покупать наступает тогда, когда и +D и ADX выше -DI,  и ADX растет. Это говорит об укреплении восходящего тренда</w:t>
      </w:r>
      <w:r>
        <w:rPr>
          <w:lang w:val="en-US" w:eastAsia="en-US"/>
        </w:rPr>
        <w:t>.</w:t>
      </w:r>
    </w:p>
    <w:p>
      <w:pPr>
        <w:pStyle w:val="FR5"/>
        <w:spacing w:lineRule="auto" w:line="240" w:before="120" w:after="0"/>
        <w:ind w:left="284" w:hanging="0"/>
        <w:rPr>
          <w:lang w:val="en-US" w:eastAsia="en-US"/>
        </w:rPr>
      </w:pPr>
      <w:r>
        <w:rPr>
          <w:lang w:val="en-US" w:eastAsia="en-US"/>
        </w:rPr>
        <w:drawing>
          <wp:inline distT="0" distB="0" distL="0" distR="0">
            <wp:extent cx="3980815" cy="2152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17" r="-9" b="-17"/>
                    <a:stretch>
                      <a:fillRect/>
                    </a:stretch>
                  </pic:blipFill>
                  <pic:spPr bwMode="auto">
                    <a:xfrm>
                      <a:off x="0" y="0"/>
                      <a:ext cx="3980815" cy="215201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Линии направления определяют тренд. Когда +DI сверху, стоит играть на повышение. Когда сверху -DI, лучше играть на понижение. Лучшее время для использования указателей тренда наступает тогда, когда ADX поднимается и проходит выше нижней линии направления. Это два признака динамичного тренд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Система направлений дает самые лучшие сигналы после того, как ADX проведет несколько недель под обоими линиями направления. Это происходит при тихом застойном рынке. Как только ADX «проснется» и сдвинется вверх на 4 единицы (например, с 10 до 14), это дает сильный сигнал играть в направлении верхней линии движения. Такой сигнал часто появляется перед главными движениями рынка. На данной диаграмме ADX поднялся с 9 до 13 в сентябре, как раз перед динамичным ростом японской йены. Поскольку во время появления сигнала +DI проходила сверху, то это был сигнал играть на повышение.</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Покупайте с предохранительной остановкой ниже последнего локального минимума. Лучшее время продавать наступает тогда, когда и -DI и ADX выше +DI и ADX растет. Это говорит о том, что "медведи" становятся сильнее. Продавайте с предохранительной остановкой над последним локальным максимумом.</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2. Когда ADX падает, это значит, что направление движения рынка становится менее выраженным. Обычно бывает много всплесков, как бывает много водоворотов при смене направления прилива. Если ADX идет вниз, лучше не использовать методы для отслеживания тренда.</w:t>
      </w:r>
    </w:p>
    <w:p>
      <w:pPr>
        <w:pStyle w:val="FR5"/>
        <w:spacing w:lineRule="auto" w:line="240"/>
        <w:ind w:left="709" w:firstLine="720"/>
        <w:rPr>
          <w:rFonts w:ascii="Courier New" w:hAnsi="Courier New" w:cs="Courier New"/>
          <w:lang w:val="en-US" w:eastAsia="en-US"/>
        </w:rPr>
      </w:pPr>
      <w:r>
        <w:rPr>
          <w:rFonts w:cs="Courier New" w:ascii="Courier New" w:hAnsi="Courier New"/>
          <w:lang w:val="en-US" w:eastAsia="en-US"/>
        </w:rPr>
        <w:t>3. Если ADX проходит ниже обеих линий направления, то рынок вялый и сонный. Не пользуйтесь указателями трендов, но будьте начеку, потому что основные тренды начинаются из таких застойных зон.</w:t>
      </w:r>
    </w:p>
    <w:p>
      <w:pPr>
        <w:pStyle w:val="FR5"/>
        <w:spacing w:lineRule="auto" w:line="240"/>
        <w:ind w:left="709" w:firstLine="720"/>
        <w:rPr/>
      </w:pPr>
      <w:r>
        <w:rPr>
          <w:rFonts w:cs="Courier New" w:ascii="Courier New" w:hAnsi="Courier New"/>
          <w:lang w:val="en-US" w:eastAsia="en-US"/>
        </w:rPr>
        <w:t>4. Лучший сигнал от системы направлений поступает тогда, когда ADX падает ниже обеих линий направлений. Чем дольше он там остается, тем прочнее основание для следующего движения рынка. Когда ADX растет, оставаясь ниже линий направления, это показывает, что застой на рынке заканчивается. Если ADX поднимается на 4 единицы (например с 9 до 13) от своего наименьшего значения под обеими линиями направления, «звонит колокол», возвещая начало нового тренда. Это значит, что начался новый рынок "быков" или "медведей"(рис 22). Покупайте, если +DI сверху с предохранительной остановкой под последним локальным минимумом. Продавайте, если -DI</w:t>
      </w:r>
      <w:r>
        <w:rPr>
          <w:rFonts w:cs="Courier New" w:ascii="Courier New" w:hAnsi="Courier New"/>
          <w:i w:val="false"/>
          <w:lang w:val="en-US" w:eastAsia="en-US"/>
        </w:rPr>
        <w:t xml:space="preserve"> </w:t>
      </w:r>
      <w:r>
        <w:rPr>
          <w:rFonts w:cs="Courier New" w:ascii="Courier New" w:hAnsi="Courier New"/>
          <w:lang w:val="en-US" w:eastAsia="en-US"/>
        </w:rPr>
        <w:t>наверху с предохранительной остановкой выше последнего локального максимум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ADX поднялся с 8 до 12 и обе линии выше 12, причем +DI сверху. Это указывает на начало нового восходящего тренда. Если ADX поднимается с 9 до 13, обе линии выше 13 и -DI сверху, значит начинается нисходящий тренд.</w:t>
      </w:r>
    </w:p>
    <w:p>
      <w:pPr>
        <w:pStyle w:val="FR5"/>
        <w:spacing w:lineRule="auto" w:line="240"/>
        <w:ind w:left="480" w:firstLine="720"/>
        <w:rPr>
          <w:rFonts w:ascii="Courier New" w:hAnsi="Courier New" w:cs="Courier New"/>
          <w:lang w:val="en-US" w:eastAsia="en-US"/>
        </w:rPr>
      </w:pPr>
      <w:r>
        <w:rPr>
          <w:rFonts w:cs="Courier New" w:ascii="Courier New" w:hAnsi="Courier New"/>
          <w:lang w:val="en-US" w:eastAsia="en-US"/>
        </w:rPr>
        <w:t>5. Когда ADX поднимается выше обеих линий направления, это говорит о перегреве рынка. Когда ADX движется вниз, находясь над обеими линиями, это сигнал о том, что доминирующая тренд споткнулся. Это хороший момент для извлечения прибыли. Если у вас несколько контрактов, то Вам. стоит закрыть с прибылью хотя бы часть открытых позиц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ыночные индикаторы дают мягкие и жесткие сигналы. Например, пересечение установившегося минимума цен или изменение направления движения МА - это жесткие сигналы. Уход вниз ADX - это мягкий сигнал. Если вы видите, что ADX пошел вниз, будьте очень и очень осторожны, добавляя новые позиции. Лучше начать извлекать прибыль, сокращать объем позиции и искать возможность избавиться от нее, а не продолжать добавлять к ней.</w:t>
      </w:r>
    </w:p>
    <w:p>
      <w:pPr>
        <w:pStyle w:val="Normal1"/>
        <w:numPr>
          <w:ilvl w:val="0"/>
          <w:numId w:val="0"/>
        </w:numPr>
        <w:spacing w:before="300" w:after="40"/>
        <w:ind w:left="80" w:firstLine="720"/>
        <w:outlineLvl w:val="0"/>
        <w:rPr>
          <w:rFonts w:ascii="Courier New" w:hAnsi="Courier New" w:cs="Courier New"/>
          <w:sz w:val="16"/>
          <w:lang w:val="en-US" w:eastAsia="en-US"/>
        </w:rPr>
      </w:pPr>
      <w:r>
        <w:rPr>
          <w:rFonts w:cs="Courier New" w:ascii="Courier New" w:hAnsi="Courier New"/>
          <w:b/>
          <w:sz w:val="16"/>
          <w:lang w:val="en-US" w:eastAsia="en-US"/>
        </w:rPr>
        <w:t>Сверхпокупка и перепродажа</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показывает сверхпокупку (Overbought), когда цена  достигает максимального уровня. Сверхпокупка означает перебор,  готовность к спуску. Осциллятор показывает перепродажу (Oversold),  когда цена достигает минимального значения. Когда продано слишком иного, подготовлена почва для подъема.</w:t>
      </w:r>
    </w:p>
    <w:p>
      <w:pPr>
        <w:pStyle w:val="Normal1"/>
        <w:ind w:left="120" w:firstLine="720"/>
        <w:rPr>
          <w:rFonts w:ascii="Courier New" w:hAnsi="Courier New" w:cs="Courier New"/>
          <w:sz w:val="16"/>
          <w:lang w:val="en-US" w:eastAsia="en-US"/>
        </w:rPr>
      </w:pPr>
      <w:r>
        <w:rPr>
          <w:rFonts w:cs="Courier New" w:ascii="Courier New" w:hAnsi="Courier New"/>
          <w:sz w:val="16"/>
          <w:lang w:val="en-US" w:eastAsia="en-US"/>
        </w:rPr>
        <w:t>Линии сверхпокупки и перепродажи отмечаются на графике горизонтальными справочными линиями. Их нужно провести так, чтобы осциллятор находился вне ограничиваемой ими области примерно пять Процентов времени. Проведите линии сверхпокупки и перепродажи так, чтобы они отсекали только самые высокие и самые низкие броски индикатора за последние шесть месяцев. Корректируйте эти уровни каждые три месяца.</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Когда осциллятор падает или поднимается до справочной линии, это дает игроку возможность определить дно или вершину. Осцилляторы работают изумительно во время коридора цен, но дают преждевременные и опасные сигналы, когда зарождается новый тренд. Когда начинается сильный тренд, осцилляторы ведут себя как собака, стаскивающая хозяина с пути.</w:t>
      </w:r>
    </w:p>
    <w:p>
      <w:pPr>
        <w:pStyle w:val="Normal1"/>
        <w:rPr>
          <w:rFonts w:ascii="Courier New" w:hAnsi="Courier New" w:cs="Courier New"/>
          <w:sz w:val="16"/>
          <w:lang w:val="en-US" w:eastAsia="en-US"/>
        </w:rPr>
      </w:pPr>
      <w:r>
        <w:rPr>
          <w:rFonts w:cs="Courier New" w:ascii="Courier New" w:hAnsi="Courier New"/>
          <w:sz w:val="16"/>
          <w:lang w:val="en-US" w:eastAsia="en-US"/>
        </w:rPr>
        <w:t>Осциллятор может неделями показывать сверхпокупку, если зарождается новый сильный восходящий тренд, давая ложный сигнал о продаже. Он может указывать перепродажу неделями при крутом нисходящем тренде, давая ложный сигнал о покупке. Признаком зрелого аналитика является способность решить, когда пользоваться осцилляторами, а когда доверять указателям трендов (см. главу 9.1).</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firstLine="720"/>
        <w:outlineLvl w:val="0"/>
        <w:rPr>
          <w:rFonts w:ascii="Courier New" w:hAnsi="Courier New" w:cs="Courier New"/>
          <w:sz w:val="16"/>
          <w:lang w:val="en-US" w:eastAsia="en-US"/>
        </w:rPr>
      </w:pPr>
      <w:r>
        <w:rPr>
          <w:rFonts w:cs="Courier New" w:ascii="Courier New" w:hAnsi="Courier New"/>
          <w:b/>
          <w:sz w:val="16"/>
          <w:lang w:val="en-US" w:eastAsia="en-US"/>
        </w:rPr>
        <w:t>Виды дивергенции</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Осцилляторы, как и все прочие индикаторы, дают самые полезные сигналы тогда, когда они расходятся с ценами. Дивергенция "быков" появляется тогда, когда цены падают до нового минимума, а осциллятор отказывается опускаться к новому минимуму. Это показывает, что "медведи" теряют силы, цены движутся вниз по инерции и "быки" готовы перехватить инициативу. Дивергенция "быков" часто указывает на конец нисходящего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медведей" возникает при восходящем тренде и указывает на вершины рынка. Оно появляется, когда цены выходят на новый максимум, а осциллятор отказывается подниматься до нового максимального значения. Дивергенция "медведей" показывает, что "быки" выбиваются из сил, цены растут по инерции и "медведи" готовы перехватить инициатив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ть три класса дивергенции "быков" и "медведей" (рис. 23). Класс А показывает важные точки поворота и лучшие возможности для игры. Дивергенция класса В менее сильные, а класса С - менее важные. Истинные дивергенции отлично видно, они просто выпрыгивают из графика. Если для того, чтобы определить, есть ли дивергенция, вам нужна линейка, считайте, что ее нет.</w:t>
      </w:r>
    </w:p>
    <w:p>
      <w:pPr>
        <w:pStyle w:val="Normal1"/>
        <w:ind w:left="284" w:firstLine="720"/>
        <w:rPr/>
      </w:pPr>
      <w:r>
        <w:rPr>
          <w:rFonts w:cs="Courier New" w:ascii="Courier New" w:hAnsi="Courier New"/>
          <w:b/>
          <w:sz w:val="16"/>
          <w:lang w:val="en-US" w:eastAsia="en-US"/>
        </w:rPr>
        <w:t>Дивергенция "медведей" класса А</w:t>
      </w:r>
      <w:r>
        <w:rPr>
          <w:rFonts w:cs="Courier New" w:ascii="Courier New" w:hAnsi="Courier New"/>
          <w:sz w:val="16"/>
          <w:lang w:val="en-US" w:eastAsia="en-US"/>
        </w:rPr>
        <w:t xml:space="preserve"> возникает тогда, когда цены установили новый максимум, а осциллятор достиг более низкого максимума, чем при предыдущем подъёме цен. Дивергенция "медведей" класса А обычно ведет к резкому повороту. Дивергенция "быков" класса А наблюдается тогда, когда цены опустились до нового минимума, а индикатор установился в менее глубоком минимуме, чем при предыдущем спаде цен. Это часто предшествует крутым подъемам.</w:t>
      </w:r>
    </w:p>
    <w:p>
      <w:pPr>
        <w:pStyle w:val="Normal1"/>
        <w:ind w:left="284" w:firstLine="720"/>
        <w:rPr/>
      </w:pPr>
      <w:r>
        <w:rPr>
          <w:rFonts w:cs="Courier New" w:ascii="Courier New" w:hAnsi="Courier New"/>
          <w:b/>
          <w:sz w:val="16"/>
          <w:lang w:val="en-US" w:eastAsia="en-US"/>
        </w:rPr>
        <w:t>Дивергенция "медведей" класса В</w:t>
      </w:r>
      <w:r>
        <w:rPr>
          <w:rFonts w:cs="Courier New" w:ascii="Courier New" w:hAnsi="Courier New"/>
          <w:sz w:val="16"/>
          <w:lang w:val="en-US" w:eastAsia="en-US"/>
        </w:rPr>
        <w:t xml:space="preserve"> появляется тогда, когда цены второй раз поднялись до максимума, а осциллятор установился на меньшем максимальном значении, чем в прошлый подъем цен. Дивергенция "быков" класса В возникает тогда, когда цены дают второй минимум, а осциллятор дает менее глубокий минимум, чем в предыдущий раз.</w:t>
      </w:r>
    </w:p>
    <w:p>
      <w:pPr>
        <w:pStyle w:val="Normal1"/>
        <w:ind w:left="284" w:firstLine="720"/>
        <w:rPr/>
      </w:pPr>
      <w:r>
        <w:rPr>
          <w:rFonts w:cs="Courier New" w:ascii="Courier New" w:hAnsi="Courier New"/>
          <w:b/>
          <w:sz w:val="16"/>
          <w:lang w:val="en-US" w:eastAsia="en-US"/>
        </w:rPr>
        <w:t>Дивергенция</w:t>
      </w:r>
      <w:r>
        <w:rPr>
          <w:rFonts w:cs="Courier New" w:ascii="Courier New" w:hAnsi="Courier New"/>
          <w:sz w:val="16"/>
          <w:lang w:val="en-US" w:eastAsia="en-US"/>
        </w:rPr>
        <w:t xml:space="preserve"> "медведей"</w:t>
      </w:r>
      <w:r>
        <w:rPr>
          <w:rFonts w:cs="Courier New" w:ascii="Courier New" w:hAnsi="Courier New"/>
          <w:b/>
          <w:sz w:val="16"/>
          <w:lang w:val="en-US" w:eastAsia="en-US"/>
        </w:rPr>
        <w:t xml:space="preserve"> класса С</w:t>
      </w:r>
      <w:r>
        <w:rPr>
          <w:rFonts w:cs="Courier New" w:ascii="Courier New" w:hAnsi="Courier New"/>
          <w:sz w:val="16"/>
          <w:lang w:val="en-US" w:eastAsia="en-US"/>
        </w:rPr>
        <w:t xml:space="preserve"> возникает тогда, когда цены поднимаются до нового максимума, а осциллятор дает тоже самое значение, что и при прошлом подъеме. Это говорит о том, что "быки" не становятся ни сильнее, ни слабее. Дивергенция "быков" класса С появляется при спуске цен до нового минимума и остановке осциллятора на той же глубине, что и в прошлый раз.</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класса А почти всегда показывают на хорошие условия для игры. Дивергенции классов В и С чаще сопровождаются только всплесками. Их лучше игнорировать, за исключением уверенно подтверждаемых другими индикаторами.</w:t>
      </w:r>
    </w:p>
    <w:p>
      <w:pPr>
        <w:pStyle w:val="Normal1"/>
        <w:ind w:left="284" w:firstLine="720"/>
        <w:rPr/>
      </w:pPr>
      <w:r>
        <w:rPr>
          <w:rFonts w:cs="Courier New" w:ascii="Courier New" w:hAnsi="Courier New"/>
          <w:b/>
          <w:sz w:val="16"/>
          <w:lang w:val="en-US" w:eastAsia="en-US"/>
        </w:rPr>
        <w:t>Тройная дивергенция "быков" или "медведей"</w:t>
      </w:r>
      <w:r>
        <w:rPr>
          <w:rFonts w:cs="Courier New" w:ascii="Courier New" w:hAnsi="Courier New"/>
          <w:sz w:val="16"/>
          <w:lang w:val="en-US" w:eastAsia="en-US"/>
        </w:rPr>
        <w:t xml:space="preserve"> состоит из трех минимумов или максимумов цен и трех минимумов или максимумов осциллятора. Оно еще важнее, чем обычные дивергенции. Чтобы возникла тройная дивергенция, первоначальная дивергенция "быков" или "медведей" должна не подействовать. Вот еще одна причина для того, чтобы жестко контролировать капитал! Если вы потеряете мало в первом всплеске, то у вас будут и деньги и психологическая готовность к продолжению игры.</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160"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160" w:firstLine="720"/>
        <w:outlineLvl w:val="0"/>
        <w:rPr>
          <w:rFonts w:ascii="Courier New" w:hAnsi="Courier New" w:cs="Courier New"/>
          <w:sz w:val="16"/>
          <w:lang w:val="en-US" w:eastAsia="en-US"/>
        </w:rPr>
      </w:pPr>
      <w:r>
        <w:rPr>
          <w:rFonts w:cs="Courier New" w:ascii="Courier New" w:hAnsi="Courier New"/>
          <w:b/>
          <w:sz w:val="16"/>
          <w:lang w:val="en-US" w:eastAsia="en-US"/>
        </w:rPr>
        <w:t>Моментум и скорость изменения</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Моментум (Momentum) и скорость изменения (Rate of Change) отслеживают ускорение тренда, рост или снижение скорости его движения. Это основные индикаторы, показывающие, ускоряется ли тренд, замедляется или движется с прежней скоростью. Они обычно достигают  максимума до пика цен и минимума до дна спада.</w:t>
      </w:r>
    </w:p>
    <w:p>
      <w:pPr>
        <w:pStyle w:val="Normal1"/>
        <w:ind w:left="80" w:right="200"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380" w:firstLine="4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13835" cy="1950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8" r="-9" b="-18"/>
                    <a:stretch>
                      <a:fillRect/>
                    </a:stretch>
                  </pic:blipFill>
                  <pic:spPr bwMode="auto">
                    <a:xfrm>
                      <a:off x="0" y="0"/>
                      <a:ext cx="4013835" cy="1950720"/>
                    </a:xfrm>
                    <a:prstGeom prst="rect">
                      <a:avLst/>
                    </a:prstGeom>
                  </pic:spPr>
                </pic:pic>
              </a:graphicData>
            </a:graphic>
          </wp:inline>
        </w:drawing>
      </w:r>
    </w:p>
    <w:p>
      <w:pPr>
        <w:pStyle w:val="Normal1"/>
        <w:numPr>
          <w:ilvl w:val="0"/>
          <w:numId w:val="0"/>
        </w:numPr>
        <w:ind w:left="760" w:firstLine="720"/>
        <w:outlineLvl w:val="0"/>
        <w:rPr>
          <w:rFonts w:ascii="Courier New" w:hAnsi="Courier New" w:cs="Courier New"/>
          <w:sz w:val="16"/>
          <w:lang w:val="en-US" w:eastAsia="en-US"/>
        </w:rPr>
      </w:pPr>
      <w:r>
        <w:rPr>
          <w:rFonts w:cs="Courier New" w:ascii="Courier New" w:hAnsi="Courier New"/>
          <w:sz w:val="16"/>
          <w:lang w:val="en-US" w:eastAsia="en-US"/>
        </w:rPr>
        <w:t>Рис. 23. Виды дивергенции</w:t>
      </w:r>
    </w:p>
    <w:p>
      <w:pPr>
        <w:pStyle w:val="Normal1"/>
        <w:spacing w:before="200" w:after="40"/>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жду ценами и индикаторами дают одни из самых сильных сигналов технического анализа. Дивергенции создаются различиями высоты или глубины экстремумов цен и индикаторов.</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А: цены поднимаются к новому максимуму, а индикатор дает менее высокий максимум, чем предыдущий. Это самый сильный сигнал к продаж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А: цены опускаются к новому минимуму, а индикатор дает менее глубокий минимум, чем предыдущий. Это сам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Б: цены опять поднимаются к прежнему максимуму, а индикатор дает менее высокий максимум, чем предыдущий. Это второй по силе сигнал к продаж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Б: цены опять опускаются к прежнему минимуму, а индикатор дает менее глубокий минимум, чем предыдущий. Это второй по силе сигнал к покупке.</w:t>
      </w:r>
    </w:p>
    <w:p>
      <w:pPr>
        <w:pStyle w:val="Normal1"/>
        <w:ind w:left="200" w:firstLine="720"/>
        <w:rPr>
          <w:rFonts w:ascii="Courier New" w:hAnsi="Courier New" w:cs="Courier New"/>
          <w:sz w:val="16"/>
          <w:lang w:val="en-US" w:eastAsia="en-US"/>
        </w:rPr>
      </w:pPr>
      <w:r>
        <w:rPr>
          <w:rFonts w:cs="Courier New" w:ascii="Courier New" w:hAnsi="Courier New"/>
          <w:sz w:val="16"/>
          <w:lang w:val="en-US" w:eastAsia="en-US"/>
        </w:rPr>
        <w:t>Дивергенции "медведей" класса В: цены поднимаются к новому максимуму, а индикатор дает такой же максимум, что и предыдущий. Это самый слабый сигнал к прода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вергенции "быков" класса В: цены опускаются к новому минимуму, а индикатор дает такой же глубокий минимум, что и предыдущий. Это самый слабый сигнал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Пока осцилляторы продолжают давать новые максимумы, безопаснее открывать позиции на покупку. Пока они продолжают давать новые минимумы, безопаснее открывать позиции на продажу. Когда осциллятор поднимается к новым высотам, это означает, что скорость движения тренда увеличивается и она, вероятно, будет продолжаться. Когда осциллятор дает меньший пик, это означает, что ускорение закончилось, как если бы у ракеты кончилось топливо. Когда она летит только по инерции, вы должны быть готовы к развороту. Те же рассуждения </w:t>
      </w:r>
      <w:r>
        <w:rPr>
          <w:rFonts w:cs="Courier New" w:ascii="Courier New" w:hAnsi="Courier New"/>
          <w:b/>
          <w:i/>
          <w:sz w:val="16"/>
          <w:lang w:val="en-US" w:eastAsia="en-US"/>
        </w:rPr>
        <w:t>относятся и к минимальным значениям осцилляторов при нисходящем тренде.</w:t>
      </w:r>
    </w:p>
    <w:p>
      <w:pPr>
        <w:pStyle w:val="FR5"/>
        <w:spacing w:lineRule="auto" w:line="240" w:before="40" w:after="0"/>
        <w:ind w:left="284" w:firstLine="720"/>
        <w:rPr>
          <w:rFonts w:ascii="Courier New" w:hAnsi="Courier New" w:cs="Courier New"/>
          <w:lang w:val="en-US" w:eastAsia="en-US"/>
        </w:rPr>
      </w:pPr>
      <w:r>
        <w:rPr>
          <w:rFonts w:cs="Courier New" w:ascii="Courier New" w:hAnsi="Courier New"/>
          <w:b w:val="false"/>
          <w:i w:val="false"/>
          <w:lang w:val="en-US" w:eastAsia="en-US"/>
        </w:rPr>
        <w:t>Моментум и скорость изменения сравнивают сегодняшнюю цену с той, которая была некоторое время тому назад. Моментум вычитает прошлую цену из сегодняшней. Скорость изменения делит сегодняшнюю цену на прошлую.</w:t>
      </w:r>
    </w:p>
    <w:p>
      <w:pPr>
        <w:pStyle w:val="Normal1"/>
        <w:ind w:left="720" w:firstLine="720"/>
        <w:rPr>
          <w:sz w:val="16"/>
          <w:lang w:val="en-US"/>
        </w:rPr>
      </w:pPr>
      <w:r>
        <w:rPr>
          <w:sz w:val="16"/>
          <w:lang w:val="en-US" w:eastAsia="en-US"/>
        </w:rPr>
        <w:drawing>
          <wp:inline distT="0" distB="0" distL="0" distR="0">
            <wp:extent cx="1075690"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3" t="-90" r="-33" b="-90"/>
                    <a:stretch>
                      <a:fillRect/>
                    </a:stretch>
                  </pic:blipFill>
                  <pic:spPr bwMode="auto">
                    <a:xfrm>
                      <a:off x="0" y="0"/>
                      <a:ext cx="1075690" cy="399415"/>
                    </a:xfrm>
                    <a:prstGeom prst="rect">
                      <a:avLst/>
                    </a:prstGeom>
                  </pic:spPr>
                </pic:pic>
              </a:graphicData>
            </a:graphic>
          </wp:inline>
        </w:drawing>
      </w:r>
      <w:r>
        <w:rPr>
          <w:sz w:val="16"/>
          <w:lang w:val="en-US"/>
        </w:rPr>
        <w:drawing>
          <wp:inline distT="0" distB="0" distL="0" distR="0">
            <wp:extent cx="1505585" cy="67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4" t="-53" r="-24" b="-53"/>
                    <a:stretch>
                      <a:fillRect/>
                    </a:stretch>
                  </pic:blipFill>
                  <pic:spPr bwMode="auto">
                    <a:xfrm>
                      <a:off x="0" y="0"/>
                      <a:ext cx="1505585" cy="676275"/>
                    </a:xfrm>
                    <a:prstGeom prst="rect">
                      <a:avLst/>
                    </a:prstGeom>
                  </pic:spPr>
                </pic:pic>
              </a:graphicData>
            </a:graphic>
          </wp:inline>
        </w:drawing>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color w:val="008000"/>
          <w:sz w:val="16"/>
          <w:lang w:val="en-US"/>
        </w:rPr>
      </w:pPr>
      <w:r>
        <w:rPr>
          <w:rFonts w:cs="Courier New" w:ascii="Courier New" w:hAnsi="Courier New"/>
          <w:color w:val="008000"/>
          <w:sz w:val="16"/>
          <w:lang w:val="en-US"/>
        </w:rPr>
        <w:t>М — моментум,</w:t>
      </w:r>
    </w:p>
    <w:p>
      <w:pPr>
        <w:pStyle w:val="Normal"/>
        <w:spacing w:before="60" w:after="40"/>
        <w:rPr>
          <w:rFonts w:ascii="Courier New" w:hAnsi="Courier New" w:cs="Courier New"/>
          <w:sz w:val="16"/>
          <w:lang w:val="en-US"/>
        </w:rPr>
      </w:pPr>
      <w:r>
        <w:rPr>
          <w:rFonts w:cs="Courier New" w:ascii="Courier New" w:hAnsi="Courier New"/>
          <w:sz w:val="16"/>
          <w:lang w:val="en-US"/>
        </w:rPr>
        <w:t>RoC — скорость изменения,</w:t>
      </w:r>
    </w:p>
    <w:p>
      <w:pPr>
        <w:pStyle w:val="Normal"/>
        <w:spacing w:before="100" w:after="40"/>
        <w:rPr>
          <w:rFonts w:ascii="Courier New" w:hAnsi="Courier New" w:cs="Courier New"/>
          <w:color w:val="008000"/>
          <w:sz w:val="16"/>
          <w:lang w:val="en-US"/>
        </w:rPr>
      </w:pPr>
      <w:r>
        <w:rPr>
          <w:rFonts w:cs="Courier New" w:ascii="Courier New" w:hAnsi="Courier New"/>
          <w:color w:val="008000"/>
          <w:sz w:val="16"/>
          <w:lang w:val="en-US"/>
        </w:rPr>
        <w:t>Рс — сегодняшняя цена закрытия,</w:t>
      </w:r>
    </w:p>
    <w:p>
      <w:pPr>
        <w:pStyle w:val="Normal"/>
        <w:spacing w:before="140" w:after="40"/>
        <w:rPr>
          <w:rFonts w:ascii="Courier New" w:hAnsi="Courier New" w:cs="Courier New"/>
          <w:i/>
          <w:i/>
          <w:sz w:val="16"/>
          <w:vertAlign w:val="superscript"/>
          <w:lang w:val="en-US"/>
        </w:rPr>
      </w:pPr>
      <w:r>
        <w:rPr>
          <w:rFonts w:cs="Courier New" w:ascii="Courier New" w:hAnsi="Courier New"/>
          <w:smallCaps/>
          <w:sz w:val="16"/>
          <w:lang w:val="en-US"/>
        </w:rPr>
        <w:t xml:space="preserve">рс-п </w:t>
      </w:r>
      <w:r>
        <w:rPr>
          <w:rFonts w:cs="Courier New" w:ascii="Courier New" w:hAnsi="Courier New"/>
          <w:sz w:val="16"/>
          <w:lang w:val="en-US"/>
        </w:rPr>
        <w:t xml:space="preserve">- цена закрытия п дней тому назад (п выбирается игроком).                                                      </w:t>
      </w:r>
    </w:p>
    <w:p>
      <w:pPr>
        <w:pStyle w:val="Normal"/>
        <w:spacing w:before="340" w:after="40"/>
        <w:ind w:left="284" w:firstLine="720"/>
        <w:rPr/>
      </w:pPr>
      <w:r>
        <w:rPr>
          <w:rFonts w:cs="Courier New" w:ascii="Courier New" w:hAnsi="Courier New"/>
          <w:sz w:val="16"/>
          <w:lang w:val="en-US"/>
        </w:rPr>
        <w:t>Например, 7-дневный</w:t>
      </w:r>
      <w:r>
        <w:rPr>
          <w:rFonts w:cs="Courier New" w:ascii="Courier New" w:hAnsi="Courier New"/>
          <w:b/>
          <w:sz w:val="16"/>
          <w:lang w:val="en-US"/>
        </w:rPr>
        <w:t xml:space="preserve"> моментум</w:t>
      </w:r>
      <w:r>
        <w:rPr>
          <w:rFonts w:cs="Courier New" w:ascii="Courier New" w:hAnsi="Courier New"/>
          <w:sz w:val="16"/>
          <w:lang w:val="en-US"/>
        </w:rPr>
        <w:t xml:space="preserve"> цен закрытия равен разности между сегодняшней ценой и ценой 7 дней назад. Моментум положителен если сегодня цена выше, отрицателен, если ниже, и равен нулю, если цены одинаковые. Наклон линии, соединяющей моментумы каждого дня показывает, растет значение моментума или падает</w:t>
      </w:r>
    </w:p>
    <w:p>
      <w:pPr>
        <w:pStyle w:val="Normal"/>
        <w:ind w:left="284" w:firstLine="720"/>
        <w:rPr/>
      </w:pPr>
      <w:r>
        <w:rPr>
          <w:rFonts w:cs="Courier New" w:ascii="Courier New" w:hAnsi="Courier New"/>
          <w:sz w:val="16"/>
          <w:lang w:val="en-US"/>
        </w:rPr>
        <w:t>7-дневная</w:t>
      </w:r>
      <w:r>
        <w:rPr>
          <w:rFonts w:cs="Courier New" w:ascii="Courier New" w:hAnsi="Courier New"/>
          <w:b/>
          <w:sz w:val="16"/>
          <w:lang w:val="en-US"/>
        </w:rPr>
        <w:t xml:space="preserve"> скорость изменения -</w:t>
      </w:r>
      <w:r>
        <w:rPr>
          <w:rFonts w:cs="Courier New" w:ascii="Courier New" w:hAnsi="Courier New"/>
          <w:sz w:val="16"/>
          <w:lang w:val="en-US"/>
        </w:rPr>
        <w:t xml:space="preserve"> это частное от деления сегодняшней цены на цену 7 дней тому назад. Если цены одинаковы, RoC равна 1 Если сегодня цена выше, то RoC больше 1, а если ниже. то меньше. Наклон линии, соединяющей значения RoC для каждого дня, показывает, растет скорость изменения или падает (рис. 24).</w:t>
      </w:r>
    </w:p>
    <w:p>
      <w:pPr>
        <w:pStyle w:val="Normal"/>
        <w:ind w:left="284" w:firstLine="720"/>
        <w:rPr>
          <w:rFonts w:ascii="Courier New" w:hAnsi="Courier New" w:cs="Courier New"/>
          <w:sz w:val="16"/>
          <w:lang w:val="en-US"/>
        </w:rPr>
      </w:pPr>
      <w:r>
        <w:rPr>
          <w:rFonts w:cs="Courier New" w:ascii="Courier New" w:hAnsi="Courier New"/>
          <w:sz w:val="16"/>
          <w:lang w:val="en-US"/>
        </w:rPr>
        <w:t>Игрок должен выбрать промежуток времени для моментума или RoC. Опыт подсказывает, что лучше держать осциллятор в узком временном окне. Пользуетесь широкими промежутками времени для индикаторов указателя тренда. которые должны уловить его присутствие.</w:t>
      </w:r>
    </w:p>
    <w:p>
      <w:pPr>
        <w:pStyle w:val="Normal"/>
        <w:ind w:left="284" w:firstLine="720"/>
        <w:rPr>
          <w:rFonts w:ascii="Courier New" w:hAnsi="Courier New" w:cs="Courier New"/>
          <w:sz w:val="16"/>
          <w:lang w:val="en-US"/>
        </w:rPr>
      </w:pPr>
      <w:r>
        <w:rPr>
          <w:rFonts w:cs="Courier New" w:ascii="Courier New" w:hAnsi="Courier New"/>
          <w:sz w:val="16"/>
          <w:lang w:val="en-US"/>
        </w:rPr>
        <w:t>Для осцилляторов пользуйтесь короткими промежутками времени, чтобы отреагировать на быстрые изменения цен.</w:t>
      </w:r>
    </w:p>
    <w:p>
      <w:pPr>
        <w:pStyle w:val="Normal"/>
        <w:spacing w:before="20" w:after="40"/>
        <w:ind w:left="284" w:firstLine="720"/>
        <w:rPr>
          <w:rFonts w:ascii="Courier New" w:hAnsi="Courier New" w:cs="Courier New"/>
          <w:sz w:val="16"/>
          <w:lang w:val="en-US"/>
        </w:rPr>
      </w:pPr>
      <w:r>
        <w:rPr>
          <w:rFonts w:cs="Courier New" w:ascii="Courier New" w:hAnsi="Courier New"/>
          <w:sz w:val="16"/>
          <w:lang w:val="en-US"/>
        </w:rPr>
        <w:t>Моментум и скорость изменения имеют тот же недостаток, что и МА: они реагируют дважды на одно изменение цен. Они реагируют на каждое изменение цен, а потом меняются еще раз, когда старые данные  покидают их временной интервал. Сглаженная скорость изменения решает эту проблему.</w:t>
      </w:r>
    </w:p>
    <w:p>
      <w:pPr>
        <w:pStyle w:val="Normal"/>
        <w:numPr>
          <w:ilvl w:val="0"/>
          <w:numId w:val="0"/>
        </w:numPr>
        <w:spacing w:before="320" w:after="40"/>
        <w:ind w:firstLine="720"/>
        <w:outlineLvl w:val="0"/>
        <w:rPr>
          <w:rFonts w:ascii="Courier New" w:hAnsi="Courier New" w:cs="Courier New"/>
          <w:b/>
          <w:b/>
          <w:sz w:val="16"/>
          <w:lang w:val="en-US"/>
        </w:rPr>
      </w:pPr>
      <w:r>
        <w:rPr>
          <w:rFonts w:cs="Courier New" w:ascii="Courier New" w:hAnsi="Courier New"/>
          <w:b/>
          <w:sz w:val="16"/>
          <w:lang w:val="en-US"/>
        </w:rPr>
        <w:t>Психология толпы</w:t>
      </w:r>
    </w:p>
    <w:p>
      <w:pPr>
        <w:pStyle w:val="Normal"/>
        <w:spacing w:before="200" w:after="40"/>
        <w:ind w:left="284" w:firstLine="720"/>
        <w:rPr>
          <w:rFonts w:ascii="Courier New" w:hAnsi="Courier New" w:cs="Courier New"/>
          <w:sz w:val="16"/>
          <w:lang w:val="en-US"/>
        </w:rPr>
      </w:pPr>
      <w:r>
        <w:rPr>
          <w:rFonts w:cs="Courier New" w:ascii="Courier New" w:hAnsi="Courier New"/>
          <w:sz w:val="16"/>
          <w:lang w:val="en-US"/>
        </w:rPr>
        <w:t>Моментум (Mtm:7) равен сегодняшней цене закрытия минус цена закрытия 7 дней назад.Скорость изменения (RoC: 7) - это сегодняшняя цена закрытия, деленная на цену закрытия 7 дней тому назад. Вместо цены закрытия вы можете использовать среднюю цену (половина суммы максимальной и минимальной). Это верно и в отношении большинства других индикаторов, приведенных в этой книге. Можно использовать и другой временной интервал, как длиннее, так и короче 7 дней.</w:t>
      </w:r>
    </w:p>
    <w:p>
      <w:pPr>
        <w:pStyle w:val="Normal"/>
        <w:ind w:left="284" w:firstLine="720"/>
        <w:rPr>
          <w:rFonts w:ascii="Courier New" w:hAnsi="Courier New" w:cs="Courier New"/>
          <w:sz w:val="16"/>
          <w:lang w:val="en-US"/>
        </w:rPr>
      </w:pPr>
      <w:r>
        <w:rPr>
          <w:rFonts w:cs="Courier New" w:ascii="Courier New" w:hAnsi="Courier New"/>
          <w:sz w:val="16"/>
          <w:lang w:val="en-US"/>
        </w:rPr>
        <w:t>Чтобы найти сглаженную скорость изменения (S-RoC 13/21) вычислите 13-дневный экспоненциальный показатель среднего движения от цен закрытия и примените к нему 21-дневную скорость изменения.</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по поводу стоимости между всемиучастниками рынка на момент сделки. Импульс и RoC сравнивают сегодняшний консенсус (цены сегодня) с прошлым (ценами тогда). Они измеряют динамику оптимизма и пессимизма мас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оментум и RoC достигают нового максимума, это говорит о том, что оптимизм рыночной толпы растет и подъем, видимо, продолжится. Когда моментум и RoC падают до нового минимума, это говорит о росте пессимизма толпы и о вероятности продолжения падения цен в будущ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цены растут, а моментум или RoC падают, это предупреждает вас о том, что вершина близка и пришло время извлекать прибыль из удерживаемых позиций и ужесточать остановки. Когда цены дают новый максимум, а максимум моментума и RoC ниже предыдущего, дивергенция "медведей" дает сильный сигнал к продаже. Обратное справедливо при нисходящем тренд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огда моментум и RoC оказываются не предварительными, а синхронными индикаторами. Представьте себе, как ракета ударяется о препятствие. Ее моментум и скорость изменения падают вместе с разбитой ракетой. Это происходит тогда, когда на рынок приходят существенные плохие новости, отправляя RoC и цены вниз одновременно.</w:t>
      </w:r>
    </w:p>
    <w:p>
      <w:pPr>
        <w:pStyle w:val="Normal1"/>
        <w:numPr>
          <w:ilvl w:val="0"/>
          <w:numId w:val="0"/>
        </w:numPr>
        <w:spacing w:before="26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6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пережающие индикаторы подобны стоп-сигналам машины, идущей по шоссе перед вами. Когда они загораются, вы не знаете, прикоснулся ли предыдущий водитель к тормозам или вдавил их в пол. Вы должны быть особенно осторожны, вступая в игру на основании опережающих индикаторов (рис. 25).</w:t>
      </w:r>
    </w:p>
    <w:p>
      <w:pPr>
        <w:pStyle w:val="FR1"/>
        <w:spacing w:lineRule="auto" w:line="240"/>
        <w:ind w:firstLine="720"/>
        <w:rPr>
          <w:rFonts w:ascii="Courier New" w:hAnsi="Courier New" w:cs="Courier New"/>
          <w:sz w:val="16"/>
          <w:lang w:val="en-US" w:eastAsia="en-US"/>
        </w:rPr>
      </w:pPr>
      <w:r>
        <w:rPr>
          <w:rFonts w:cs="Courier New" w:ascii="Courier New" w:hAnsi="Courier New"/>
          <w:sz w:val="16"/>
          <w:lang w:val="en-US" w:eastAsia="en-US"/>
        </w:rPr>
        <w:t>1. При восходящем тренде покупайте, когда RoC опускается ниже средней линии и двигается вверх. Это говорит о том, что восходящий тренд притормозил, подобно поезду, тормозящему, чтобы взять пассажиров. При нисходящем тренде продавайте, когда RoC поднимается над средней линией и двигается вниз.</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Когда у вас открытая позиция на покупку, а цены сползают вниз, посмотрите, достигла ли RoC максимального значения при предыдущем подъеме. Рекордное значение RoC указывает на сильных "быков", которые, вероятно, смогут поднять рынок до прежних высот или выше. Тогда держать позицию относительно безопасно. С другой стороны, ряд понижающихся пиков RoC является признаком слабости, лучше закрывать позицию немедленно. При нисходящем тренде применяйте обратный подход.</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Прорыв линии тренда на графике моментума или RoC часто опережает аналогичный прорыв линии тренда на графике цен на день или два. Когда вы видите, что линия тренда опережающего индикатора пробита, готовьтесь к пробитию линии тренда на графике цен.</w:t>
      </w:r>
    </w:p>
    <w:p>
      <w:pPr>
        <w:pStyle w:val="Normal1"/>
        <w:spacing w:before="680" w:after="40"/>
        <w:ind w:left="2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026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9" t="-18" r="-9" b="-18"/>
                    <a:stretch>
                      <a:fillRect/>
                    </a:stretch>
                  </pic:blipFill>
                  <pic:spPr bwMode="auto">
                    <a:xfrm>
                      <a:off x="0" y="0"/>
                      <a:ext cx="4084320" cy="2026920"/>
                    </a:xfrm>
                    <a:prstGeom prst="rect">
                      <a:avLst/>
                    </a:prstGeom>
                  </pic:spPr>
                </pic:pic>
              </a:graphicData>
            </a:graphic>
          </wp:inline>
        </w:drawing>
      </w:r>
    </w:p>
    <w:p>
      <w:pPr>
        <w:pStyle w:val="Normal1"/>
        <w:spacing w:before="20" w:after="40"/>
        <w:ind w:right="200" w:firstLine="720"/>
        <w:rPr>
          <w:rFonts w:ascii="Courier New" w:hAnsi="Courier New" w:cs="Courier New"/>
          <w:sz w:val="16"/>
          <w:lang w:val="en-US" w:eastAsia="en-US"/>
        </w:rPr>
      </w:pPr>
      <w:r>
        <w:rPr>
          <w:rFonts w:cs="Courier New" w:ascii="Courier New" w:hAnsi="Courier New"/>
          <w:sz w:val="16"/>
          <w:lang w:val="en-US" w:eastAsia="en-US"/>
        </w:rPr>
        <w:t>Рис. 25. 7-дневный моментум (Mtm:7) и скорость изменения (RoC:7)</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Когда моментум или RoC растут, это означает, что подъем цен ускоряется. Когда они падают, это показывает, что спад цен ускоряется. Максимумы и минимумы этих индикаторов показывают, когда тренд достиг максимальной скорости. Когда моментум или RoC разворачиваются и идут в обратном направлении, пора начинать обратный отсчет перед разворотом цен. Эти индикаторы дают самые лучшие сигналы, когда расходятся с ценами (отмечено стрелками).</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глаженная скорость измен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осциллятор, разработанный Фредом Г. Шуцманом, свободен от главного недостатка RoC. Он реагирует на каждое изменение данных один раз, а не два. Сглаженная скорость изменения (S-RoC) сравнивает значения экспоненциального показателя среднего движения, а не цен, в два момента времени. Она дает меньше сигналов, но качество этих сигналов выше.</w:t>
      </w:r>
    </w:p>
    <w:p>
      <w:pPr>
        <w:pStyle w:val="Normal1"/>
        <w:numPr>
          <w:ilvl w:val="0"/>
          <w:numId w:val="0"/>
        </w:numPr>
        <w:spacing w:before="30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кспоненциальный показатель среднего движения курса (ЕМА) представляет собой средний консенсус участников рынка за свой временной период. Это как совмещенный фотоснимок, отражающий основные черты рыночной толпы, а не мгновенную смену ее настро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S-RoC сравнивает каждое значение ЕМА с прошлым значением, отстоящим назад на выбранный срок. Она сравнивает средний консенсус толпы сегодня с прошлым. S-RoC отражает основные изменения тяготения толпы к "быкам" или к "медведям".</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я направления движения S-RoC часто указывают на основные повороты рынка. Поворот S-RoC вверх указывает на заметное дно, а поворот вниз - на заметную вершину (рис. 26). Расхождение между S-RoC и ценами дает особенно сильный сигнал к продаже или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Покупайте, когда S-RoC находится под средней линией и поворачивает в вверх.</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Продавайте, когда S-RoC перестает расти и двигается вниз. Продавайте, когда S-RoC двигается вниз, находясь над средней лини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Если цены дают новый максимум, а подъем S-RoC меньше предыдущего, то толпа теряет энтузиазм, хотя цены и высоки. Дивергенция "медведей" между S-RoC u ценами дает сильный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цены падают до нового минимума, а минимум S-RoC не так глубок, как раньше, то толпа не столь напугана, хотя цены и низкие. Это значит, что давление вниз не столь сильно, как раньше, хотя рынок и упал еще ниже. Дивергенция "быков" дает сильный сигнал закрыть позиции на понижение и открыть позиции на повышение.</w:t>
      </w:r>
    </w:p>
    <w:p>
      <w:pPr>
        <w:pStyle w:val="Normal1"/>
        <w:ind w:left="440" w:hanging="1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7970" cy="2047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8" r="-9" b="-18"/>
                    <a:stretch>
                      <a:fillRect/>
                    </a:stretch>
                  </pic:blipFill>
                  <pic:spPr bwMode="auto">
                    <a:xfrm>
                      <a:off x="0" y="0"/>
                      <a:ext cx="4077970" cy="204787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ля вычисления этого индикатора найдите 13-дневный экспоненциальный показатель среднего движения по цене закрытия и примените к нему 21-дневную скорость изменения. S-RoC обычно идет плавными волнами, чьи максимумы и минимумы часто совпадают с важными поворотными точками. Этот индикатор особенно хорошо работает на рынке акций как с отдельными акциями, так и с их группа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4.5. %R Вильямс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Л. Вильяме описал % R Вильямса (Wm% R), простой, но эффективный осциллятор, в 1973 году. Он отражает способность "быков" и "медведей" устанавливать цену закрытия каждый раз на краю интервала цен прошлого дня. Wm%R подтверждает тренд и предупреждает о его грядущем обращении вспя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566035" cy="499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4" t="-72" r="-14" b="-72"/>
                    <a:stretch>
                      <a:fillRect/>
                    </a:stretch>
                  </pic:blipFill>
                  <pic:spPr bwMode="auto">
                    <a:xfrm>
                      <a:off x="0" y="0"/>
                      <a:ext cx="2566035" cy="499745"/>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r — интервал времени, выбираемый игроком, например, 7 дней,  </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Н — максимальный дневной максимум за этот интервал, на</w:t>
        <w:softHyphen/>
        <w:t>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L — минимальный дневной минимум за то же время, например, за 7 дней,</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t>С — последняя цена закрытия.</w:t>
      </w:r>
    </w:p>
    <w:p>
      <w:pPr>
        <w:pStyle w:val="Normal1"/>
        <w:spacing w:before="260" w:after="40"/>
        <w:ind w:left="284" w:firstLine="720"/>
        <w:rPr>
          <w:rFonts w:ascii="Courier New" w:hAnsi="Courier New" w:cs="Courier New"/>
          <w:sz w:val="16"/>
          <w:lang w:val="en-US" w:eastAsia="en-US"/>
        </w:rPr>
      </w:pPr>
      <w:r>
        <w:rPr>
          <w:rFonts w:cs="Courier New" w:ascii="Courier New" w:hAnsi="Courier New"/>
          <w:sz w:val="16"/>
          <w:lang w:val="en-US" w:eastAsia="en-US"/>
        </w:rPr>
        <w:t>Wm% R отмечает положение каждой цены закрытия в предыдущем интервале цен. Он берет расстояние от самого высокого максимума до самого низкого минимума за свой отрезок времени за 100 процентов. Он выражает расстояние от последней цены закрытия до верхнего края предыдущего интервала цен в процентах от величины этого интервала (рис. 27). %R Вильямса тесно связан со стохастикой (см. главу 4.7).</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R должен колебаться между 0 и 100%. Он равен 0 (нарисован вверху графика), когда "быки" в максимальной силе и устанавливают цену закрытия на вершине интервала. Он достигает 100 процентов когда "медведи" в полной силе и устанавливают цену закрытия на нижней границе интервал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пирическое правило для всех осцилляторов: если сомневаетесь, сделайте их короче. Для указателей тренда наоборот: если сомневаетесь, сделайте их длиннее. Осцилляторы с коротким временным интервалом могут уловить кратковременные изменения направления. Если вы работаете с циклом, сделайте Wm% R в половину длины цикла. Хорошо работает 7-дневный Wm%R. Wm%R работает хорошо и на недельных графиках, пользуйтесь 7-дневным интерва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ля Wm%R проводятся на уровне 10 и 90 процентов. Когда Wm%R устанавливается выше верхней справочной линии, это значит, что "быки" сильны, но рынок перезакуплен. Если Wm%R устанавливается ниже нижней справочной линии, то "медведи" сильны, но рынок перепродан.</w:t>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left="284"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 это консенсус всех участников рынка. Верхний край недавнего интервала цен показывает, как высоко "быки" смогли поднять цену и какова была их максимальная сила. Нижний конец интервала показывает, какова была максимальная сила "медведей" за этот период. Цена закрытия является самым важным консенсусом дня, поскольку по ней корректируется состояние счетов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Wm% R-сравнивает каждую цену закрытия с недавним интервалом. Он показывает, могут ли "быки" установить цену закрытия у верхней границы интервала и могут ли "медведи" установить ее у нижней границы. Wm%R определяет баланс сил "быков" и "медведей" на момент закрытия, критически важный момент подсчета денег.</w:t>
      </w:r>
    </w:p>
    <w:p>
      <w:pPr>
        <w:pStyle w:val="Normal1"/>
        <w:spacing w:before="200" w:after="40"/>
        <w:ind w:left="284" w:firstLine="720"/>
        <w:rPr>
          <w:rFonts w:ascii="Courier New" w:hAnsi="Courier New" w:cs="Courier New"/>
          <w:sz w:val="16"/>
          <w:lang w:val="en-US" w:eastAsia="en-US"/>
        </w:rPr>
      </w:pPr>
      <w:r>
        <w:rPr>
          <w:rFonts w:cs="Courier New" w:ascii="Courier New" w:hAnsi="Courier New"/>
          <w:sz w:val="16"/>
          <w:lang w:val="en-US" w:eastAsia="en-US"/>
        </w:rPr>
        <w:t>Wm% R выражает расстояние от последней цены закрытия до верха 7-дневного интервала цен как процент от ширины этого интервала. Wm%R:7 расcчитано для 7-дневного периода. Вы можете выбрать как более длинный, так и более короткий период в зависимости от того, какой тренд вы пытаетесь анализиро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озможно, в течение дня "быки" смогли поднять цены выше, или "медведи" смогли спустить их ниже. Wm%R показывает, какая группа способна установить цену закрытия в свою пользу. Если "быки" не могут Установить цену закрытия у максимума во время подъема цен, то они слабее, чем кажутся. Это возможность для продажи. Если "медведи" не Могут установить цену закрытия у минимума во время падения цен, то они слабее, чем выглядят. Это возможность для покупк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Wm%R.AaeT три типа сигналов. В порядке убывания значимости, это дивергенция "быков" и "медведей", зашкаливание и указание на сверхпокупку или перепродажу (рис. 28).</w:t>
      </w:r>
    </w:p>
    <w:p>
      <w:pPr>
        <w:pStyle w:val="Normal1"/>
        <w:ind w:left="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67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6" r="-9" b="-16"/>
                    <a:stretch>
                      <a:fillRect/>
                    </a:stretch>
                  </pic:blipFill>
                  <pic:spPr bwMode="auto">
                    <a:xfrm>
                      <a:off x="0" y="0"/>
                      <a:ext cx="4084320" cy="2267585"/>
                    </a:xfrm>
                    <a:prstGeom prst="rect">
                      <a:avLst/>
                    </a:prstGeom>
                  </pic:spPr>
                </pic:pic>
              </a:graphicData>
            </a:graphic>
          </wp:inline>
        </w:drawing>
      </w:r>
    </w:p>
    <w:p>
      <w:pPr>
        <w:pStyle w:val="Normal1"/>
        <w:spacing w:before="120" w:after="40"/>
        <w:ind w:left="240" w:firstLine="720"/>
        <w:rPr>
          <w:rFonts w:ascii="Courier New" w:hAnsi="Courier New" w:cs="Courier New"/>
          <w:sz w:val="16"/>
          <w:lang w:val="en-US" w:eastAsia="en-US"/>
        </w:rPr>
      </w:pPr>
      <w:r>
        <w:rPr>
          <w:rFonts w:cs="Courier New" w:ascii="Courier New" w:hAnsi="Courier New"/>
          <w:sz w:val="16"/>
          <w:lang w:val="en-US" w:eastAsia="en-US"/>
        </w:rPr>
        <w:t>Когда Wm%R:7 поднимается выше верхней справочной линии, это показывает, что рынок перезакуплен. Когда он опускается ниже нижней справочной линии, это говорит о том, что рынок перепродан. Лучшие сигналы к покупке и к продаже даются дивергенциями (показаны стрелками). Дивергенция "медведей" класса Б в июле дает сигнал к продаже. Дивергенция "быков" класса А в сентябре дает сильный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Отсутствие размаха (отмечено буквой F) появляется тогда, когда Wm% R разворачивается, не достигая своей справочной линии. Это бывает во время отката против очень сильного тренда, повороты без размаха подтверждают такой тренд. Поворот без размаха во время нисходящего тренда в августе давал сильный сигнал к продаже. Поворот без размаха во время восходящего тренда в сентябре давал сильный сигнал к покупке.</w:t>
      </w:r>
    </w:p>
    <w:p>
      <w:pPr>
        <w:pStyle w:val="Normal1"/>
        <w:ind w:left="2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дают вершину пика. Если Wm% R упадет ниже нижней справочной линии, это будет возможность для покупки. Не играйте на понижение, исключая случай возникновения дивергенции "медведей".</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Дивергенция (Divergence) между ценами и Wm%R встречается редко. Они дают наилучшие возможности для игры. Когда Wm%R поднимается над верхней справочной линией, падает, а затем, при следующем подъеме цен, не может достичь справочной линии, то создается расхождение "медведей". Оно указывает на потерю силы "быками" и вероятное падение рынка. Дивергенция"быков" возникает тогда, когда Wm%R падает ниже справочной линии, поднимается и не может вновь опуститься ниже справочной линии при следующем падении цен. Это указывает на то, что "медведи" теряют силы и должен начаться подъем.</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Увидев дивергенцию "быков", покупайте, и помещайте предохранительную остановку низке последнего минимума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Увидев дивергенцию "медведей", продавайте и помещайте предохранительную остановку над последним максимумом цен.</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Зашкаливание (Failure Swing)</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Толпа обычно бросается из одной крайности в другую. Wm% R редко меняет направление движения в середине своего диапазона. Отсутствие размаха наблюдается тогда, когда Wm%R не поднимается над верхней справочной линией при подъеме цен или не опускается ниже нижней линии при их падении.</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во время подъема цен Wm%R прекращает рост не дойдя до верхней справочной линии и движется вниз, это образует сигнал   зашкаливания. Это говорит о том, что "быки" особенно слабы, и следует продав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Когда Wm%R перестает падать в середине спада и поворачивает вверх не дойдя до нижней справочной линии, это зашкаливание. Это говорит о том, что "медведи" очень слабы и дается сильный сигнал о покупке.</w:t>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а закрытия устанавливается на верхней границе интервала, Wm%R достигает вершины и указывает на то, что рынок перезакуплен. Когда цена закрытия оказывается у нижнего конца недавнего интервала, Wm% R падает до минимума и указывает на то, что рынок перепродан. Ни "быки", ни "медведи" не всемогущи. Они редко способны устанавливать крайние цены закрытия в течение многих дней подряд.</w:t>
      </w:r>
    </w:p>
    <w:p>
      <w:pPr>
        <w:pStyle w:val="Normal1"/>
        <w:ind w:left="284" w:firstLine="720"/>
        <w:rPr>
          <w:rFonts w:ascii="Courier New" w:hAnsi="Courier New" w:cs="Courier New"/>
          <w:sz w:val="16"/>
          <w:lang w:val="en-US" w:eastAsia="en-US"/>
        </w:rPr>
      </w:pPr>
      <w:r>
        <w:rPr>
          <w:rFonts w:cs="Courier New" w:ascii="Courier New" w:hAnsi="Courier New"/>
          <w:b/>
          <w:i/>
          <w:sz w:val="16"/>
          <w:lang w:val="en-US" w:eastAsia="en-US"/>
        </w:rPr>
        <w:t>5. Когда Wm%R поднимается над верхней справочной линией, это указывает на возможную вершину рынка и дает сигнал к продаже.</w:t>
      </w:r>
    </w:p>
    <w:p>
      <w:pPr>
        <w:pStyle w:val="Normal1"/>
        <w:ind w:left="240" w:firstLine="720"/>
        <w:rPr/>
      </w:pPr>
      <w:r>
        <w:rPr>
          <w:rFonts w:cs="Courier New" w:ascii="Courier New" w:hAnsi="Courier New"/>
          <w:i/>
          <w:sz w:val="16"/>
          <w:lang w:val="en-US" w:eastAsia="en-US"/>
        </w:rPr>
        <w:t xml:space="preserve">6. Когда Wm%R падает ниже нижней справочной линии, это указывает на возможное дно и дает сигнал к покупке. </w:t>
      </w:r>
      <w:r>
        <w:rPr>
          <w:rFonts w:cs="Courier New" w:ascii="Courier New" w:hAnsi="Courier New"/>
          <w:sz w:val="16"/>
          <w:lang w:val="en-US" w:eastAsia="en-US"/>
        </w:rPr>
        <w:t>Эти сигналы о перезакупке или перепродаже рынка работают хорошо при коридоре цен. Когда на рынке начинается тренд, они становятся обманчивыми и опасными. Во время сильного подъема Wm%R может держаться наверху неделю или дольше, сигнал о перепродаже может говорить о силе, а не о возможности продавать. Аналогично, при сильном спаде, Wm%R может указывать на перепродажу неделями, показывая слабость рынка а не возможность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гналы о перепродаже и сверхпокупке могут использоваться для игры только после того, как вы разберетесь с доминирующим трендом. Для этого используйте долгосрочные индикаторы указателя тренда (см. главу 9.1). Если недельный график показывает рынок "быков", реагируйте только на сигналы о покупке, исходя из дневного Wm% R и не продавайте, когда он даст такой сигнал. Если недельный график показывает рынок "медведей", продавайте по сигналам дневного Wm%R, но не покупайте, когда он укажет на сверхпродаж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4.6. Стохасти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Stochastic) обязана своей популярностью Джорджу Лану. Сейчас она включен во многие пакеты и широко используется компьютеризированными игроками. Стохастика показывает положение каждой цены закрытия в предыдущем интервале максимальных и минимальных цен.</w:t>
      </w:r>
    </w:p>
    <w:p>
      <w:pPr>
        <w:pStyle w:val="Normal1"/>
        <w:rPr>
          <w:rFonts w:ascii="Courier New" w:hAnsi="Courier New" w:cs="Courier New"/>
          <w:sz w:val="16"/>
          <w:lang w:val="en-US" w:eastAsia="en-US"/>
        </w:rPr>
      </w:pPr>
      <w:r>
        <w:rPr>
          <w:rFonts w:cs="Courier New" w:ascii="Courier New" w:hAnsi="Courier New"/>
          <w:sz w:val="16"/>
          <w:lang w:val="en-US" w:eastAsia="en-US"/>
        </w:rPr>
        <w:t>Стохастика сложнее %R Вильямса. В ней есть несколько шагов удаления рыночного шума и подавления плохих сигналов. Стохастика состоит из двух линий: быстрой, называемой %К, и медленной, называемой %D.</w:t>
      </w:r>
    </w:p>
    <w:p>
      <w:pPr>
        <w:pStyle w:val="FR1"/>
        <w:numPr>
          <w:ilvl w:val="0"/>
          <w:numId w:val="0"/>
        </w:numPr>
        <w:spacing w:lineRule="auto" w:line="240"/>
        <w:ind w:left="280" w:firstLine="720"/>
        <w:outlineLvl w:val="0"/>
        <w:rPr>
          <w:rFonts w:ascii="Courier New" w:hAnsi="Courier New" w:cs="Courier New"/>
          <w:sz w:val="16"/>
          <w:lang w:val="en-US" w:eastAsia="en-US"/>
        </w:rPr>
      </w:pPr>
      <w:r>
        <w:rPr>
          <w:rFonts w:cs="Courier New" w:ascii="Courier New" w:hAnsi="Courier New"/>
          <w:sz w:val="16"/>
          <w:lang w:val="en-US" w:eastAsia="en-US"/>
        </w:rPr>
        <w:t>1. Первый шаг расчета состоит в получении «сырой стохастики» или %К.</w:t>
      </w:r>
    </w:p>
    <w:p>
      <w:pPr>
        <w:pStyle w:val="Normal1"/>
        <w:ind w:left="202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791970" cy="54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0" t="-66" r="-20" b="-66"/>
                    <a:stretch>
                      <a:fillRect/>
                    </a:stretch>
                  </pic:blipFill>
                  <pic:spPr bwMode="auto">
                    <a:xfrm>
                      <a:off x="0" y="0"/>
                      <a:ext cx="1791970" cy="545465"/>
                    </a:xfrm>
                    <a:prstGeom prst="rect">
                      <a:avLst/>
                    </a:prstGeom>
                  </pic:spPr>
                </pic:pic>
              </a:graphicData>
            </a:graphic>
          </wp:inline>
        </w:drawing>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С</w:t>
        <w:tab/>
        <w:t>— сегодняшняя цена закрытия,</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L</w:t>
        <w:tab/>
        <w:t>— минимальная цена за выбранное число дней,</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Н</w:t>
        <w:tab/>
        <w:t>— максимальная цена за эти дни,</w:t>
      </w:r>
    </w:p>
    <w:p>
      <w:pPr>
        <w:pStyle w:val="Normal1"/>
        <w:ind w:left="520" w:firstLine="720"/>
        <w:rPr>
          <w:rFonts w:ascii="Courier New" w:hAnsi="Courier New" w:cs="Courier New"/>
          <w:sz w:val="16"/>
          <w:lang w:val="en-US" w:eastAsia="en-US"/>
        </w:rPr>
      </w:pPr>
      <w:r>
        <w:rPr>
          <w:rFonts w:cs="Courier New" w:ascii="Courier New" w:hAnsi="Courier New"/>
          <w:sz w:val="16"/>
          <w:lang w:val="en-US" w:eastAsia="en-US"/>
        </w:rPr>
        <w:t>n — число дней для расчета стохастики, выбранное игроком.</w:t>
      </w:r>
    </w:p>
    <w:p>
      <w:pPr>
        <w:pStyle w:val="Normal1"/>
        <w:spacing w:before="260" w:after="40"/>
        <w:ind w:left="284" w:firstLine="720"/>
        <w:rPr>
          <w:sz w:val="16"/>
          <w:lang w:val="en-US" w:eastAsia="en-US"/>
        </w:rPr>
      </w:pPr>
      <w:r>
        <w:rPr>
          <w:sz w:val="16"/>
          <w:lang w:val="en-US" w:eastAsia="en-US"/>
        </w:rPr>
        <w:t>Стандартное время для расчета стохастики равно 5 дням, хотя многие игроки используют гораздо более длинные сроки. Короткий период позволяет обнаружить больше точек поворота, а более длительный - выявить самые важные поворотные точки.</w:t>
      </w:r>
    </w:p>
    <w:p>
      <w:pPr>
        <w:pStyle w:val="Normal1"/>
        <w:spacing w:before="260" w:after="40"/>
        <w:ind w:left="284" w:firstLine="720"/>
        <w:rPr>
          <w:sz w:val="16"/>
          <w:lang w:val="en-US" w:eastAsia="en-US"/>
        </w:rPr>
      </w:pPr>
      <w:r>
        <w:rPr>
          <w:sz w:val="16"/>
          <w:lang w:val="en-US" w:eastAsia="en-US"/>
        </w:rPr>
        <w:t>2. На следующем шаге находится %D. Это достигается сглаживанием. %К, обычно за три дня. Сгладить можно по-разному, например так:</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959610" cy="496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8" t="-73" r="-18" b="-73"/>
                    <a:stretch>
                      <a:fillRect/>
                    </a:stretch>
                  </pic:blipFill>
                  <pic:spPr bwMode="auto">
                    <a:xfrm>
                      <a:off x="0" y="0"/>
                      <a:ext cx="1959610" cy="496570"/>
                    </a:xfrm>
                    <a:prstGeom prst="rect">
                      <a:avLst/>
                    </a:prstGeom>
                  </pic:spPr>
                </pic:pic>
              </a:graphicData>
            </a:graphic>
          </wp:inline>
        </w:drawing>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расcчитываят стохастику при помощи компьютера. Выбор периода усреднения определяется тем, какой тренд вы хотите обнаружить. Очень краткосрочная стохастика (примерно 5 дней) помогает уловить краткосрочные развороты. Более длительная (14-21 день) стохастика помогает определить более крупные повороты рынка.</w:t>
      </w:r>
    </w:p>
    <w:p>
      <w:pPr>
        <w:pStyle w:val="Normal1"/>
        <w:ind w:left="284" w:firstLine="720"/>
        <w:rPr/>
      </w:pPr>
      <w:r>
        <w:rPr>
          <w:rFonts w:cs="Courier New" w:ascii="Courier New" w:hAnsi="Courier New"/>
          <w:sz w:val="16"/>
          <w:lang w:val="en-US" w:eastAsia="en-US"/>
        </w:rPr>
        <w:t xml:space="preserve">Можно изобразить два варианта стохастики: быстрый и медленный. </w:t>
      </w:r>
      <w:r>
        <w:rPr>
          <w:rFonts w:cs="Courier New" w:ascii="Courier New" w:hAnsi="Courier New"/>
          <w:b/>
          <w:sz w:val="16"/>
          <w:lang w:val="en-US" w:eastAsia="en-US"/>
        </w:rPr>
        <w:t>Быстрая стохастика</w:t>
      </w:r>
      <w:r>
        <w:rPr>
          <w:rFonts w:cs="Courier New" w:ascii="Courier New" w:hAnsi="Courier New"/>
          <w:sz w:val="16"/>
          <w:lang w:val="en-US" w:eastAsia="en-US"/>
        </w:rPr>
        <w:t xml:space="preserve"> состоит из двух линий, % К и % D, нарисованных на одном графике. Она очень чувствительна к поворотам рынка, но дает много всплесков. Многие игроки предпочитают менее чувствительную </w:t>
      </w:r>
      <w:r>
        <w:rPr>
          <w:rFonts w:cs="Courier New" w:ascii="Courier New" w:hAnsi="Courier New"/>
          <w:b/>
          <w:sz w:val="16"/>
          <w:lang w:val="en-US" w:eastAsia="en-US"/>
        </w:rPr>
        <w:t>медленную стохастику.</w:t>
      </w:r>
      <w:r>
        <w:rPr>
          <w:rFonts w:cs="Courier New" w:ascii="Courier New" w:hAnsi="Courier New"/>
          <w:sz w:val="16"/>
          <w:lang w:val="en-US" w:eastAsia="en-US"/>
        </w:rPr>
        <w:t xml:space="preserve"> % D быстрой стохастики становится % К медленной  и сглаживается повторением шага 2 для получения % D медленной стохастики. Медленная стохастика лучше подавляет рыночный шум и дает меньше всплесков, 5-дневная медленная стохастика со сглаживанием за три дня весьма популярна среди игроков (рис. 29).</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может колебаться между 0 и 100. Справочные линии проводятся на уровне 20 и 80 процентов и отмечают области перепродажи и сверхпокупки. Медленная стохастика редко достигает столь же крайних значений, что и простое %R Вильямс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аждая цена отражает консенсус всех участников рынка по поводу стоимости на момент сделки. Цена закрытия дня важна потому, что она определяет изменение состояния счета. Максимум за любой период отражает максимальную силу "быков" за этот период. Минимум за любой период отражает максимальную силу "медведей" за этот период.</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способность "быков" и "медведей" установить цену закрытия на краю недавнего интервала. Когда цены растут, цены закрытия сдвигаются к максимумам. Если "быки" могут поднять цены в течение дня, но уже не могут установить цену закрытия около максимума, то стохастика падает. Это означает, что "быки" слабее, чем кажутся, и следует продав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Цена закрытия сдвигается к минимумам, когда цены падают. Если цена закрытия поднимается к верхней границе диапазона, значит "медведи" могут опустить цены вниз, но не могут удержать их там. Подъем стохастики показывает, что "медведи" не столь сильны, как выглядят, что является сигналом покупать.</w:t>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Стохастика показывает, когда "быки" и "медведи" становятся слабее или сильнее. Эти сведения помогают вам решить, кто, с большей вероятностью, выиграет очередное сражение на рынке. Лучше играть с победителями против побежденны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дает три типа сигналов, расположенных по мере убывания важности: дивергенция, уровень линий стохастики, направление линий стохастики (рис. 30).</w:t>
      </w:r>
    </w:p>
    <w:p>
      <w:pPr>
        <w:pStyle w:val="Normal1"/>
        <w:rPr>
          <w:rFonts w:ascii="Courier New" w:hAnsi="Courier New" w:cs="Courier New"/>
          <w:sz w:val="16"/>
          <w:lang w:val="en-US" w:eastAsia="en-US"/>
        </w:rPr>
      </w:pPr>
      <w:r>
        <w:rPr>
          <w:rFonts w:cs="Courier New" w:ascii="Courier New" w:hAnsi="Courier New"/>
          <w:b/>
          <w:sz w:val="16"/>
          <w:lang w:val="en-US" w:eastAsia="en-US"/>
        </w:rPr>
        <w:t>Дивергенция</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иболее сильный сигнал к покупке или продаже стохастика дает при дивергенции между нею и ценами.</w:t>
      </w:r>
    </w:p>
    <w:p>
      <w:pPr>
        <w:pStyle w:val="Normal1"/>
        <w:spacing w:before="20" w:after="40"/>
        <w:rPr>
          <w:rFonts w:ascii="Courier New" w:hAnsi="Courier New" w:cs="Courier New"/>
          <w:sz w:val="16"/>
          <w:lang w:val="en-US" w:eastAsia="en-US"/>
        </w:rPr>
      </w:pPr>
      <w:r>
        <w:rPr>
          <w:rFonts w:cs="Courier New" w:ascii="Courier New" w:hAnsi="Courier New"/>
          <w:sz w:val="16"/>
          <w:lang w:val="en-US" w:eastAsia="en-US"/>
        </w:rPr>
      </w:r>
    </w:p>
    <w:p>
      <w:pPr>
        <w:pStyle w:val="Normal1"/>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74795" cy="2112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 r="-9" b="-17"/>
                    <a:stretch>
                      <a:fillRect/>
                    </a:stretch>
                  </pic:blipFill>
                  <pic:spPr bwMode="auto">
                    <a:xfrm>
                      <a:off x="0" y="0"/>
                      <a:ext cx="4074795" cy="2112010"/>
                    </a:xfrm>
                    <a:prstGeom prst="rect">
                      <a:avLst/>
                    </a:prstGeom>
                  </pic:spPr>
                </pic:pic>
              </a:graphicData>
            </a:graphic>
          </wp:inline>
        </w:drawing>
      </w:r>
    </w:p>
    <w:p>
      <w:pPr>
        <w:pStyle w:val="Normal1"/>
        <w:numPr>
          <w:ilvl w:val="0"/>
          <w:numId w:val="0"/>
        </w:numPr>
        <w:spacing w:before="240" w:after="40"/>
        <w:ind w:left="440" w:firstLine="720"/>
        <w:outlineLvl w:val="0"/>
        <w:rPr>
          <w:rFonts w:ascii="Courier New" w:hAnsi="Courier New" w:cs="Courier New"/>
          <w:sz w:val="16"/>
          <w:lang w:val="en-US" w:eastAsia="en-US"/>
        </w:rPr>
      </w:pPr>
      <w:r>
        <w:rPr>
          <w:rFonts w:cs="Courier New" w:ascii="Courier New" w:hAnsi="Courier New"/>
          <w:sz w:val="16"/>
          <w:lang w:val="en-US" w:eastAsia="en-US"/>
        </w:rPr>
        <w:t>Рис. 30. 5-дневная медленная стохастика</w:t>
      </w:r>
    </w:p>
    <w:p>
      <w:pPr>
        <w:pStyle w:val="Normal1"/>
        <w:spacing w:before="200" w:after="40"/>
        <w:rPr>
          <w:rFonts w:ascii="Courier New" w:hAnsi="Courier New" w:cs="Courier New"/>
          <w:sz w:val="16"/>
          <w:lang w:val="en-US" w:eastAsia="en-US"/>
        </w:rPr>
      </w:pPr>
      <w:r>
        <w:rPr>
          <w:rFonts w:cs="Courier New" w:ascii="Courier New" w:hAnsi="Courier New"/>
          <w:sz w:val="16"/>
          <w:lang w:val="en-US" w:eastAsia="en-US"/>
        </w:rPr>
        <w:t>Когда линии стохастики проходят над или под справочными линиями, они помогают определить области максимума или минимума цен. Эти сигналы работают хорошо во время коридора цен, но преждевременно во время образования нового тренда (см. начало сентября). Стохастика дает самый сильный сигнал при дивергенции с ценами. В начале октября была дивергенция "медведей", непосредственно перед резким падением цен.</w:t>
      </w:r>
    </w:p>
    <w:p>
      <w:pPr>
        <w:pStyle w:val="Normal1"/>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или понижение при помощи стохастики, поместите предохранительную остановку непосредственно под последним минимумом или над последним максимумом. На правом краю графика виден сигнал покупать. Пора закрывать позиции на понижение и покупать.</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возникает тогда, когда цены падают до нового минимума, а стохастика устанавливается в менее глубоком минимуме, чем в прошлый спад цен. Это говорит о том, что "медведи" теряют силу и цены падают по инерции. Когда стохастика двигается вверх из второго минимума, подается сильный сигнал о покупке: закупайте, расположив предохранительную остановку ниже последнего минимума. Сигнал самый сильный тогда, когда первый минимум ниже справочной линии, а второй выше н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возникает тогда, когда цены достигают нового максимума, а стохастика останавливается в менее высоком максимуме, чем при предыдущем подъеме цен. Это говорит о том, что "быки" слабеют, а цены растут по инерции. Как только стохастика тронется вниз от второго максимума, поступает сигнал: продавайте, поместив предохранительную остановку выше последнего максимума. цен. Самый сильный сигнал о продаже тогда, когда первый максимум расположен над справочной линией, а второй низке не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епродажа и сверхпокуп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стохастика поднимается выше верхней справочкой линии, это говорит о том, что на рынке сверхпокупка. Если куплено слишком много, то готова почва для движения вниз. Когда стохастика опускается ниже нижней справочной линии, на рынке наблюдается перепродажа. Если слишком много продано, то готова почва для движения вверх.</w:t>
      </w:r>
    </w:p>
    <w:p>
      <w:pPr>
        <w:pStyle w:val="Normal1"/>
        <w:ind w:left="284" w:firstLine="720"/>
        <w:rPr/>
      </w:pPr>
      <w:r>
        <w:rPr>
          <w:rFonts w:cs="Courier New" w:ascii="Courier New" w:hAnsi="Courier New"/>
          <w:sz w:val="16"/>
          <w:lang w:val="en-US" w:eastAsia="en-US"/>
        </w:rPr>
        <w:t>Эти сигналы хорошо работают в коридоре цен, но плохо, когда на рынке начинается тренд. При восходящем тренде стохастика быстро уходит в область сверхпокупки и подает сигнал о продаже все время роста цен. В нисходящем тренде стохастика быстро уходит в перепродажу и подает ложный сигнал о покупке все время, пока цены падают. Хорошо комбинировать стохастику с долгосрочным индикатором указателя тренда (см. главу</w:t>
      </w:r>
      <w:r>
        <w:rPr>
          <w:rFonts w:cs="Courier New" w:ascii="Courier New" w:hAnsi="Courier New"/>
          <w:b/>
          <w:sz w:val="16"/>
          <w:lang w:val="en-US" w:eastAsia="en-US"/>
        </w:rPr>
        <w:t xml:space="preserve"> 9.1).</w:t>
      </w:r>
      <w:r>
        <w:rPr>
          <w:rFonts w:cs="Courier New" w:ascii="Courier New" w:hAnsi="Courier New"/>
          <w:sz w:val="16"/>
          <w:lang w:val="en-US" w:eastAsia="en-US"/>
        </w:rPr>
        <w:t xml:space="preserve"> Система Трех Экранов позволяет игрокам следовать сигналам дневной стохастики о покупке только тогда, когда недельный график показывает восходящий тренд. Когда недельный тренд нисходящий, то система допускает использование сигналов стохастика о продаже.</w:t>
      </w:r>
    </w:p>
    <w:p>
      <w:pPr>
        <w:pStyle w:val="Normal1"/>
        <w:ind w:left="284" w:firstLine="720"/>
        <w:rPr/>
      </w:pPr>
      <w:r>
        <w:rPr>
          <w:rFonts w:cs="Courier New" w:ascii="Courier New" w:hAnsi="Courier New"/>
          <w:b/>
          <w:sz w:val="16"/>
          <w:lang w:val="en-US" w:eastAsia="en-US"/>
        </w:rPr>
        <w:t xml:space="preserve">3. </w:t>
      </w:r>
      <w:r>
        <w:rPr>
          <w:rFonts w:cs="Courier New" w:ascii="Courier New" w:hAnsi="Courier New"/>
          <w:b/>
          <w:i/>
          <w:sz w:val="16"/>
          <w:lang w:val="en-US" w:eastAsia="en-US"/>
        </w:rPr>
        <w:t>Если вы определили восходящий тренд по недельным графикам, то подождите, пока линии стохастики опустятся ниже нижней справочной линии. Затем, не дожидаясь их пересечения или движения вверх, поместите заказ на покупку выше максимума последнего интервала цен. Поскольку вы собираетесь удерживать позицию, поместите предохранительную остановку ниже минимума текущего или предыдущего дня, смотря по тому, какой ниже.</w:t>
      </w:r>
      <w:r>
        <w:rPr>
          <w:rFonts w:cs="Courier New" w:ascii="Courier New" w:hAnsi="Courier New"/>
          <w:i/>
          <w:sz w:val="16"/>
          <w:lang w:val="en-US" w:eastAsia="en-US"/>
        </w:rPr>
        <w:t xml:space="preserve">                                             \ </w:t>
      </w:r>
      <w:r>
        <w:rPr>
          <w:rFonts w:cs="Courier New" w:ascii="Courier New" w:hAnsi="Courier New"/>
          <w:sz w:val="16"/>
          <w:lang w:val="en-US" w:eastAsia="en-US"/>
        </w:rPr>
        <w:t>Форма минимума в стохастике показывает, насколько сильным должен быть следующий подъем. Если минимум узкий и мелкий, то "медведи" слабы и подъем должен быть значительным. Если минимум глубокий и широкий, то "медведи" сильны и подъем будет небольшим. Лучше реагировать только на сильные сигналы о покупк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4. Если вы увидели нисходящий тренд на недельном графике, то подождите, пока линии стохастики поднимутся над верхней справочной линией. Затем, не дожидаясь их пересечения или движения вниз, подайте заявку на продажу чуть ниже минимума последнего интервала цен, К тому времени, как линии индекса пересекутся, рынок уже может быть в состоянии свободного падения. Поскольку вы собираетесь открыть позицию на продажу, предохранительную остановку поместите над максимумом текущего или предыдущего дня, смотря по тому, какой выш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Форма максимума стохастики часто показывает, будет ли грядущий спад резким или пологим. Узкий максимум показывает, что "быки" слабы и вероятен суровый спад. Широкий и высокий максимум стохастики показывает, что "быки" сильны и безопаснее пропустить такой сигнал о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Не покупайте, если стохастика указывает на сверхпокупку и не продавайте, если он указывает на перепродажу. Так вы избавитесь от большинства плохих сделок.</w:t>
      </w:r>
    </w:p>
    <w:p>
      <w:pPr>
        <w:pStyle w:val="Normal1"/>
        <w:numPr>
          <w:ilvl w:val="0"/>
          <w:numId w:val="0"/>
        </w:numPr>
        <w:spacing w:before="28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Направление линий</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Когда обе линии стохастики идут в одном направлении, они подтверждают существующий краткосрочный тренд. Если цены растут и обе линии стохастики тоже растут, то вероятно, что рост цен продолжится. Когда цены уменьшаются и обе линии стохастики тоже падают, вероятно, что краткосрочный спад продолжится.</w:t>
      </w:r>
    </w:p>
    <w:p>
      <w:pPr>
        <w:pStyle w:val="Normal1"/>
        <w:spacing w:before="100" w:after="40"/>
        <w:ind w:left="284" w:firstLine="720"/>
        <w:rPr>
          <w:rFonts w:ascii="Courier New" w:hAnsi="Courier New" w:cs="Courier New"/>
          <w:sz w:val="16"/>
          <w:lang w:val="en-US" w:eastAsia="en-US"/>
        </w:rPr>
      </w:pPr>
      <w:r>
        <w:rPr>
          <w:rFonts w:cs="Courier New" w:ascii="Courier New" w:hAnsi="Courier New"/>
          <w:b/>
          <w:sz w:val="16"/>
          <w:lang w:val="en-US" w:eastAsia="en-US"/>
        </w:rPr>
        <w:t>Еще о стохастике</w:t>
      </w:r>
    </w:p>
    <w:p>
      <w:pPr>
        <w:pStyle w:val="Normal1"/>
        <w:spacing w:before="60" w:after="40"/>
        <w:ind w:left="284" w:firstLine="720"/>
        <w:rPr/>
      </w:pPr>
      <w:r>
        <w:rPr>
          <w:rFonts w:cs="Courier New" w:ascii="Courier New" w:hAnsi="Courier New"/>
          <w:sz w:val="16"/>
          <w:lang w:val="en-US" w:eastAsia="en-US"/>
        </w:rPr>
        <w:t>Стохастику можно использовать в любом временном масштабе, включая недельный, дневной или еще более короткий.</w:t>
      </w:r>
      <w:r>
        <w:rPr>
          <w:rFonts w:cs="Courier New" w:ascii="Courier New" w:hAnsi="Courier New"/>
          <w:b/>
          <w:sz w:val="16"/>
          <w:lang w:val="en-US" w:eastAsia="en-US"/>
        </w:rPr>
        <w:t xml:space="preserve"> Недельная </w:t>
      </w:r>
      <w:r>
        <w:rPr>
          <w:rFonts w:cs="Courier New" w:ascii="Courier New" w:hAnsi="Courier New"/>
          <w:sz w:val="16"/>
          <w:lang w:val="en-US" w:eastAsia="en-US"/>
        </w:rPr>
        <w:t>стохастика обычно меняет направление движения за одну неделю до MACD-гистограммы. Если недельная стохастика повернула назад, вас предупреждают, что через неделю MACD-гистограмма, вероятно, двинется вспять. Это сигнал ужесточить остановки или приступить к извлечению прибыли.</w:t>
      </w:r>
    </w:p>
    <w:p>
      <w:pPr>
        <w:pStyle w:val="Normal1"/>
        <w:rPr/>
      </w:pPr>
      <w:r>
        <w:rPr>
          <w:rFonts w:cs="Courier New" w:ascii="Courier New" w:hAnsi="Courier New"/>
          <w:sz w:val="16"/>
          <w:lang w:val="en-US" w:eastAsia="en-US"/>
        </w:rPr>
        <w:t>Выбор</w:t>
      </w:r>
      <w:r>
        <w:rPr>
          <w:rFonts w:cs="Courier New" w:ascii="Courier New" w:hAnsi="Courier New"/>
          <w:b/>
          <w:sz w:val="16"/>
          <w:lang w:val="en-US" w:eastAsia="en-US"/>
        </w:rPr>
        <w:t xml:space="preserve"> периода времени</w:t>
      </w:r>
      <w:r>
        <w:rPr>
          <w:rFonts w:cs="Courier New" w:ascii="Courier New" w:hAnsi="Courier New"/>
          <w:sz w:val="16"/>
          <w:lang w:val="en-US" w:eastAsia="en-US"/>
        </w:rPr>
        <w:t xml:space="preserve"> для</w:t>
      </w:r>
      <w:r>
        <w:rPr>
          <w:rFonts w:cs="Courier New" w:ascii="Courier New" w:hAnsi="Courier New"/>
          <w:b/>
          <w:sz w:val="16"/>
          <w:lang w:val="en-US" w:eastAsia="en-US"/>
        </w:rPr>
        <w:t xml:space="preserve"> стохастики</w:t>
      </w:r>
      <w:r>
        <w:rPr>
          <w:rFonts w:cs="Courier New" w:ascii="Courier New" w:hAnsi="Courier New"/>
          <w:sz w:val="16"/>
          <w:lang w:val="en-US" w:eastAsia="en-US"/>
        </w:rPr>
        <w:t xml:space="preserve"> весьма важен. Краткосрочные осцилляторы более чувствительны. Долгосрочные осцилляторы разворачиваются только в наиболее важных минимумах и максимумах. Если вы пользуетесь только стохастикой, то более длинный период лучше. Если вы пользуетесь стохастикой как частью системы, объединяя ее с индикаторами указателями тренда, то короткий период лучше.</w:t>
      </w:r>
    </w:p>
    <w:p>
      <w:pPr>
        <w:pStyle w:val="Normal1"/>
        <w:rPr/>
      </w:pPr>
      <w:r>
        <w:rPr>
          <w:rFonts w:cs="Courier New" w:ascii="Courier New" w:hAnsi="Courier New"/>
          <w:sz w:val="16"/>
          <w:lang w:val="en-US" w:eastAsia="en-US"/>
        </w:rPr>
        <w:t>Остроумный способ использования стохастики, предложенный Яковом Вернстейном, называется</w:t>
      </w:r>
      <w:r>
        <w:rPr>
          <w:rFonts w:cs="Courier New" w:ascii="Courier New" w:hAnsi="Courier New"/>
          <w:b/>
          <w:sz w:val="16"/>
          <w:lang w:val="en-US" w:eastAsia="en-US"/>
        </w:rPr>
        <w:t xml:space="preserve"> стохастическим пиком.</w:t>
      </w:r>
      <w:r>
        <w:rPr>
          <w:rFonts w:cs="Courier New" w:ascii="Courier New" w:hAnsi="Courier New"/>
          <w:sz w:val="16"/>
          <w:lang w:val="en-US" w:eastAsia="en-US"/>
        </w:rPr>
        <w:t xml:space="preserve"> Когда стохастика переходит через верхнюю справочную линию, это говорит о силе. Вы можете покупать в расчете на короткий рост цен и продать, как только стохастика пойдет вниз. Этот сигнал поможет вам ухватить последнюю волну рынка "быков".</w:t>
      </w:r>
    </w:p>
    <w:p>
      <w:pPr>
        <w:pStyle w:val="FR1"/>
        <w:spacing w:lineRule="auto" w:line="240" w:before="20" w:after="0"/>
        <w:ind w:left="40" w:firstLine="720"/>
        <w:rPr>
          <w:rFonts w:ascii="Courier New" w:hAnsi="Courier New" w:cs="Courier New"/>
          <w:sz w:val="16"/>
          <w:lang w:val="en-US" w:eastAsia="en-US"/>
        </w:rPr>
      </w:pPr>
      <w:r>
        <w:rPr>
          <w:rFonts w:cs="Courier New" w:ascii="Courier New" w:hAnsi="Courier New"/>
          <w:b/>
          <w:i/>
          <w:sz w:val="16"/>
          <w:lang w:val="en-US" w:eastAsia="en-US"/>
        </w:rPr>
        <w:t>Стохастика является любимым инструментом создателей автоматизированных игровых систем. Эти современные алхимики пытаются использовать стохастику</w:t>
      </w:r>
      <w:r>
        <w:rPr>
          <w:rFonts w:cs="Courier New" w:ascii="Courier New" w:hAnsi="Courier New"/>
          <w:i/>
          <w:sz w:val="16"/>
          <w:lang w:val="en-US" w:eastAsia="en-US"/>
        </w:rPr>
        <w:t xml:space="preserve"> чисто механически,</w:t>
      </w:r>
      <w:r>
        <w:rPr>
          <w:rFonts w:cs="Courier New" w:ascii="Courier New" w:hAnsi="Courier New"/>
          <w:b/>
          <w:i/>
          <w:sz w:val="16"/>
          <w:lang w:val="en-US" w:eastAsia="en-US"/>
        </w:rPr>
        <w:t xml:space="preserve"> покупая и продавая при пересечении двух ее линий. Когда стохастика отказывается приносить волшебную прибыль, они отказываются от нее. Игра на пересечении линий стохастики не даст прибыли независимо от того, как хорошо вы оптимизировали ее, просто потому, что в периоды коридора цен и тренда она работает по-разному.</w:t>
      </w:r>
    </w:p>
    <w:p>
      <w:pPr>
        <w:pStyle w:val="Normal1"/>
        <w:numPr>
          <w:ilvl w:val="0"/>
          <w:numId w:val="0"/>
        </w:numPr>
        <w:spacing w:before="320" w:after="40"/>
        <w:ind w:left="40" w:firstLine="720"/>
        <w:outlineLvl w:val="0"/>
        <w:rPr>
          <w:rFonts w:ascii="Courier New" w:hAnsi="Courier New" w:cs="Courier New"/>
          <w:sz w:val="16"/>
          <w:lang w:val="en-US" w:eastAsia="en-US"/>
        </w:rPr>
      </w:pPr>
      <w:r>
        <w:rPr>
          <w:rFonts w:cs="Courier New" w:ascii="Courier New" w:hAnsi="Courier New"/>
          <w:b/>
          <w:sz w:val="16"/>
          <w:lang w:val="en-US" w:eastAsia="en-US"/>
        </w:rPr>
        <w:t>4.7. Индекс относительной силы</w:t>
      </w:r>
    </w:p>
    <w:p>
      <w:pPr>
        <w:pStyle w:val="FR1"/>
        <w:spacing w:lineRule="auto" w:line="240" w:before="180" w:after="0"/>
        <w:ind w:firstLine="720"/>
        <w:rPr>
          <w:rFonts w:ascii="Courier New" w:hAnsi="Courier New" w:cs="Courier New"/>
          <w:sz w:val="16"/>
          <w:lang w:val="en-US" w:eastAsia="en-US"/>
        </w:rPr>
      </w:pPr>
      <w:r>
        <w:rPr>
          <w:rFonts w:cs="Courier New" w:ascii="Courier New" w:hAnsi="Courier New"/>
          <w:b/>
          <w:i/>
          <w:sz w:val="16"/>
          <w:lang w:val="en-US" w:eastAsia="en-US"/>
        </w:rPr>
        <w:t>Индекс относительной силы (RSI) является осциллятором, предложенным Дж. Веллсом Вилдером-младшим. Сейчас его включают в большинство пакетов. RSI измеряет относительную силу рынка, отслеживая цены закрытия. Это опережающий или синхронный индикатор,' он никогда не запаздывает.</w:t>
      </w:r>
    </w:p>
    <w:p>
      <w:pPr>
        <w:pStyle w:val="Normal1"/>
        <w:spacing w:before="60" w:after="40"/>
        <w:ind w:left="234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1441450" cy="399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90" r="-25" b="-90"/>
                    <a:stretch>
                      <a:fillRect/>
                    </a:stretch>
                  </pic:blipFill>
                  <pic:spPr bwMode="auto">
                    <a:xfrm>
                      <a:off x="0" y="0"/>
                      <a:ext cx="1441450" cy="399415"/>
                    </a:xfrm>
                    <a:prstGeom prst="rect">
                      <a:avLst/>
                    </a:prstGeom>
                  </pic:spPr>
                </pic:pic>
              </a:graphicData>
            </a:graphic>
          </wp:inline>
        </w:drawing>
      </w:r>
    </w:p>
    <w:p>
      <w:pPr>
        <w:pStyle w:val="Normal1"/>
        <w:spacing w:before="20" w:after="40"/>
        <w:ind w:left="800"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3181985" cy="399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1" t="-90" r="-11" b="-90"/>
                    <a:stretch>
                      <a:fillRect/>
                    </a:stretch>
                  </pic:blipFill>
                  <pic:spPr bwMode="auto">
                    <a:xfrm>
                      <a:off x="0" y="0"/>
                      <a:ext cx="3181985" cy="399415"/>
                    </a:xfrm>
                    <a:prstGeom prst="rect">
                      <a:avLst/>
                    </a:prstGeom>
                  </pic:spPr>
                </pic:pic>
              </a:graphicData>
            </a:graphic>
          </wp:inline>
        </w:drawing>
      </w:r>
    </w:p>
    <w:p>
      <w:pPr>
        <w:pStyle w:val="Normal1"/>
        <w:spacing w:before="200" w:after="40"/>
        <w:ind w:left="284" w:firstLine="720"/>
        <w:rPr>
          <w:rFonts w:ascii="Courier New" w:hAnsi="Courier New" w:cs="Courier New"/>
          <w:sz w:val="16"/>
          <w:lang w:val="en-US" w:eastAsia="en-US"/>
        </w:rPr>
      </w:pPr>
      <w:r>
        <w:rPr>
          <w:rFonts w:cs="Courier New" w:ascii="Courier New" w:hAnsi="Courier New"/>
          <w:b/>
          <w:i/>
          <w:sz w:val="16"/>
          <w:lang w:val="en-US" w:eastAsia="en-US"/>
        </w:rPr>
        <w:t>Картина максимумов и минимумов RSI не зависит от того, за сколько дней берется усреднение. Сигналы лучше видно при относительно коротком периоде усреднения, таком, как 7 или О дней. Большинство игроков расчитывают и рисуют</w:t>
      </w:r>
      <w:r>
        <w:rPr>
          <w:rFonts w:cs="Courier New" w:ascii="Courier New" w:hAnsi="Courier New"/>
          <w:i/>
          <w:sz w:val="16"/>
          <w:lang w:val="en-US" w:eastAsia="en-US"/>
        </w:rPr>
        <w:t xml:space="preserve"> RSI</w:t>
      </w:r>
      <w:r>
        <w:rPr>
          <w:rFonts w:cs="Courier New" w:ascii="Courier New" w:hAnsi="Courier New"/>
          <w:b/>
          <w:i/>
          <w:sz w:val="16"/>
          <w:lang w:val="en-US" w:eastAsia="en-US"/>
        </w:rPr>
        <w:t xml:space="preserve"> при помощи компьютера.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RSI колеблется между 0 и 100. Когда RSI доходит до максимума и двигается вниз, он показывает на вершину. Когда RSI перестает падать и двигается вверх, он показывает на дно. Эти повороты происходят на разном уровне на разных рынках и даже на одном рынке во время господства "быков" или "медвед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Уровни перепродажи и сверхпокупки изменяются от рынка к рынку и от года к году. Нет магии, позволяющей указать все максимумы а минимумы. Сигналы о сверхпродаже и сверхпокупке похожи на положительную и отрицательную температуру на термометре: в разное время года смысл одних и тех же значений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Горизонтальные справочные линии должны отсекать самые высокие пики и спады RSI. Их часто проводят на 30 и 70. Некоторые игроки используют 40 и 80' во время рынка "быков", а во время рынка "медведей" 20 и 60. Используйте правило 5 процентов: проведите линию так, чтобы RSI оставался за ней 5 процентов всего времени за последние 4 - 6 месяцев. Корректируйте справочную линию каждые три месяца.</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sz w:val="16"/>
          <w:lang w:val="en-US" w:eastAsia="en-US"/>
        </w:rPr>
      </w:pPr>
      <w:r>
        <w:rPr>
          <w:sz w:val="16"/>
          <w:lang w:val="en-US" w:eastAsia="en-US"/>
        </w:rPr>
        <w:t>RSI дает три типа сигналов, располагающихся в порядке убывания важности: дивергенция, фигуры и уровень RSI.</w:t>
      </w:r>
    </w:p>
    <w:p>
      <w:pPr>
        <w:pStyle w:val="Normal1"/>
        <w:spacing w:before="120" w:after="40"/>
        <w:ind w:left="284" w:firstLine="720"/>
        <w:rPr>
          <w:sz w:val="16"/>
          <w:lang w:val="en-US" w:eastAsia="en-US"/>
        </w:rPr>
      </w:pPr>
      <w:r>
        <w:rPr>
          <w:b/>
          <w:sz w:val="16"/>
          <w:lang w:val="en-US" w:eastAsia="en-US"/>
        </w:rPr>
        <w:t>Дивергенции "быков" и "медведей"</w:t>
      </w:r>
    </w:p>
    <w:p>
      <w:pPr>
        <w:pStyle w:val="Normal1"/>
        <w:spacing w:before="140" w:after="40"/>
        <w:ind w:left="284" w:right="200" w:firstLine="720"/>
        <w:rPr>
          <w:rFonts w:ascii="Courier New" w:hAnsi="Courier New" w:cs="Courier New"/>
          <w:sz w:val="16"/>
          <w:lang w:val="en-US" w:eastAsia="en-US"/>
        </w:rPr>
      </w:pPr>
      <w:r>
        <w:rPr>
          <w:rFonts w:cs="Courier New" w:ascii="Courier New" w:hAnsi="Courier New"/>
          <w:sz w:val="16"/>
          <w:lang w:val="en-US" w:eastAsia="en-US"/>
        </w:rPr>
        <w:t>Дивергенция между RSI и ценами дает самый сильный сигнал к покупке или продаже. Она обычно появляются в основных максимумах и минимумах. Она показывают, когда тренд ослаб и готов двинуться вспять (рис. 32).</w:t>
      </w:r>
    </w:p>
    <w:p>
      <w:pPr>
        <w:pStyle w:val="Normal1"/>
        <w:ind w:left="140" w:firstLine="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84320" cy="2249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9" t="-16" r="-9" b="-16"/>
                    <a:stretch>
                      <a:fillRect/>
                    </a:stretch>
                  </pic:blipFill>
                  <pic:spPr bwMode="auto">
                    <a:xfrm>
                      <a:off x="0" y="0"/>
                      <a:ext cx="4084320" cy="2249170"/>
                    </a:xfrm>
                    <a:prstGeom prst="rect">
                      <a:avLst/>
                    </a:prstGeom>
                  </pic:spPr>
                </pic:pic>
              </a:graphicData>
            </a:graphic>
          </wp:inline>
        </w:drawing>
      </w:r>
    </w:p>
    <w:p>
      <w:pPr>
        <w:pStyle w:val="Normal1"/>
        <w:numPr>
          <w:ilvl w:val="0"/>
          <w:numId w:val="0"/>
        </w:numPr>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2. 7-дневный индекс относительной силы</w:t>
      </w:r>
    </w:p>
    <w:p>
      <w:pPr>
        <w:pStyle w:val="Normal1"/>
        <w:spacing w:before="180" w:after="40"/>
        <w:ind w:left="284" w:right="200" w:firstLine="720"/>
        <w:rPr>
          <w:rFonts w:ascii="Courier New" w:hAnsi="Courier New" w:cs="Courier New"/>
          <w:sz w:val="16"/>
          <w:lang w:val="en-US" w:eastAsia="en-US"/>
        </w:rPr>
      </w:pPr>
      <w:r>
        <w:rPr>
          <w:rFonts w:cs="Courier New" w:ascii="Courier New" w:hAnsi="Courier New"/>
          <w:sz w:val="16"/>
          <w:lang w:val="en-US" w:eastAsia="en-US"/>
        </w:rPr>
        <w:t>RSI дает самые сильные сигналы при расхождении с ценами. Самыми сильными расхождениями являются те, при которых цены дают новый максимум или минимум, а RSI не пересекает соответствующую справочную линию.</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Обычно RSI пересекает свою линию тренда раньше, чем цены пересекают свою. На этом графике вы можете найти несколько примеров, не считая помеченных, того, как пересечение RSI линии тренда указывало на разворот рынка швейцарского франка. Как только RSI пересечет линию тренда на правом краю графика, это подтвердит дивергенцию "быков" и даст сильный сигнал к покупке.</w:t>
      </w:r>
    </w:p>
    <w:p>
      <w:pPr>
        <w:pStyle w:val="FR1"/>
        <w:spacing w:lineRule="auto" w:line="240"/>
        <w:ind w:left="200" w:firstLine="720"/>
        <w:rPr>
          <w:rFonts w:ascii="Courier New" w:hAnsi="Courier New" w:cs="Courier New"/>
          <w:sz w:val="16"/>
          <w:lang w:val="en-US" w:eastAsia="en-US"/>
        </w:rPr>
      </w:pPr>
      <w:r>
        <w:rPr>
          <w:rFonts w:cs="Courier New" w:ascii="Courier New" w:hAnsi="Courier New"/>
          <w:sz w:val="16"/>
          <w:lang w:val="en-US" w:eastAsia="en-US"/>
        </w:rPr>
        <w:t>1. Дивергенция "быков" дает сигнал к покупке. Она возникает, если цены падают до нового минимума, а RSI дает более высокий минимум, чем при предыдущем падении цен. Покупайте, как только RSI двинется вверх из второго минимума и поместите предохранительную остановку ниже последнего локального минимума цен. Сигнал к покупке особенно силен,если первый минимум лежит ниже справочной линии, а второй выше этой линии.</w:t>
      </w:r>
    </w:p>
    <w:p>
      <w:pPr>
        <w:pStyle w:val="FR1"/>
        <w:spacing w:lineRule="auto" w:line="240"/>
        <w:ind w:left="160" w:firstLine="720"/>
        <w:rPr>
          <w:rFonts w:ascii="Courier New" w:hAnsi="Courier New" w:cs="Courier New"/>
          <w:sz w:val="16"/>
          <w:lang w:val="en-US" w:eastAsia="en-US"/>
        </w:rPr>
      </w:pPr>
      <w:r>
        <w:rPr>
          <w:rFonts w:cs="Courier New" w:ascii="Courier New" w:hAnsi="Courier New"/>
          <w:sz w:val="16"/>
          <w:lang w:val="en-US" w:eastAsia="en-US"/>
        </w:rPr>
        <w:t>2. Дивергенция "медведей" дает сигнал к продаже. Она возникает, если цены поднимаются до нового максимума, а RSI дает более низкий максимум, чем при предыдущем подъеме цен. Продавайте, как только RSI двинется вниз из второго максимума и поместите предохранительную остановку выше последнего локального максимума цен. Сигнал к продаже особенно силен, если первый максимум лежит выше справочной линии, а второй ниже этой линии.</w:t>
      </w:r>
    </w:p>
    <w:p>
      <w:pPr>
        <w:pStyle w:val="FR1"/>
        <w:spacing w:lineRule="auto" w:line="240"/>
        <w:ind w:left="142" w:firstLine="720"/>
        <w:rPr/>
      </w:pPr>
      <w:r>
        <w:rPr>
          <w:rFonts w:cs="Courier New" w:ascii="Courier New" w:hAnsi="Courier New"/>
          <w:sz w:val="16"/>
          <w:lang w:val="en-US" w:eastAsia="en-US"/>
        </w:rPr>
        <w:t>3.</w:t>
      </w:r>
      <w:r>
        <w:rPr>
          <w:rFonts w:cs="Courier New" w:ascii="Courier New" w:hAnsi="Courier New"/>
          <w:i/>
          <w:sz w:val="16"/>
          <w:lang w:val="en-US" w:eastAsia="en-US"/>
        </w:rPr>
        <w:t xml:space="preserve"> </w:t>
      </w:r>
      <w:r>
        <w:rPr>
          <w:rFonts w:cs="Courier New" w:ascii="Courier New" w:hAnsi="Courier New"/>
          <w:sz w:val="16"/>
          <w:lang w:val="en-US" w:eastAsia="en-US"/>
        </w:rPr>
        <w:t>Когда RSI пересекает нисходящую линию тренда, разместите заказ на покупку над линией тренда, чтобы поймать восходящий прорыв.</w:t>
      </w:r>
    </w:p>
    <w:p>
      <w:pPr>
        <w:pStyle w:val="FR1"/>
        <w:spacing w:lineRule="auto" w:line="240"/>
        <w:ind w:left="142" w:firstLine="720"/>
        <w:rPr>
          <w:rFonts w:ascii="Courier New" w:hAnsi="Courier New" w:cs="Courier New"/>
          <w:sz w:val="16"/>
          <w:lang w:val="en-US" w:eastAsia="en-US"/>
        </w:rPr>
      </w:pPr>
      <w:r>
        <w:rPr>
          <w:rFonts w:cs="Courier New" w:ascii="Courier New" w:hAnsi="Courier New"/>
          <w:sz w:val="16"/>
          <w:lang w:val="en-US" w:eastAsia="en-US"/>
        </w:rPr>
        <w:t>4. Когда RSI пересекает восходящую линию тренда, разместите заказ на продажу под линией тренда, чтобы поймать нисходящий прорыв.</w:t>
      </w:r>
    </w:p>
    <w:p>
      <w:pPr>
        <w:pStyle w:val="Normal1"/>
        <w:numPr>
          <w:ilvl w:val="0"/>
          <w:numId w:val="0"/>
        </w:numPr>
        <w:spacing w:before="300" w:after="40"/>
        <w:ind w:left="142" w:firstLine="720"/>
        <w:outlineLvl w:val="0"/>
        <w:rPr>
          <w:rFonts w:ascii="Courier New" w:hAnsi="Courier New" w:cs="Courier New"/>
          <w:sz w:val="16"/>
          <w:lang w:val="en-US" w:eastAsia="en-US"/>
        </w:rPr>
      </w:pPr>
      <w:r>
        <w:rPr>
          <w:rFonts w:cs="Courier New" w:ascii="Courier New" w:hAnsi="Courier New"/>
          <w:b/>
          <w:sz w:val="16"/>
          <w:lang w:val="en-US" w:eastAsia="en-US"/>
        </w:rPr>
        <w:t>Уровни RSI</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RSI проходит выше верхней справочной линии, это говорит о силе "быков" и что рынок перекуплен, который, вероятно, переходит к продажам. Когда RSI опускается ниже нижней справочной линии, это указывает на силу "медведей", и что рынок перепродан, который, видимо, готов перейти к покуп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меет смысл покупать по сигналам дневного RSI только тогда, когда есть недельный восходящий тренд. Нужно продавать по сигналам дневного RSI только тогда, когда есть недельный нисходящий тренд (см. главу 9.1).</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5. Покупайте, если RSI опустился ниже нижней справочной линии, а затем пошел вверх и пересек е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6. Продавайте, если RSI поднялся выше верхней справочной линии, а затем пошел вниз и пересек ее.</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RSI</w:t>
      </w:r>
    </w:p>
    <w:p>
      <w:pPr>
        <w:pStyle w:val="Normal1"/>
        <w:spacing w:before="120" w:after="40"/>
        <w:ind w:left="284" w:firstLine="720"/>
        <w:rPr/>
      </w:pPr>
      <w:r>
        <w:rPr>
          <w:rFonts w:cs="Courier New" w:ascii="Courier New" w:hAnsi="Courier New"/>
          <w:sz w:val="16"/>
          <w:lang w:val="en-US" w:eastAsia="en-US"/>
        </w:rPr>
        <w:t>Некоторые игроки пытаются отыскать в фигурах, формируемых RSI, более глубокий смысл. Некоторые аналитики описывают фигуры, которые они называют</w:t>
      </w:r>
      <w:r>
        <w:rPr>
          <w:rFonts w:cs="Courier New" w:ascii="Courier New" w:hAnsi="Courier New"/>
          <w:b/>
          <w:sz w:val="16"/>
          <w:lang w:val="en-US" w:eastAsia="en-US"/>
        </w:rPr>
        <w:t xml:space="preserve"> положительными и отрицательными разворотами, </w:t>
      </w:r>
      <w:r>
        <w:rPr>
          <w:rFonts w:cs="Courier New" w:ascii="Courier New" w:hAnsi="Courier New"/>
          <w:sz w:val="16"/>
          <w:lang w:val="en-US" w:eastAsia="en-US"/>
        </w:rPr>
        <w:t>и которые позволяют, на основе графиков RSI, предсказать амплитуду каждого следующего движения рынка. Пока не поступало никаких сведений, кроме как от разработчиков этих методов, о заметных успехах, достигнутых за счет их использования.</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 ЗАБЫТЫЕ ОСНОВЫ</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5.1. Объем</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уровень активности игроков и инвесторов. Каждый элемент объема отражает действия двух человек: один игрок продает акцию, а другой покупает ее, либо один продает контракт, а другой покупает его. Объем за день равен количеству акций или контрактов, проданных в данный ден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изображают в виде гистограммы - ряда столбиков, высота которых отражает ежедневные объемы (рис. 33). Обычно его рисуют ниже цен. Изменения объема показывают реакцию "быков" и "медведей" на колебания цен. По изменениям объема можно догадаться, что более вероятно: изменение или сохранение трен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гнорируют объем. Они считают, что в ценах и так отражается вся возможная информация о рынке. Они говорят: «Вы платите согласно цене, а не объему». Профессионалы, однако, понимают, что анализ объема может помочь им понять рынок лучше и играть успешне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уществует три разных единицы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Фактическое количество проданных акций или контрактов. Например, объем Нью-Йоркской фондовой биржи указывается этим способом. Это наиболее объективная единица измерения объема.</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Число заключенных сделок. Например, именно так Лондонская фондовая биржа определяет объем. Этот метод менее объективен, поскольку не различает сделку на 100 акций и сделку на 5000 акци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Тиковый объем. Тиковый объем равен суммарному числу случаев изменения цен за данный промежуток времени, например, за 10 минут или за час. Он называется тиковым, потому что в большинстве случаев цена меняется каждый раз на один тик. Большинство бирж фьючерсов в США не сообщают объем за меньшие сроки, чем один день, и игроки в течение дня пользуются тиковым объемом как оцен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тражает активность продавцов и покупателей. Если вы сравните объемы двух рынков, то узнаете, который из них более активный и более ликвидный. Вы будете меньше страдать от ликвидных рынков, чем от мелких рынков с малым объемом.</w:t>
      </w:r>
    </w:p>
    <w:p>
      <w:pPr>
        <w:pStyle w:val="Normal1"/>
        <w:ind w:left="420" w:firstLine="6"/>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23690" cy="2282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6" r="-9" b="-16"/>
                    <a:stretch>
                      <a:fillRect/>
                    </a:stretch>
                  </pic:blipFill>
                  <pic:spPr bwMode="auto">
                    <a:xfrm>
                      <a:off x="0" y="0"/>
                      <a:ext cx="4123690" cy="2282825"/>
                    </a:xfrm>
                    <a:prstGeom prst="rect">
                      <a:avLst/>
                    </a:prstGeom>
                  </pic:spPr>
                </pic:pic>
              </a:graphicData>
            </a:graphic>
          </wp:inline>
        </w:drawing>
      </w:r>
    </w:p>
    <w:p>
      <w:pPr>
        <w:pStyle w:val="Normal1"/>
        <w:spacing w:before="80" w:after="40"/>
        <w:ind w:left="320" w:firstLine="720"/>
        <w:rPr>
          <w:rFonts w:ascii="Courier New" w:hAnsi="Courier New" w:cs="Courier New"/>
          <w:sz w:val="16"/>
          <w:lang w:val="en-US" w:eastAsia="en-US"/>
        </w:rPr>
      </w:pPr>
      <w:r>
        <w:rPr>
          <w:rFonts w:cs="Courier New" w:ascii="Courier New" w:hAnsi="Courier New"/>
          <w:sz w:val="16"/>
          <w:lang w:val="en-US" w:eastAsia="en-US"/>
        </w:rPr>
        <w:t>Чтобы интерпретировать данные об объеме, вы должны сопоставить их с изменениями цен:</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А. Рост объема во время подъема предвещает еще более высокие цены. Покупайт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В. Цены прыгнули при объеме более, чем в два раза превышающем средний. Это знак того, что тренд может измениться.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С. Цены также высоки, как и в предыдущий раз, но объем значительно меньше. Эта дивергенция "медведей" указывает на вершину. Продавайте и начинайте играть на пониж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D. Цены рухнули при паническом объеме. Такие климактерические минимальные значения обычно достигаются еще раз. Ужесточите остановки по открытым позициям.</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Е. Серебро падает в новый минимум, но объем меньше, чем в точке D - это типичное повторное достижение климактерического минимума. Закрывайте позицию и начинайте играть на повышение.</w:t>
      </w:r>
    </w:p>
    <w:p>
      <w:pPr>
        <w:pStyle w:val="Normal1"/>
        <w:ind w:left="320" w:firstLine="720"/>
        <w:rPr>
          <w:rFonts w:ascii="Courier New" w:hAnsi="Courier New" w:cs="Courier New"/>
          <w:sz w:val="16"/>
          <w:lang w:val="en-US" w:eastAsia="en-US"/>
        </w:rPr>
      </w:pPr>
      <w:r>
        <w:rPr>
          <w:rFonts w:cs="Courier New" w:ascii="Courier New" w:hAnsi="Courier New"/>
          <w:sz w:val="16"/>
          <w:lang w:val="en-US" w:eastAsia="en-US"/>
        </w:rPr>
        <w:t>F. Новый максимум цен сопровождается увеличением объема, аналогично точке А. Продолжайте удерживать позицию на повышение.</w:t>
      </w:r>
    </w:p>
    <w:p>
      <w:pPr>
        <w:pStyle w:val="Normal1"/>
        <w:numPr>
          <w:ilvl w:val="0"/>
          <w:numId w:val="0"/>
        </w:numPr>
        <w:ind w:left="320"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40" w:after="40"/>
        <w:ind w:left="284" w:firstLine="720"/>
        <w:rPr/>
      </w:pPr>
      <w:r>
        <w:rPr>
          <w:rFonts w:cs="Courier New" w:ascii="Courier New" w:hAnsi="Courier New"/>
          <w:sz w:val="16"/>
          <w:lang w:val="en-US" w:eastAsia="en-US"/>
        </w:rPr>
        <w:t>Объем отражает степень финансовой и эмоциональной вовлеченности участников рынка, а значит и испытываемую</w:t>
      </w:r>
      <w:r>
        <w:rPr>
          <w:rFonts w:cs="Courier New" w:ascii="Courier New" w:hAnsi="Courier New"/>
          <w:b/>
          <w:sz w:val="16"/>
          <w:lang w:val="en-US" w:eastAsia="en-US"/>
        </w:rPr>
        <w:t xml:space="preserve"> ими</w:t>
      </w:r>
      <w:r>
        <w:rPr>
          <w:rFonts w:cs="Courier New" w:ascii="Courier New" w:hAnsi="Courier New"/>
          <w:sz w:val="16"/>
          <w:lang w:val="en-US" w:eastAsia="en-US"/>
        </w:rPr>
        <w:t xml:space="preserve"> боль. Сделка начинается с финансового вовлечения двух лиц. Решение продать или купить может быть принято рационально, но у большинства людей продажа или покупка вызывает эмоциональную вовлеченность. Продавцы и покупатели стремятся оказаться правыми. Они молятся, носят талисманы счастья и обращаются к рынку с просьбами. Объем отражает степень эмоциональной вовлеченности игро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ждое изменение цен отнимает деньги у проигравших и передает их победителям. Когда цены растут, покупатели получают прибыль, а Продавцы ее теряют. Победители довольны и радостны, а проигравшие сердиты и подавлены. Куда бы ни двинулись цены, половине игроков будет больно. Когда цены растут, "медведям" больно, а когда падают -страдают "быки". Чем выше объем, тем больше боли на рын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реагируют на потери так же, как лягушки на горячую воду. Если вы бросите лягушку в кипяток, то от неожиданной боли она тут же выпрыгнет, а если вы поместите ее в холодную воду и будете подогревать постепенно, то сможете сварить ее живьем. Если резкий бросок цен ударяет по игрокам, они вздрагивают от боли и ликвидируют проигрывающую позицию. Многие неудачники могут быть очень терпеливы, если их потери растут постепен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ы можете потерять кучу денег на таком сонном рынке, как рынок кукурузы, где каждый процент изменения цен стоит всего 50 долларов. Если кукуруза движется против вас всего на несколько центов в день, боль очень легко перетерпеть. Вы можете держаться, и эта мелочь сложится в потерю тысяч долларов. Резкие изменения цен заставляют проигравших: сокращать потери в панике. Как только неудачники вымываются, рынок готов к тому, чтобы двинуться в обратном направлении. Тренд может долго продолжаться при среднем объеме и закончиться после его резкого повыш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окупает у игрока, стремящегося закрыть убыточную позицию на покупку? Это может быть игрок, который хочет закрыть свою позицию уже с прибылью. Это может быть спекулянт, который хочет войти в игру, поскольку цены слишком занижены; это может быть игрок, пытающийся сыграть на отскоке от дна и он действительно берет минимальную цену или же пополняет ряды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то продает игроку, стремящемуся закрыть свою убыточную позицию на продажу? Это может быть удачливый инвестор, который хочет получить прибыль уже сейчас. Это может быть игрок пытающийся поймать максимум цен, поскольку, по его мнению, цены слишком завышены. Он берет позицию проигравшего, пытается вернуть свое и только будущее покажет, прав он или н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продавшие сдаются в середине подъема цен, они покупают, чтобы закрыть позицию, и толкают цены еще выше. Это вовлекает еще больше продававших и подъем питает сам себя. Когда проигрывающие сдаются во время спада, они продают и толкают цены дальше вниз. Падающие цены привлекают еще больше ранее державших позицию и спад питает сам себя. Сдающиеся неудачники подталкивают тренд. Если тренд движется при постоянном объеме, то у него хорошие шансы на продолжение. Постоянный объем показывает, что новые неудачники заменяют ушедших с рынка. Тренду нужны свежие неудачники, как строителям пирамид были нужны свежие раб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объема показывает, что поток неудачников иссякает и тренд готов к развороту. Это происходит после того, как большинство неудачников поймет, как они ошибались. Старые неудачники продолжают уходить, а новых уже не так много. Падение объема показывает, что тренд готов к разворот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сплеск особо большого объема также дает сигнал о близости конца тренда. Это говорит о том, что массы игроков опустошаются. Возможно, вы вспомните, как держали проигрывающую позицию дольше, чем следовало бы и когда боль стала нестерпимой, избавились от нее, а рынок немедленно развернулся и двинулся в вашем направлении, но уже без вас! Это происходит раз за разом потому, что большинство новичков реагирует на стресс одинаково и сдается одновременно. Профессионалы не выжидают, если рынок их бьет. Они быстро закрывают проигрывающие позиции и играют в противоположном направлении или ждут на обочине случая вновь войти в игр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бъем обычно невелик в коридоре цен, поскольку в них мало боли. Люди чувствуют себя в безопасности при малых колебаниях цен. Им кажется, что рынок без тренда продлится вечно. Прорыв обычно сопровождается эффектным ростом объема, поскольку неудачники бегут к выходу. Прорыв при малом объеме отражает слабую эмоциональную реакцию на новый тренд. Это говорит о вероятном возврате цен в пределы коридо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объема во время подъема цен говорит о том, что в процесс вовлекается больше покупателей и ранее открывших позицию на продажу. Покупатели готовы покупать даже тогда, когда нужно платить больше, и продающие с радостью им продают. Рост объема показывает, что уходящие неудачники полностью заменяются новым урожаем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о время подъема цен объем падает, это говорит о том, что "быки" теряют энтузиазм, и что меньше "медведей" ищут спасения. Умные "медведи" давно в стороне, а за ними ушли слабые "медведи", не перенесшие боли. Падение объема показывает, что топливо у подъема кончается и тренд готов изменить направле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огда объем уменьшается при падении цен, это значит, что "медведи" менее возбуждены и меньше "быков" несется к выходу. Умные "быки" продали давно, а слабые заканчиваются. Падение объема показывает, что оставшиеся "быки" лучше переносят боль. Возможно, что их карманы глубже или они купили позже во время спада, или и то, и другое. Падающий объем показывает область, в которой нисходящий тренд готов пойти ввер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и рассуждения справедливы и на малом, и на большом временном масштабе. В качестве эмпирического правила можно считать, что если сегодня объем больше, чем вчера, то сегодняшний тренд имеет хорошие шансы продолжиться.</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Термины «большой объем» и «низкий объем» относительны. То, что низко для IBM, высоко для Apple Computer, а то, что низко для золота, высоко для платины и так далее. Эмпирически, «большой объем» на данном рынке должен быть по крайней мере на 25 процентов выше среднего за последние две недели, а «низкий объем» по меньшей мере на 25 процентов ниже среднего.</w:t>
      </w:r>
    </w:p>
    <w:p>
      <w:pPr>
        <w:pStyle w:val="FR1"/>
        <w:spacing w:lineRule="auto" w:line="240"/>
        <w:ind w:left="440" w:firstLine="720"/>
        <w:rPr>
          <w:rFonts w:ascii="Courier New" w:hAnsi="Courier New" w:cs="Courier New"/>
          <w:sz w:val="16"/>
          <w:lang w:val="en-US" w:eastAsia="en-US"/>
        </w:rPr>
      </w:pPr>
      <w:r>
        <w:rPr>
          <w:rFonts w:cs="Courier New" w:ascii="Courier New" w:hAnsi="Courier New"/>
          <w:sz w:val="16"/>
          <w:lang w:val="en-US" w:eastAsia="en-US"/>
        </w:rPr>
        <w:t>1. Большой объем подтверждает тренд. Если цены достигают пика и объем тоже достигает нового максимума, то вероятно, что цены вновь достигнут пикового значения или превзойдут его.</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Если рынок опускается в новый минимум, а объем дает новый максимум, то вероятно, что этот минимум будет опять достигнут или превзойден. На «климактерическом дне» цены во второй раз почти всегда оказываются при малом объеме, что дает отличную возможность для покупк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3. Если объем падает при продолжении тренда, то такой тренд созрел для поворота назад. Когда рынок поднимается к новому пику, а объем меньше, чем в предыдущем пике, ищите возможность продавать. Этот метод не очень хорошо работает на минимумах, поскольку спад может долго тянуться при малых объемах. На Wall Street говорят: «Нужно покупать, чтобы поднять акции вверх, а вниз они могут падать от собственной тяжести».</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Следите за объемом во время отката в ходе тренда. Когда восходящий тренд прерывается спадом, объем часто подскакивает из-за лихорадочного снятия прибыли. Если откат продолжается, а объем уменьшается, значит "быки" больше не активны, или что ажиотажные продажи кончились. Когда объем сокращается, это показывает на то, что откат заканчивается и восходящий тренд готов продолжиться. Это хороший момент для покупки. Крупные нисходящие тренды часто прерываются подъемом цен при высоком объеме. Когда слабые "медведи" вымываются с рынка, объем падает и подается сигнал к продаже.</w:t>
      </w:r>
    </w:p>
    <w:p>
      <w:pPr>
        <w:pStyle w:val="FR1"/>
        <w:spacing w:lineRule="auto" w:line="240"/>
        <w:ind w:firstLine="720"/>
        <w:rPr>
          <w:rFonts w:ascii="Courier New" w:hAnsi="Courier New" w:cs="Courier New"/>
          <w:i/>
          <w:i/>
          <w:sz w:val="16"/>
          <w:lang w:val="en-US" w:eastAsia="en-US"/>
        </w:rPr>
      </w:pPr>
      <w:r>
        <w:rPr>
          <w:rFonts w:cs="Courier New" w:ascii="Courier New" w:hAnsi="Courier New"/>
          <w:i/>
          <w:sz w:val="16"/>
          <w:lang w:val="en-US" w:eastAsia="en-US"/>
        </w:rPr>
      </w:r>
    </w:p>
    <w:p>
      <w:pPr>
        <w:pStyle w:val="FR1"/>
        <w:numPr>
          <w:ilvl w:val="0"/>
          <w:numId w:val="0"/>
        </w:numPr>
        <w:spacing w:lineRule="auto" w:line="240"/>
        <w:ind w:left="284" w:firstLine="720"/>
        <w:outlineLvl w:val="0"/>
        <w:rPr>
          <w:rFonts w:ascii="Courier New" w:hAnsi="Courier New" w:cs="Courier New"/>
          <w:sz w:val="16"/>
          <w:lang w:val="en-US" w:eastAsia="en-US"/>
        </w:rPr>
      </w:pPr>
      <w:r>
        <w:rPr>
          <w:rFonts w:cs="Courier New" w:ascii="Courier New" w:hAnsi="Courier New"/>
          <w:i/>
          <w:sz w:val="16"/>
          <w:lang w:val="en-US" w:eastAsia="en-US"/>
        </w:rPr>
        <w:t>Еще об объеме</w:t>
      </w:r>
    </w:p>
    <w:p>
      <w:pPr>
        <w:pStyle w:val="Normal1"/>
        <w:spacing w:before="120" w:after="40"/>
        <w:ind w:left="284" w:firstLine="720"/>
        <w:rPr/>
      </w:pPr>
      <w:r>
        <w:rPr>
          <w:rFonts w:cs="Courier New" w:ascii="Courier New" w:hAnsi="Courier New"/>
          <w:sz w:val="16"/>
          <w:lang w:val="en-US" w:eastAsia="en-US"/>
        </w:rPr>
        <w:t>Вы можете использовать МА для определения тренда объема. Наклон 5-дневного МА от объема может определить тренд объема. Вы также можете провести</w:t>
      </w:r>
      <w:r>
        <w:rPr>
          <w:rFonts w:cs="Courier New" w:ascii="Courier New" w:hAnsi="Courier New"/>
          <w:b/>
          <w:sz w:val="16"/>
          <w:lang w:val="en-US" w:eastAsia="en-US"/>
        </w:rPr>
        <w:t xml:space="preserve"> линии тренда</w:t>
      </w:r>
      <w:r>
        <w:rPr>
          <w:rFonts w:cs="Courier New" w:ascii="Courier New" w:hAnsi="Courier New"/>
          <w:sz w:val="16"/>
          <w:lang w:val="en-US" w:eastAsia="en-US"/>
        </w:rPr>
        <w:t xml:space="preserve"> объема и следить за их пересечением (см. главу 3.4). Прорывы в объеме подтверждают прорывы в цен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основанные на объеме, дают сигналы точнее по времени, чем только объем. Индекс игрока, индекс Херрика, индекс Силы и прочие включают данные об объеме (см. главы 6 и 8).</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2. Индикаторы на основе объем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оки могут использовать несколько технических индикаторов чтобы лучше проанализировать объем. Некоторые игроки используют 5-дневное экспоненциальное МА от объема. Его наклон определяет тренд объема (см. 4.2 и 5.1). Другие используют балансовый объем и 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b/>
          <w:sz w:val="16"/>
          <w:lang w:val="en-US" w:eastAsia="en-US"/>
        </w:rPr>
        <w:t>Балансовый объ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OBV - это скользящая сумма объемов. Каждый день он увеличивается или падает в зависимости от того, оказалась ли цена закрытия выше или ниже, чем в предыдущий день. Если рынок закрывается выше, значит "быки" выиграли этот день и объем прибавляется к OBV. Если рынок закрывается ниже, значит день выиграли "медведи" и объем вычитается из OBV. Если цена не меняется, то и OBV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алансовый объем часто падает или растет раньше цен. Он служит как ведущий индикатор. Как сформулировал Гранвил, «Объем - это тот пар, от которого едет паровозик».</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Цены отражают консенсус по поводу стоимости, а объем - уровень эмоций участников рынка. Он отражает степень финансовой и эмоциональной вовлеченности, атак же боль, испытываемую неудачниками (см. главу 5.1). OBV - это скользящая сумма объемов. Он отслеживает изменение уровня вовлеченности участников рынка и силу их бо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овый пик OBV показывает, что "быки" сильны, "медведи" мучаются и цены, вероятно, будут расти. Новый минимум OBV показывает, что "медведи" сильны, "быки" страдают и цены, вероятно, упадут. Когда движение OBV не совпадает с движением цен, это показывает, что эмоции масс расходятся с их консенсусом. Толпа с большей вероятностью пойдет за своим сердцем, а не за своим разумом. Вот почему изменения объема часто предшествуют изменению цен.</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гналы игроку</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Фигуры, образованные максимумами и минимумами OBV более важны, чем абсолютные значения этого индикатора. Абсолютные значения зависят от того, когда вы начнете вычислять балансовый объем. Когда OBV поднимается и падает вместе с ценами, тренд подтверждается. Если цены установили новый максимум и OBV тоже установил новый максимум, то рост цен, вероятно, продолжится. Если цены дали новый минимум и OBV тоже дал новый минимум, то спад, вероятно, продолжится. Безопаснее играть в направлении тренда, подтверждаемого OBV (рис. 34)</w:t>
      </w:r>
    </w:p>
    <w:p>
      <w:pPr>
        <w:pStyle w:val="Normal1"/>
        <w:spacing w:before="120" w:after="40"/>
        <w:ind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50665" cy="2047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8" r="-9" b="-18"/>
                    <a:stretch>
                      <a:fillRect/>
                    </a:stretch>
                  </pic:blipFill>
                  <pic:spPr bwMode="auto">
                    <a:xfrm>
                      <a:off x="0" y="0"/>
                      <a:ext cx="4050665" cy="2047875"/>
                    </a:xfrm>
                    <a:prstGeom prst="rect">
                      <a:avLst/>
                    </a:prstGeom>
                  </pic:spPr>
                </pic:pic>
              </a:graphicData>
            </a:graphic>
          </wp:inline>
        </w:drawing>
      </w:r>
    </w:p>
    <w:p>
      <w:pPr>
        <w:pStyle w:val="Normal1"/>
        <w:spacing w:before="12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 OBV идет в ногу с ценами, он подтверждает тренд. Восходящий тренд OBV подтверждает рост акции. Ее конец в марте дает сигнал к продаже. Около вершины есть два сигнала к началу игры на понижение. Первый, в начале апреля, дается дивергенцией "медведей" между OBV и ценами. Через две недели OBV преодолевает свой уровень поддержки, давая еще один сигнал продавать. Нисходящая линия тренда OBV подтверждает падение акций Apple Computer, продолжайте игру. Прорыв вверх в июле дает "сигнал закрытия позиции и игры на повышение.</w:t>
      </w:r>
    </w:p>
    <w:p>
      <w:pPr>
        <w:pStyle w:val="FR1"/>
        <w:spacing w:lineRule="auto" w:line="240" w:before="120" w:after="0"/>
        <w:ind w:left="284" w:right="200" w:firstLine="720"/>
        <w:rPr>
          <w:rFonts w:ascii="Courier New" w:hAnsi="Courier New" w:cs="Courier New"/>
          <w:sz w:val="16"/>
          <w:lang w:val="en-US" w:eastAsia="en-US"/>
        </w:rPr>
      </w:pPr>
      <w:r>
        <w:rPr>
          <w:rFonts w:cs="Courier New" w:ascii="Courier New" w:hAnsi="Courier New"/>
          <w:sz w:val="16"/>
          <w:lang w:val="en-US" w:eastAsia="en-US"/>
        </w:rPr>
        <w:t>1. Когда OBV достигает нового максимума, это подтверждает</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силу "быков", предвещая, что цены,, вероятно, будут расти дальше, и дает сигнал к покупке. Когда OBV достигает нового минимума, это подтверждает силу "медведей", предвещая. грядущее падение цен и дает сигнал к продаж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OBV дает самый сильный сигнал к покупке или продаже, когда, он расходится с ценами. Когда цены растут, затеян откатываются и вновь растут, давая новый более высокий максимум, в котором OBV достигает менее высокого значения, чем в предыдущем максимуме, возникает дивергенция "медведей", являющаяся сильным сигналом к продаже. Когда цены падают, затем подскакивают и вновь падают к новому минимуму, а OBV дает менее глубокий минимум, чем при предыдущем падении, зто указывает на дивергенцию "быков" и дает сильный сигнал к покупке. Долгосрочные дивергенции важнее краткосрочных. Дивергенции, формирующиеся в течение нескольких недель, дают более сильные сигналы, чем проявляющиеся в течение нескольких дней.</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3. Когда цены находятся в пределах коридора, а OBV вырывается к новому максимуму, это дает сигнал о покупке. Когда цены держатся в пределах коридора, а OBV дает новый минимум, прорываясь вниз, это дает сигнал о продаже.</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оказатель накопления/распредел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Этот индикатор создан Л. Вильямсом и описан в книге, изданной в 1972 году, «Как я сделал миллион долларов». Он был разработан как основной индикатор для акций, но некоторые аналитики применили его и к фьючерсам. Уникальность показателя накопления/распределения (A/D) в том, что он связывает цены открытия и закрытия с объем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цена закрытия выше цены открытия, то день выиграли "быки" и A/D положителен. Если цена закрытия ниже цены открытия, то выиграли "медведи" и A/D отрицателен. Если цена закрытия равна цене открытия, то победителя нет и A/D равен 0. Итоговая сумма A/D за каждый день и дает интегральный индикатор накопления/расхо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награждает "быков" и "медведей" только частью дневного объема. Эта часть зависит от интервала цен за день и от расстояния от цены открытия до цены закрытия. Чем больше расстояние между ценами открытия и закрытия по отношению к дневному интервалу цен, тем больше изменение накопления/расхода.</w:t>
      </w:r>
    </w:p>
    <w:p>
      <w:pPr>
        <w:pStyle w:val="Normal1"/>
        <w:spacing w:before="220" w:after="40"/>
        <w:ind w:left="284" w:firstLine="72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2852420" cy="496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3" t="-73" r="-13" b="-73"/>
                    <a:stretch>
                      <a:fillRect/>
                    </a:stretch>
                  </pic:blipFill>
                  <pic:spPr bwMode="auto">
                    <a:xfrm>
                      <a:off x="0" y="0"/>
                      <a:ext cx="2852420" cy="49657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апример, если максимальная цена отличается от минимальной на 5 пунктов, а расстояние между ценой закрытия и ценой открытия 2 пункта, то только 2/5 объема дня приписывается лагерю победителей. Структура максимумов и минимумов A/D важнее абсолютных значений, зависящих от момента начала вычислени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рынок растет, большинство людей концентрируются на новых максимумах. Но если цены при открытии оказываются выше, чем при закрытии, то A/D, отслеживающий их взаимное положение, начинает падать. Он предупреждает, что восходящий тренд слабее, чем кажется. Когда A/D поднимается вверх, а цены идут вниз, это говорит о том, что "быки" набирают силу.</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ведение толпы</w:t>
      </w:r>
    </w:p>
    <w:p>
      <w:pPr>
        <w:pStyle w:val="Normal1"/>
        <w:spacing w:before="140" w:after="40"/>
        <w:ind w:left="284" w:firstLine="720"/>
        <w:rPr/>
      </w:pPr>
      <w:r>
        <w:rPr>
          <w:rFonts w:cs="Courier New" w:ascii="Courier New" w:hAnsi="Courier New"/>
          <w:sz w:val="16"/>
          <w:lang w:val="en-US" w:eastAsia="en-US"/>
        </w:rPr>
        <w:t xml:space="preserve">Цены открытия и закрытия наиболее важны из всех цен дня. Цена открытия аккумулирует все, что накопилось за </w:t>
      </w:r>
      <w:r>
        <w:rPr>
          <w:rFonts w:cs="Courier New" w:ascii="Courier New" w:hAnsi="Courier New"/>
          <w:i/>
          <w:sz w:val="16"/>
          <w:lang w:val="en-US" w:eastAsia="en-US"/>
        </w:rPr>
        <w:t>то</w:t>
      </w:r>
      <w:r>
        <w:rPr>
          <w:rFonts w:cs="Courier New" w:ascii="Courier New" w:hAnsi="Courier New"/>
          <w:sz w:val="16"/>
          <w:lang w:val="en-US" w:eastAsia="en-US"/>
        </w:rPr>
        <w:t xml:space="preserve"> время, пока торги были закрыты. Цена открытия обычно устанавливается любителями, которые прочитали газеты вечером и решили сыграть утр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офессионалы активны целый день. Они часто играют против любителей. В ходе дня волны покупок и продаж любителями а неповоротливыми организациями постепенно затухают. Перед закрытием на рынке обычно доминируют профессионалы. Цены закрытия особенно важны, поскольку от них зависит оценка состояния сче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A/D отслеживает исход дневной битвы между любителями и профессионалами. Он поднимается, когда цена при закрытии выше, чем при открытии, то есть тогда, когда профессионалы ближе к "быкам", чем любители. Он опускается, когда цена при закрытии ниже, чем при открытии, то есть когда профессионалы ближе к "медведям", чем любители. Выгодно ставить на профессионалов против любителей.</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Когда рынок открывается низко и закрывается высоко, он движется от слабости к силе. В этом случае A/D поднимается и показывает, что рыночные профессионалы ближе к "быкам", чем любители. Это значит, что на следующий день рынок с большей вероятностью пойдет вверх. КогдаА/D падает, это означает, что профессионалы ближе к "медведям", чем любители. Когда рынок движется от силы к слабости, более вероятно, что на следующий день цены упадут до нового минимума.</w:t>
      </w:r>
    </w:p>
    <w:p>
      <w:pPr>
        <w:pStyle w:val="Normal1"/>
        <w:rPr>
          <w:rFonts w:ascii="Courier New" w:hAnsi="Courier New" w:cs="Courier New"/>
          <w:sz w:val="16"/>
          <w:lang w:val="en-US" w:eastAsia="en-US"/>
        </w:rPr>
      </w:pPr>
      <w:r>
        <w:rPr>
          <w:rFonts w:cs="Courier New" w:ascii="Courier New" w:hAnsi="Courier New"/>
          <w:sz w:val="16"/>
          <w:lang w:val="en-US" w:eastAsia="en-US"/>
        </w:rPr>
        <w:t>Лучшие сигналы поступают при расхождении между A/D и ценами.</w:t>
      </w:r>
    </w:p>
    <w:p>
      <w:pPr>
        <w:pStyle w:val="Normal1"/>
        <w:spacing w:before="380" w:after="40"/>
        <w:ind w:left="200" w:firstLine="8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65905" cy="1840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20" r="-9" b="-20"/>
                    <a:stretch>
                      <a:fillRect/>
                    </a:stretch>
                  </pic:blipFill>
                  <pic:spPr bwMode="auto">
                    <a:xfrm>
                      <a:off x="0" y="0"/>
                      <a:ext cx="4065905" cy="1840865"/>
                    </a:xfrm>
                    <a:prstGeom prst="rect">
                      <a:avLst/>
                    </a:prstGeom>
                  </pic:spPr>
                </pic:pic>
              </a:graphicData>
            </a:graphic>
          </wp:inline>
        </w:drawing>
      </w:r>
    </w:p>
    <w:p>
      <w:pPr>
        <w:pStyle w:val="Normal1"/>
        <w:numPr>
          <w:ilvl w:val="0"/>
          <w:numId w:val="0"/>
        </w:numPr>
        <w:spacing w:before="160" w:after="40"/>
        <w:ind w:left="520" w:firstLine="720"/>
        <w:outlineLvl w:val="0"/>
        <w:rPr>
          <w:rFonts w:ascii="Courier New" w:hAnsi="Courier New" w:cs="Courier New"/>
          <w:sz w:val="16"/>
          <w:lang w:val="en-US" w:eastAsia="en-US"/>
        </w:rPr>
      </w:pPr>
      <w:r>
        <w:rPr>
          <w:rFonts w:cs="Courier New" w:ascii="Courier New" w:hAnsi="Courier New"/>
          <w:sz w:val="16"/>
          <w:lang w:val="en-US" w:eastAsia="en-US"/>
        </w:rPr>
        <w:t>Рис. 35. Показатель накопления/расхода</w:t>
      </w:r>
    </w:p>
    <w:p>
      <w:pPr>
        <w:pStyle w:val="Normal1"/>
        <w:spacing w:before="200" w:after="40"/>
        <w:ind w:left="284" w:right="200" w:firstLine="720"/>
        <w:rPr>
          <w:rFonts w:ascii="Courier New" w:hAnsi="Courier New" w:cs="Courier New"/>
          <w:sz w:val="16"/>
          <w:lang w:val="en-US" w:eastAsia="en-US"/>
        </w:rPr>
      </w:pPr>
      <w:r>
        <w:rPr>
          <w:rFonts w:cs="Courier New" w:ascii="Courier New" w:hAnsi="Courier New"/>
          <w:sz w:val="16"/>
          <w:lang w:val="en-US" w:eastAsia="en-US"/>
        </w:rPr>
        <w:t>Показатель накопления/расхода дает самые сильные сигналы при дивергенции с ценами. Дивергенция "быков" дает сигнал к покупке во время дна в октябре. Через четыре месяца и на 30 долларов выше дивергенция "медведей" дает сигнал к продаже. Извлеките прибыль и играйте на понижение.</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1. Если цены доходят, до нового максимума, а подъем A/D ниже предыдущего, то это сигнал к распродаже. Эта дивергенция "медведей" показывает, что профессионалы распродают при подъеме цен (рис. 35).</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2. Дивергенция "быков" появляется тогда, когда цены падают до нового минимума, а A/D останавливается раньше, чем при предыдущем спаде. Это говорит о том, что профессионалы используют спад для покупки и ожидается подъем.</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 показателе накопления/распределения</w:t>
      </w:r>
    </w:p>
    <w:p>
      <w:pPr>
        <w:pStyle w:val="Normal1"/>
        <w:spacing w:before="80" w:after="40"/>
        <w:ind w:left="284" w:firstLine="720"/>
        <w:rPr/>
      </w:pPr>
      <w:r>
        <w:rPr>
          <w:rFonts w:cs="Courier New" w:ascii="Courier New" w:hAnsi="Courier New"/>
          <w:sz w:val="16"/>
          <w:lang w:val="en-US" w:eastAsia="en-US"/>
        </w:rPr>
        <w:t>Когда вы решаетесь покупать или продавать на основании дивергенции показателя A/D, помните, что даже профессионалы могут ошибаться на рынке. Устанавливайте остановки и предохраняйте себя следуя</w:t>
      </w:r>
      <w:r>
        <w:rPr>
          <w:rFonts w:cs="Courier New" w:ascii="Courier New" w:hAnsi="Courier New"/>
          <w:b/>
          <w:sz w:val="16"/>
          <w:lang w:val="en-US" w:eastAsia="en-US"/>
        </w:rPr>
        <w:t xml:space="preserve"> Правилу собаки Баскервилей</w:t>
      </w:r>
      <w:r>
        <w:rPr>
          <w:rFonts w:cs="Courier New" w:ascii="Courier New" w:hAnsi="Courier New"/>
          <w:sz w:val="16"/>
          <w:lang w:val="en-US" w:eastAsia="en-US"/>
        </w:rPr>
        <w:t xml:space="preserve"> (см. главу 3.6).</w:t>
      </w:r>
    </w:p>
    <w:p>
      <w:pPr>
        <w:pStyle w:val="Normal1"/>
        <w:ind w:left="284" w:firstLine="720"/>
        <w:rPr/>
      </w:pPr>
      <w:r>
        <w:rPr>
          <w:rFonts w:cs="Courier New" w:ascii="Courier New" w:hAnsi="Courier New"/>
          <w:b/>
          <w:sz w:val="16"/>
          <w:lang w:val="en-US" w:eastAsia="en-US"/>
        </w:rPr>
        <w:t>Аккумулятор объема,</w:t>
      </w:r>
      <w:r>
        <w:rPr>
          <w:rFonts w:cs="Courier New" w:ascii="Courier New" w:hAnsi="Courier New"/>
          <w:sz w:val="16"/>
          <w:lang w:val="en-US" w:eastAsia="en-US"/>
        </w:rPr>
        <w:t xml:space="preserve"> разработанный Марком Чайкиным, очень похож на A/D. Он использует среднюю цену дня вместо цены открытия. Он особенно ценен для тех аналитиков, у кого нет доступа к ценам открытия. Его сигналы и правила использования похожи на таковые для накопления/расхода.</w:t>
      </w:r>
    </w:p>
    <w:p>
      <w:pPr>
        <w:pStyle w:val="Normal1"/>
        <w:ind w:left="284" w:firstLine="720"/>
        <w:rPr/>
      </w:pPr>
      <w:r>
        <w:rPr>
          <w:rFonts w:cs="Courier New" w:ascii="Courier New" w:hAnsi="Courier New"/>
          <w:sz w:val="16"/>
          <w:lang w:val="en-US" w:eastAsia="en-US"/>
        </w:rPr>
        <w:t>Между A/D и японскими</w:t>
      </w:r>
      <w:r>
        <w:rPr>
          <w:rFonts w:cs="Courier New" w:ascii="Courier New" w:hAnsi="Courier New"/>
          <w:b/>
          <w:sz w:val="16"/>
          <w:lang w:val="en-US" w:eastAsia="en-US"/>
        </w:rPr>
        <w:t xml:space="preserve"> диаграммами свечей</w:t>
      </w:r>
      <w:r>
        <w:rPr>
          <w:rFonts w:cs="Courier New" w:ascii="Courier New" w:hAnsi="Courier New"/>
          <w:sz w:val="16"/>
          <w:lang w:val="en-US" w:eastAsia="en-US"/>
        </w:rPr>
        <w:t xml:space="preserve"> есть важные параллели. В обоих случаях внимание сосредоточено на разнице между ценой открытия и закрытия. A/D идет дальше диаграмм свечей, принимая во внимание объем.</w:t>
      </w:r>
    </w:p>
    <w:p>
      <w:pPr>
        <w:pStyle w:val="Normal1"/>
        <w:numPr>
          <w:ilvl w:val="0"/>
          <w:numId w:val="0"/>
        </w:numPr>
        <w:spacing w:before="34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5.3. Неудовлетворенный спрос</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 это общее число контрактов, открытых покупателями или продавцами на данном рынке на данный день. Он показывает общее количество существующих контрактов. Он равен общему числу или открытых позиций на покупку, или открытых позиций на продажу.</w:t>
      </w:r>
    </w:p>
    <w:p>
      <w:pPr>
        <w:pStyle w:val="Normal1"/>
        <w:ind w:left="284" w:firstLine="720"/>
        <w:rPr/>
      </w:pPr>
      <w:r>
        <w:rPr>
          <w:rFonts w:cs="Courier New" w:ascii="Courier New" w:hAnsi="Courier New"/>
          <w:smallCaps/>
          <w:sz w:val="16"/>
          <w:lang w:val="en-US" w:eastAsia="en-US"/>
        </w:rPr>
        <w:t xml:space="preserve">Акции </w:t>
      </w:r>
      <w:r>
        <w:rPr>
          <w:rFonts w:cs="Courier New" w:ascii="Courier New" w:hAnsi="Courier New"/>
          <w:sz w:val="16"/>
          <w:lang w:val="en-US" w:eastAsia="en-US"/>
        </w:rPr>
        <w:t>обращаются на бирже до тех пор, пока фирма существует как единое целое. Игроки с фьючерсами и опционами, напротив, имеют дело с контрактами на будущую поставку, истекающими в определенный момен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купатель фьючерса или опциона, который хочет принять поставку, и продавец, который хочет осуществить поставку, должны ждать до первого обозначенного дня. Существование этого срока обеспечивает равенство удерживаемых и проданных контрактов.</w:t>
      </w:r>
    </w:p>
    <w:p>
      <w:pPr>
        <w:pStyle w:val="Normal1"/>
        <w:ind w:left="284" w:firstLine="720"/>
        <w:rPr/>
      </w:pPr>
      <w:r>
        <w:rPr/>
        <w:t>Конечно, только меньшая часть игроков с фьючерсами и опционами действительно хотят получить или осуществить поставку. Большинство заблаговременно закрывают свою позицию.</w:t>
      </w:r>
    </w:p>
    <w:tbl>
      <w:tblPr>
        <w:tblW w:w="6804" w:type="dxa"/>
        <w:jc w:val="left"/>
        <w:tblInd w:w="419" w:type="dxa"/>
        <w:tblLayout w:type="fixed"/>
        <w:tblCellMar>
          <w:top w:w="0" w:type="dxa"/>
          <w:left w:w="40" w:type="dxa"/>
          <w:bottom w:w="0" w:type="dxa"/>
          <w:right w:w="40" w:type="dxa"/>
        </w:tblCellMar>
      </w:tblPr>
      <w:tblGrid>
        <w:gridCol w:w="2552"/>
        <w:gridCol w:w="2410"/>
        <w:gridCol w:w="1842"/>
      </w:tblGrid>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b/>
                <w:b/>
                <w:sz w:val="16"/>
                <w:lang w:val="en-US" w:eastAsia="en-US"/>
              </w:rPr>
            </w:pPr>
            <w:r>
              <w:rPr>
                <w:rFonts w:cs="Courier New" w:ascii="Courier New" w:hAnsi="Courier New"/>
                <w:b/>
                <w:sz w:val="16"/>
                <w:lang w:val="en-US" w:eastAsia="en-US"/>
              </w:rPr>
              <w:t>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hanging="0"/>
              <w:rPr>
                <w:rFonts w:ascii="Courier New" w:hAnsi="Courier New" w:cs="Courier New"/>
                <w:b/>
                <w:b/>
                <w:sz w:val="16"/>
                <w:lang w:val="en-US" w:eastAsia="en-US"/>
              </w:rPr>
            </w:pPr>
            <w:r>
              <w:rPr>
                <w:rFonts w:cs="Courier New" w:ascii="Courier New" w:hAnsi="Courier New"/>
                <w:b/>
                <w:sz w:val="16"/>
                <w:lang w:val="en-US" w:eastAsia="en-US"/>
              </w:rPr>
              <w:t>Неуд. Спрос</w:t>
            </w:r>
          </w:p>
        </w:tc>
      </w:tr>
      <w:tr>
        <w:trPr>
          <w:trHeight w:val="3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20" w:after="40"/>
              <w:ind w:left="284" w:firstLine="720"/>
              <w:rPr>
                <w:rFonts w:ascii="Courier New" w:hAnsi="Courier New" w:cs="Courier New"/>
                <w:sz w:val="16"/>
                <w:lang w:val="en-US" w:eastAsia="en-US"/>
              </w:rPr>
            </w:pPr>
            <w:r>
              <w:rPr>
                <w:rFonts w:cs="Courier New" w:ascii="Courier New" w:hAnsi="Courier New"/>
                <w:sz w:val="16"/>
                <w:lang w:val="en-US" w:eastAsia="en-US"/>
              </w:rPr>
              <w:t>Расте</w:t>
            </w:r>
          </w:p>
        </w:tc>
      </w:tr>
      <w:tr>
        <w:trPr>
          <w:trHeight w:val="3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окуп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5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овый продавец</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Не меняется</w:t>
            </w:r>
          </w:p>
        </w:tc>
      </w:tr>
      <w:tr>
        <w:trPr>
          <w:trHeight w:val="58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продавший закрывает свою поз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Ранее купивший продает</w:t>
            </w:r>
          </w:p>
        </w:tc>
        <w:tc>
          <w:tcPr>
            <w:tcW w:w="184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rPr>
                <w:rFonts w:ascii="Courier New" w:hAnsi="Courier New" w:cs="Courier New"/>
                <w:sz w:val="16"/>
                <w:lang w:val="en-US" w:eastAsia="en-US"/>
              </w:rPr>
            </w:pPr>
            <w:r>
              <w:rPr>
                <w:rFonts w:cs="Courier New" w:ascii="Courier New" w:hAnsi="Courier New"/>
                <w:sz w:val="16"/>
                <w:lang w:val="en-US" w:eastAsia="en-US"/>
              </w:rPr>
              <w:t>Уменьшается</w:t>
            </w:r>
          </w:p>
        </w:tc>
      </w:tr>
    </w:tbl>
    <w:p>
      <w:pPr>
        <w:pStyle w:val="Normal1"/>
        <w:spacing w:before="260" w:after="40"/>
        <w:ind w:left="426" w:firstLine="720"/>
        <w:rPr/>
      </w:pPr>
      <w:r>
        <w:rPr>
          <w:rFonts w:cs="Courier New" w:ascii="Courier New" w:hAnsi="Courier New"/>
          <w:sz w:val="16"/>
          <w:lang w:val="en-US" w:eastAsia="en-US"/>
        </w:rPr>
        <w:t xml:space="preserve">Неудовлетворенный спрос растет или уменьшается в зависимости от того, приходят ли на рынок новые игроки или </w:t>
      </w:r>
      <w:r>
        <w:rPr>
          <w:rFonts w:cs="Courier New" w:ascii="Courier New" w:hAnsi="Courier New"/>
          <w:i/>
          <w:sz w:val="16"/>
          <w:lang w:val="en-US" w:eastAsia="en-US"/>
        </w:rPr>
        <w:t>же с</w:t>
      </w:r>
      <w:r>
        <w:rPr>
          <w:rFonts w:cs="Courier New" w:ascii="Courier New" w:hAnsi="Courier New"/>
          <w:sz w:val="16"/>
          <w:lang w:val="en-US" w:eastAsia="en-US"/>
        </w:rPr>
        <w:t xml:space="preserve"> него уходят старые. Он растет только тогда, когда на рынок выходят новый продавец и новый покупатель. Их сделка создает новый контракт. Например, если неудовлетворенный спрос в апрельском золоте равен 8500 контрактам, значит 8500 контрактов удерживаются "быками" и по 8500 контрактам продававшими выданы обязательства на момент закрытия в данный день. Если неудовлетворенный спрос поднялся до 100, значит в итоге было продано и куплено 100 новых контрактов.</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уменьшается, когда игрок, удерживавший позицию, встречается с кем-то, кто ее распродавал. Когда они заключают сделку, один контракт исчезает и неудовлетворенный спрос уменьшается. Когда новый "бык" покупает контракт у старого "быка", который избавляется от своей позиции, неудовлетворенный спрос не меняется. Неудовлетворенный спрос не меняется, когда новый "медведь" продает старому "медведю", восстанавливающему ранее проданное.</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Аналитики обычно отображают неудовлетворенный спрос как единую линию под линиями цен (рис. 36). Некоторые службы подготовки графиков рисуют еще и средний неудовлетворенный спрос за последние несколько лет. Неудовлетворенный спрос дает важные сигналы, когда ов отклоняется от своей сезонной нормы. Неудовлетворенный спрос меняется в течение года на многих рынках из-за значительного перемещения коммерческих интересов в ходе производственного цикла.</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на рынке валютных фьючерсов обычно падает четыре раза в год во время перезаключения контрактов. Если во время перезаключения неудовлетворенный спрос не падает, это говорит о сильной приверженности игроков к существующему тренду, который, видимо, наберет силу.</w:t>
      </w:r>
    </w:p>
    <w:p>
      <w:pPr>
        <w:pStyle w:val="Normal1"/>
        <w:numPr>
          <w:ilvl w:val="0"/>
          <w:numId w:val="0"/>
        </w:numPr>
        <w:spacing w:before="260" w:after="40"/>
        <w:ind w:left="426" w:firstLine="720"/>
        <w:outlineLvl w:val="0"/>
        <w:rPr>
          <w:rFonts w:ascii="Courier New" w:hAnsi="Courier New" w:cs="Courier New"/>
          <w:sz w:val="16"/>
          <w:lang w:val="en-US" w:eastAsia="en-US"/>
        </w:rPr>
      </w:pPr>
      <w:r>
        <w:rPr>
          <w:rFonts w:cs="Courier New" w:ascii="Courier New" w:hAnsi="Courier New"/>
          <w:b/>
          <w:sz w:val="16"/>
          <w:lang w:val="en-US" w:eastAsia="en-US"/>
        </w:rPr>
        <w:t>Психология толпы</w:t>
      </w:r>
    </w:p>
    <w:p>
      <w:pPr>
        <w:pStyle w:val="Normal1"/>
        <w:spacing w:before="100" w:after="40"/>
        <w:ind w:left="426" w:firstLine="720"/>
        <w:rPr>
          <w:rFonts w:ascii="Courier New" w:hAnsi="Courier New" w:cs="Courier New"/>
          <w:sz w:val="16"/>
          <w:lang w:val="en-US" w:eastAsia="en-US"/>
        </w:rPr>
      </w:pPr>
      <w:r>
        <w:rPr>
          <w:rFonts w:cs="Courier New" w:ascii="Courier New" w:hAnsi="Courier New"/>
          <w:sz w:val="16"/>
          <w:lang w:val="en-US" w:eastAsia="en-US"/>
        </w:rPr>
        <w:t>Для создания фьючерса или опциона нужен один "бык" и один "медведь". "Бык" покупает контракт, если уверен, что цены будут выше. "Медведь" продает контракт, если уверен, что цены будут ниже. Когда они заключают сделку, открытый интерес увеличивается на один контракт. Одна сделка между "быками" и "медведем" вряд ли повлияет на рынок. Но когда сделки заключают тысячи игроков, то они ускоряют или обращают вспять рыночные тренды.</w:t>
      </w:r>
    </w:p>
    <w:p>
      <w:pPr>
        <w:pStyle w:val="Normal1"/>
        <w:ind w:left="426"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отражает интенсивность конфликта между "быками" и "медведями". Он показывает готовность купивших удерживать позицию и готовность продавших ждать прибыли. Когда "быки" и "медведи" не верят, что рынок двинется в их сторону, они закрывают свои позиции и неудовлетворенный спрос уменьша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 каждой сделке участвуют два человека. Один из них страдает при изменении цен. Если цена растет, страдает "медведь". Если цена падает, страдает "бык". Пока проигравшие продолжают надеяться, они держатся и неудовлетворенный спрос не меняе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неудовлетворенного спроса означает, что толпа уверенных "быков" встретилась с толпой равно уверенных "медведей". Он показывает на нарастание несогласия между лагерями. Одна из групп обязательно проиграет, но, пока проигрывающие продолжают надеяться, тренд сохраняется. Эти идеи очень ясно изложены в книге Л. Ди Белвела «Графики динамики цен сырьевого рын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ыки" и "медведи" продолжают добавлять к своим позициям до тех пор, пока они сильно расходятся во мнении по поводу будущих цен. Для поддержания тренда необходимы уверенность и расхождение во мнениях. Растущий неудовлетворенный спрос показывает, что запас неудачников пополняется и текущий тренд должен продолжаться. Если неудовлетворенный спрос растет во время восходящего тренда, значит удерживающие позицию покупают, а "медведи" продают, считая, что Цены слишком высоки. Последние, видимо, будут искать спасения, когда на них надавит рост цен, и их покупки поднимут цены еще выше.</w:t>
      </w:r>
    </w:p>
    <w:p>
      <w:pPr>
        <w:pStyle w:val="Normal1"/>
        <w:ind w:left="284" w:firstLine="720"/>
        <w:rPr/>
      </w:pPr>
      <w:r>
        <w:rPr>
          <w:rFonts w:cs="Courier New" w:ascii="Courier New" w:hAnsi="Courier New"/>
          <w:sz w:val="16"/>
          <w:lang w:val="en-US" w:eastAsia="en-US"/>
        </w:rPr>
        <w:t>Если неудовлетворенный спрос растет во время падения цен, значит продавцы агрессивно продают, а искатели</w:t>
      </w:r>
      <w:r>
        <w:rPr>
          <w:rFonts w:cs="Courier New" w:ascii="Courier New" w:hAnsi="Courier New"/>
          <w:b/>
          <w:sz w:val="16"/>
          <w:lang w:val="en-US" w:eastAsia="en-US"/>
        </w:rPr>
        <w:t xml:space="preserve"> минимума</w:t>
      </w:r>
      <w:r>
        <w:rPr>
          <w:rFonts w:cs="Courier New" w:ascii="Courier New" w:hAnsi="Courier New"/>
          <w:sz w:val="16"/>
          <w:lang w:val="en-US" w:eastAsia="en-US"/>
        </w:rPr>
        <w:t xml:space="preserve"> покупают. Эти охотники за удачей, вероятно, быстро сдадутся при дальнейшем падения цен и их продажи толкнут цены еще ниже. Рост неудовлетворенного спроса открывает зеленый свет перед существующим трендом.</w:t>
      </w:r>
    </w:p>
    <w:p>
      <w:pPr>
        <w:pStyle w:val="Normal1"/>
        <w:ind w:left="284" w:hanging="0"/>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093210" cy="1929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19" r="-9" b="-19"/>
                    <a:stretch>
                      <a:fillRect/>
                    </a:stretch>
                  </pic:blipFill>
                  <pic:spPr bwMode="auto">
                    <a:xfrm>
                      <a:off x="0" y="0"/>
                      <a:ext cx="4093210" cy="1929130"/>
                    </a:xfrm>
                    <a:prstGeom prst="rect">
                      <a:avLst/>
                    </a:prstGeom>
                  </pic:spPr>
                </pic:pic>
              </a:graphicData>
            </a:graphic>
          </wp:inline>
        </w:drawing>
      </w:r>
    </w:p>
    <w:p>
      <w:pPr>
        <w:pStyle w:val="Normal1"/>
        <w:spacing w:before="100" w:after="40"/>
        <w:ind w:left="284" w:firstLine="720"/>
        <w:rPr>
          <w:rFonts w:ascii="Courier New" w:hAnsi="Courier New" w:cs="Courier New"/>
          <w:sz w:val="16"/>
          <w:lang w:val="en-US" w:eastAsia="en-US"/>
        </w:rPr>
      </w:pPr>
      <w:r>
        <w:rPr>
          <w:rFonts w:cs="Courier New" w:ascii="Courier New" w:hAnsi="Courier New"/>
          <w:sz w:val="16"/>
          <w:lang w:val="en-US" w:eastAsia="en-US"/>
        </w:rPr>
        <w:t>Неудовлетворенный спрос (01) отражает суммарное количество позиций, с которыми играют на повышение или на понижение на любом рынке ценных бумаг или опционов. Неудовлетворенный спрос зависит от напряженности конфликта между "быками" и "медведям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ост 01 показывает, что конфликт между "быками" и "медведями" разгорается и подтверждает существующий тренд. Рост 01 во время подъема показывает, что к открытым позициям можно безопасно добавить (А и D).  Слабое изменение неудовлетворенного спроса показывает, что на рынок приходит меньше неудачников, что сильный тренд близится к концу и что пора извлекать прибыль или ужесточить остановки (В и Е). Падение неудовлетворенного спроса показывает, что неудачники уходят с рынка расплачиваясь с победителями и тренд у своего конца. Огонь не может гореть, если топливо кончилось и резкое падение неудовлетворенного спроса во время тренда указывает на близость разворота (С и F).</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На правом краю графика цены на какао стабилизировались после падения в октябре и неудовлетворенный спрос постоянен. Это значит, что спад в октябре вымел слабых "быков" и рост, вероятно, продолжится. Время играть на повышение с предохранительной остановкой ниже недавних минимумов.</w:t>
      </w:r>
    </w:p>
    <w:p>
      <w:pPr>
        <w:pStyle w:val="Normal1"/>
        <w:ind w:left="440" w:firstLine="720"/>
        <w:rPr>
          <w:rFonts w:ascii="Courier New" w:hAnsi="Courier New" w:cs="Courier New"/>
          <w:sz w:val="16"/>
          <w:lang w:val="en-US" w:eastAsia="en-US"/>
        </w:rPr>
      </w:pPr>
      <w:r>
        <w:rPr>
          <w:rFonts w:cs="Courier New" w:ascii="Courier New" w:hAnsi="Courier New"/>
          <w:sz w:val="16"/>
          <w:lang w:val="en-US" w:eastAsia="en-US"/>
        </w:rPr>
        <w:t>Если "бык" хочет купить в уверенности, что цены вырастут, а "медведь" боится продавать, то купить можно только у другого "быка", который сам покупал раньше и теперь хочет выйти из игры. Такая сделка не создает нового контракта и открытый интерес остается без изменения. Когда во время подъема цен неудовлетворенный спрос не растет, это говорит о прекращении роста запаса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медведь" хочет продать в уверенности, что цены еще опустятся, а "бык" боится покупать у него, такой "медведь" может продать только другому "медведю", который сам продал раньше, а теперь хочет вернуть свое и уйти из игры с прибылью. Эта сделка не создает нового контракта и неудовлетворенный спрос не меняется. Когда неудовлетворенный спрос остается постоянным во время падения цен, это указывает, что число искателей минимума не увеличивается. Когда неудовлетворенный спрос остается постоянным - зажигается желтый свет, показывающий, что тренд стареет и наибольшие достижения, вероятно, уже в прошл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адение неудовлетворенного спроса означает, что проигравшие вымываются, а победители извлекают прибыль. Когда расхождение во взглядах между ними ослабевает, тренд созрел для обращения вспять. Неудовлетворенный спрос падает, когда неудачники перестают надеяться и уходят с рынка без притока новых неудачников. Когда "бык" решает продать свою удерживаемую позицию и "медведь" решает вернуть проданное, они могут заключить сделку друг с другом. Когда они это сделают, один контракт исчезнет и неудовлетворенный спрос уменьшится на один контракт. Падение неудовлетворенного спроса означает, что победители получают деньги, а проигравшие теряют надежду. Это зажигает красный свет, указывающий на окончание тренда.</w:t>
      </w:r>
    </w:p>
    <w:p>
      <w:pPr>
        <w:pStyle w:val="Normal1"/>
        <w:numPr>
          <w:ilvl w:val="0"/>
          <w:numId w:val="0"/>
        </w:numPr>
        <w:spacing w:before="30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равила игр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Изменение неудовлетворенного спроса на 10 процентов заслуживает серьезного внимания, а изменение на 25 процентов дает важный сигнал. Смысл роста, падения или постоянства неудовлетворенного спроса зависит от того, растут ли цены, падают или остаются постоянными.</w:t>
      </w:r>
    </w:p>
    <w:p>
      <w:pPr>
        <w:pStyle w:val="FR1"/>
        <w:spacing w:lineRule="auto" w:line="240"/>
        <w:ind w:left="480" w:firstLine="720"/>
        <w:rPr>
          <w:rFonts w:ascii="Courier New" w:hAnsi="Courier New" w:cs="Courier New"/>
          <w:sz w:val="16"/>
          <w:lang w:val="en-US" w:eastAsia="en-US"/>
        </w:rPr>
      </w:pPr>
      <w:r>
        <w:rPr>
          <w:rFonts w:cs="Courier New" w:ascii="Courier New" w:hAnsi="Courier New"/>
          <w:sz w:val="16"/>
          <w:lang w:val="en-US" w:eastAsia="en-US"/>
        </w:rPr>
        <w:t>1. Когда во время роста цен неудовлетворенный спрос растет, это подтверждает тренд и позволяет удваивать открытые позиции. Это говорит о том, что на рынок выходит больше продавцов. Когда они .в панике будут закрывать позиции, их покупки, вероятно, толкнут цены еще выш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2. Когда неудовлетворенный спрос растет, а цены падают, это говорит о том, что на рынке активно действуют искатели минимума. Безопасно открывать дополнительные позиции на продажу, поскольку эти охотники за удачей, вероятно, толкнут цены еще ниже, когда выбросят белый флаг.</w:t>
      </w:r>
    </w:p>
    <w:p>
      <w:pPr>
        <w:pStyle w:val="FR1"/>
        <w:spacing w:lineRule="auto" w:line="240"/>
        <w:ind w:left="709" w:firstLine="720"/>
        <w:rPr/>
      </w:pPr>
      <w:r>
        <w:rPr>
          <w:rFonts w:cs="Courier New" w:ascii="Courier New" w:hAnsi="Courier New"/>
          <w:i/>
          <w:sz w:val="16"/>
          <w:lang w:val="en-US" w:eastAsia="en-US"/>
        </w:rPr>
        <w:t xml:space="preserve">3. </w:t>
      </w:r>
      <w:r>
        <w:rPr>
          <w:rFonts w:cs="Courier New" w:ascii="Courier New" w:hAnsi="Courier New"/>
          <w:sz w:val="16"/>
          <w:lang w:val="en-US" w:eastAsia="en-US"/>
        </w:rPr>
        <w:t>Когда неудовлетворенный спрос растет, а цены удерживаются в своем коридоре, это сигнал "медведям". Финансовые воротилы могут продать больше, чем спекулянты. Резкий рост неудовлетворенного спроса при постоянных ценах показывает, что финансовые воротилы готовятся к падению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4. Когда неудовлетворенный спрос резко падает при постоянных ценах, это указывает на то, что крупные финансовые структуры закрывают позиции ранее. Это сигнал к покупке. Когда финансовые воротилы закрывают свои позиции, это значит, что они готовятся к росту цен.</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5. Когда неудовлетворенный спрос падает во время подъема цен, это говорит о том, что и проигравшие и выигравшие «протрезвели». Покупатели получают прибыль, а продавцы закрывают свои позиции. Рынок не верит в будущее, и тренд, за которым следует большинство, готов к развороту. Если неудовлетворенный спрос падает во время роста цен, продавайте и готовьтесь играть на понижение.</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6. Когда неудовлетворенный спрос падает во время спада цен, это значит, что продававшие закрывают позиции с прибылью, а покупавшие уходят с рынка, признав свои потери. Если неудовлетворенный спрос падает во время спада, закрывайте свои позиции и готовьтесь покупать.</w:t>
      </w:r>
    </w:p>
    <w:p>
      <w:pPr>
        <w:pStyle w:val="FR1"/>
        <w:spacing w:lineRule="auto" w:line="240"/>
        <w:ind w:left="709" w:firstLine="720"/>
        <w:rPr>
          <w:rFonts w:ascii="Courier New" w:hAnsi="Courier New" w:cs="Courier New"/>
          <w:sz w:val="16"/>
          <w:lang w:val="en-US" w:eastAsia="en-US"/>
        </w:rPr>
      </w:pPr>
      <w:r>
        <w:rPr>
          <w:rFonts w:cs="Courier New" w:ascii="Courier New" w:hAnsi="Courier New"/>
          <w:sz w:val="16"/>
          <w:lang w:val="en-US" w:eastAsia="en-US"/>
        </w:rPr>
        <w:t>7. Когда неудовлетворенный спрос остается постоянным во время роста цен, зто говорит о старении тренда и о том, что основной подъем уже сделан. Это сигнал для вас: ужесточить остановки на удерживаемых позициях и избегать новых покупок. Когда неудовлетворенный спрос остается постоянным во время падения цен, это говорит о старении тренда и о том, что вы должны ужесточить остановки на проданных позициях. Постоянный неудовлетворенный спрос во время коридора цен не дает новой информации.</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Еще об неудовлетворенн</w:t>
      </w:r>
      <w:r>
        <w:rPr>
          <w:rFonts w:cs="Courier New" w:ascii="Courier New" w:hAnsi="Courier New"/>
          <w:b/>
          <w:sz w:val="16"/>
          <w:lang w:eastAsia="en-US"/>
        </w:rPr>
        <w:t>ом</w:t>
      </w:r>
      <w:r>
        <w:rPr>
          <w:rFonts w:cs="Courier New" w:ascii="Courier New" w:hAnsi="Courier New"/>
          <w:b/>
          <w:sz w:val="16"/>
          <w:lang w:val="en-US" w:eastAsia="en-US"/>
        </w:rPr>
        <w:t xml:space="preserve"> спросе</w:t>
      </w:r>
    </w:p>
    <w:p>
      <w:pPr>
        <w:pStyle w:val="Normal1"/>
        <w:spacing w:before="100" w:after="40"/>
        <w:ind w:left="284" w:firstLine="720"/>
        <w:rPr/>
      </w:pPr>
      <w:r>
        <w:rPr>
          <w:rFonts w:cs="Courier New" w:ascii="Courier New" w:hAnsi="Courier New"/>
          <w:sz w:val="16"/>
          <w:lang w:val="en-US" w:eastAsia="en-US"/>
        </w:rPr>
        <w:t>Чем выше неудовлетворенный спрос, тем активнее рынок и тем меньше будет</w:t>
      </w:r>
      <w:r>
        <w:rPr>
          <w:rFonts w:cs="Courier New" w:ascii="Courier New" w:hAnsi="Courier New"/>
          <w:b/>
          <w:sz w:val="16"/>
          <w:lang w:val="en-US" w:eastAsia="en-US"/>
        </w:rPr>
        <w:t xml:space="preserve"> разница цен,</w:t>
      </w:r>
      <w:r>
        <w:rPr>
          <w:rFonts w:cs="Courier New" w:ascii="Courier New" w:hAnsi="Courier New"/>
          <w:sz w:val="16"/>
          <w:lang w:val="en-US" w:eastAsia="en-US"/>
        </w:rPr>
        <w:t xml:space="preserve"> когда вы будете работать с позицией. Игроки на коротких временных интервалах должны сосредоточиться на рынках с наибольшим неудовлетворенным спросом. На рынке фьючерсов выгодно играть на контрактах тех месяцев поставки, где неудовлетворенный спрос наибольший.</w:t>
      </w:r>
    </w:p>
    <w:p>
      <w:pPr>
        <w:pStyle w:val="Normal1"/>
        <w:ind w:left="284" w:firstLine="720"/>
        <w:rPr/>
      </w:pPr>
      <w:r>
        <w:rPr>
          <w:rFonts w:cs="Courier New" w:ascii="Courier New" w:hAnsi="Courier New"/>
          <w:sz w:val="16"/>
          <w:lang w:val="en-US" w:eastAsia="en-US"/>
        </w:rPr>
        <w:t>Отслеживая данные о</w:t>
      </w:r>
      <w:r>
        <w:rPr>
          <w:rFonts w:cs="Courier New" w:ascii="Courier New" w:hAnsi="Courier New"/>
          <w:b/>
          <w:sz w:val="16"/>
          <w:lang w:val="en-US" w:eastAsia="en-US"/>
        </w:rPr>
        <w:t xml:space="preserve"> приверженности игроков,</w:t>
      </w:r>
      <w:r>
        <w:rPr>
          <w:rFonts w:cs="Courier New" w:ascii="Courier New" w:hAnsi="Courier New"/>
          <w:sz w:val="16"/>
          <w:lang w:val="en-US" w:eastAsia="en-US"/>
        </w:rPr>
        <w:t xml:space="preserve"> можно выяснить, кто по преимуществу выполняет покупку и продажу: крупные или мелкие спекулянты, либо финансовые воротилы.</w:t>
      </w:r>
    </w:p>
    <w:p>
      <w:pPr>
        <w:pStyle w:val="Normal1"/>
        <w:numPr>
          <w:ilvl w:val="0"/>
          <w:numId w:val="0"/>
        </w:numPr>
        <w:ind w:left="40" w:firstLine="720"/>
        <w:outlineLvl w:val="0"/>
        <w:rPr>
          <w:rFonts w:ascii="Courier New" w:hAnsi="Courier New" w:cs="Courier New"/>
          <w:sz w:val="16"/>
          <w:lang w:val="en-US" w:eastAsia="en-US"/>
        </w:rPr>
      </w:pPr>
      <w:r>
        <w:rPr>
          <w:rFonts w:cs="Courier New" w:ascii="Courier New" w:hAnsi="Courier New"/>
          <w:b/>
          <w:sz w:val="16"/>
          <w:lang w:val="en-US" w:eastAsia="en-US"/>
        </w:rPr>
        <w:t>5.4. Время</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Большинство людей живут так, как будто собираются жить веч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без анализа прошлого, без серьезного планирования будущего и с минимальным извлечением уроков из прошлых ошибок. Фрейд показал, что наше подсознание не владеет понятием времени. Наши глубинные желания в основном не меняются на протяжении всей жизни.</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Большинство игроков сосредотачиваются на изменениях цен и не уделяют внимания времени. Это еще один признак подавления массовым сознанием.</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Понимание времени является признаком цивилизованности. Рассуждающий человек помнит о времени, а действующий импульсивно-нет. Аналитик, уделяющий внимание времени, имеет доступ к измерению, скрытому от рыночной толпы.</w:t>
      </w:r>
    </w:p>
    <w:p>
      <w:pPr>
        <w:pStyle w:val="Normal1"/>
        <w:numPr>
          <w:ilvl w:val="0"/>
          <w:numId w:val="0"/>
        </w:numPr>
        <w:spacing w:before="32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Циклы</w:t>
      </w:r>
    </w:p>
    <w:p>
      <w:pPr>
        <w:pStyle w:val="Normal1"/>
        <w:spacing w:before="140" w:after="40"/>
        <w:ind w:left="284" w:firstLine="720"/>
        <w:rPr>
          <w:rFonts w:ascii="Courier New" w:hAnsi="Courier New" w:cs="Courier New"/>
          <w:sz w:val="16"/>
          <w:lang w:val="en-US" w:eastAsia="en-US"/>
        </w:rPr>
      </w:pPr>
      <w:r>
        <w:rPr>
          <w:rFonts w:cs="Courier New" w:ascii="Courier New" w:hAnsi="Courier New"/>
          <w:sz w:val="16"/>
          <w:lang w:val="en-US" w:eastAsia="en-US"/>
        </w:rPr>
        <w:t>Долгосрочные циклы цен являются реальностью экономической жизни. Например, рынок ценных бумаг в США тяготеет к четырехлетнему циклу. Это так потому, что правящая партия толкает экономику к инфляции перед президентскими выборами каждые четыре года. Партия, победившая на выборах, оказывает дефляционное воздействие на экономику, когда избиратели не могут немедленно отомстить ей. Накачка ликвидности в экономику поднимает рынок ценных бумаг, а удаление ликвидности опускает его. Вот почему последние два года перед выборами обычно достаются "быкам", а первые 12 или 18 месяцев после них -"медведя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олговременные циклы могут помочь игроку определить основные приливы и отливы. Однако, большинство игроков загоняют себя в угол, пытаясь использовать короткие циклы для точного определения моментов поворота краткосрочных трендов.</w:t>
      </w:r>
    </w:p>
    <w:p>
      <w:pPr>
        <w:pStyle w:val="Normal1"/>
        <w:ind w:left="284" w:firstLine="720"/>
        <w:rPr/>
      </w:pPr>
      <w:r>
        <w:rPr>
          <w:rFonts w:cs="Courier New" w:ascii="Courier New" w:hAnsi="Courier New"/>
          <w:sz w:val="16"/>
          <w:lang w:val="en-US" w:eastAsia="en-US"/>
        </w:rPr>
        <w:t xml:space="preserve">Часто кажется, что подъемы и спады цен на графике упорядочены. Игроки берут карандаш и линейку, меряют расстояние между соседними пиками и откладывают его в будущее, предсказывая будущие максимумы. </w:t>
      </w:r>
      <w:r>
        <w:rPr>
          <w:rFonts w:cs="Courier New" w:ascii="Courier New" w:hAnsi="Courier New"/>
          <w:b/>
          <w:sz w:val="16"/>
          <w:lang w:val="en-US" w:eastAsia="en-US"/>
        </w:rPr>
        <w:t>Они</w:t>
      </w:r>
      <w:r>
        <w:rPr>
          <w:rFonts w:cs="Courier New" w:ascii="Courier New" w:hAnsi="Courier New"/>
          <w:sz w:val="16"/>
          <w:lang w:val="en-US" w:eastAsia="en-US"/>
        </w:rPr>
        <w:t xml:space="preserve"> могут и измерить расстояние между соседними минимумами, чтобы предсказать будущие спады.</w:t>
      </w:r>
    </w:p>
    <w:p>
      <w:pPr>
        <w:pStyle w:val="Normal1"/>
        <w:ind w:left="284" w:firstLine="720"/>
        <w:rPr/>
      </w:pPr>
      <w:r>
        <w:rPr>
          <w:rFonts w:cs="Courier New" w:ascii="Courier New" w:hAnsi="Courier New"/>
          <w:sz w:val="16"/>
          <w:lang w:val="en-US" w:eastAsia="en-US"/>
        </w:rPr>
        <w:t xml:space="preserve">Циклы питают хлебом с маслом нескольких экспертов, продающих услуги по предсказанию будущих максимумов и минимумов. Редко кто из них понимает, что кажущийся цикл на графике в действительности -только игра воображения. Если вы проанализируете данные по ценам математически корректной программой, такой, как MESA (Спектральный анализ максимальной энтропии) Джона Эхлера, то увидите, что 80 процентов того, что кажется циклами, в действительности просто рыночный шум. Человеческий ум стремится распознать порядок в хаосе, и для большинства людей иллюзия порядка лучше, чем </w:t>
      </w:r>
      <w:r>
        <w:rPr>
          <w:rFonts w:cs="Courier New" w:ascii="Courier New" w:hAnsi="Courier New"/>
          <w:i/>
          <w:sz w:val="16"/>
          <w:lang w:val="en-US" w:eastAsia="en-US"/>
        </w:rPr>
        <w:t>его</w:t>
      </w:r>
      <w:r>
        <w:rPr>
          <w:rFonts w:cs="Courier New" w:ascii="Courier New" w:hAnsi="Courier New"/>
          <w:sz w:val="16"/>
          <w:lang w:val="en-US" w:eastAsia="en-US"/>
        </w:rPr>
        <w:t xml:space="preserve"> отсутствие.</w:t>
      </w:r>
    </w:p>
    <w:p>
      <w:pPr>
        <w:pStyle w:val="Normal1"/>
        <w:numPr>
          <w:ilvl w:val="0"/>
          <w:numId w:val="0"/>
        </w:numPr>
        <w:spacing w:before="32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Откат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Многие игроки следят за откатами цен. Например, если рынок поднимается на 120 пунктов и откатывается назад, игроки пытаются добавить к открытой позиции, когда откат достигнет 50 процентов от предыдущего движения и цена будет на 60 пунктов ниже вершины. Многие игроки в зале ждут, что тренд изменится, когда откат достигает 61,8 процента от предыдущего значения. Эта цифра основана на ряде Фибоначч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та идея измерять откаты может применяться и ко времени. Стоит померить, как долго длился каждый подъем и откат. Например, подъемы на рынке "быков" часто прерываются спадами, которые длятся примерно в половину меньше, чем предыдущий подъем. Если вы заметите, что подъемы обычно длятся 8 дней, а спады 5 дней, то это знание подтолкнет вас к поиску возможности покупать на 4 день спад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Чтобы правильно анализировать рывок, его нужно анализировать по крайней мере в двух временных масштабах, которые должны быт связаны множителем 5. Когда вы анализируете рынок в двух масштабах более короткий должен быть в 5 раз короче более длинного. Если вы хотите анализировать дневные графики, посмотрите сначала на недельные, а если вы хотите играть в течение дня по 10-минутным графикам, то вам нужно анализировать и часовые графики. Это один из основных принципов Системы Трех Экранов </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u w:val="single"/>
          <w:lang w:val="en-US" w:eastAsia="en-US"/>
        </w:rPr>
        <w:t>VI. СИСТЕМЫ ИГРЫ</w:t>
      </w:r>
    </w:p>
    <w:p>
      <w:pPr>
        <w:pStyle w:val="Normal1"/>
        <w:spacing w:before="280" w:after="40"/>
        <w:ind w:left="284" w:firstLine="720"/>
        <w:rPr>
          <w:rFonts w:ascii="Courier New" w:hAnsi="Courier New" w:cs="Courier New"/>
          <w:sz w:val="16"/>
          <w:lang w:val="en-US" w:eastAsia="en-US"/>
        </w:rPr>
      </w:pPr>
      <w:r>
        <w:rPr>
          <w:rFonts w:cs="Courier New" w:ascii="Courier New" w:hAnsi="Courier New"/>
          <w:b/>
          <w:sz w:val="16"/>
          <w:lang w:val="en-US" w:eastAsia="en-US"/>
        </w:rPr>
        <w:t>6.1. Система Трех Экранов</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разработана автором книги и использовалась для игры начиная с 1985 года. Она была впервые преложена публике в апреле 1986 года в статье в журнале Фьючерс.</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проверяет каждую сделку на трех тестах или трех экранах. Много сделок, которые сначала кажутся привлекательными, отвергаются тем или другим экраном. Те сделки, которые прошли все три экрана, хороши с большей вероятность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Три экрана объединяют методы отслеживания трендов и приемы игры против них. Они рассматривают все потенциальные сделки в нескольких временных масштабах. Три экрана - это больше, чем система игры, это метод и стиль действий.</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Индикаторы указателя тренда и осциллято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 одном и том же рынке разные индикаторы могут давать противоречивые сигналы. Указатели тренда растут во время подъемов и дают сигнал покупать, а осцилляторы указывают на сверхпокупку и дают сигнал продавать. Указатели тренда падают во время спадов и дают сигнал продавать, а осцилляторы указывают на сверхпродажу и дают сигнал покуп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ндикаторы указатели тренда дают прибыль, пока рынок находится в движении, но дают ложные сигналы в коридоре цен. Осцилляторы дают прибыль в коридоре цен, но дают преждевременные и опасные сигналы, когда рынок входит в тренд. Игроки говорят: «Тренд - это твой друг» и «Дайте вашей прибыли вырасти». Они так же говорят: «Покупай дешево, продавай дорого». Но зачем продавать, если тренд идет вверх? И какая именно цена дорога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пытаются усреднить сигналы индикаторов указателей тренда и осцилляторами. Этот процесс легко подтасовать. 1 Если вы используете больше указателей трендов, то исход будет одним, а если больше осцилляторов, то другим. Игрок всегда найдет такую группу индикаторов, которая скажет ему то, что он хочет услышать.    Система Трех Экранов объединяет индикаторы указатели тренда с осцилляторами. Она разработана так, чтобы отфильтровать их недостатки, но сохранить их сильные стороны.</w:t>
      </w:r>
    </w:p>
    <w:p>
      <w:pPr>
        <w:pStyle w:val="Normal1"/>
        <w:spacing w:before="140" w:after="40"/>
        <w:ind w:left="284" w:firstLine="720"/>
        <w:rPr>
          <w:rFonts w:ascii="Courier New" w:hAnsi="Courier New" w:cs="Courier New"/>
          <w:sz w:val="16"/>
          <w:lang w:val="en-US" w:eastAsia="en-US"/>
        </w:rPr>
      </w:pPr>
      <w:r>
        <w:rPr>
          <w:rFonts w:cs="Courier New" w:ascii="Courier New" w:hAnsi="Courier New"/>
          <w:b/>
          <w:sz w:val="16"/>
          <w:lang w:val="en-US" w:eastAsia="en-US"/>
        </w:rPr>
        <w:t>Другая принципиальная дилемма вызывается тем, что тренд может идти вверх и вниз одновременно, в зависимости от того, на какие графики вы смотрите. Дневной график может показывать подъем, а недельный спад, и наоборот (см. 5.6). Игроку приходится работать с противоречивыми сигналами от графиков разных временных масштабов.</w:t>
      </w:r>
    </w:p>
    <w:p>
      <w:pPr>
        <w:pStyle w:val="Normal1"/>
        <w:rPr>
          <w:rFonts w:ascii="Courier New" w:hAnsi="Courier New" w:cs="Courier New"/>
          <w:sz w:val="16"/>
          <w:lang w:val="en-US" w:eastAsia="en-US"/>
        </w:rPr>
      </w:pPr>
      <w:r>
        <w:rPr>
          <w:rFonts w:cs="Courier New" w:ascii="Courier New" w:hAnsi="Courier New"/>
          <w:sz w:val="16"/>
          <w:lang w:val="en-US" w:eastAsia="en-US"/>
        </w:rPr>
        <w:t>Чарльз Доу, автор знаменитой теории Доу, утверждал на рубеже столетий, что на рынке ценных бумаг есть три вида тренда. Долгосрочный тренд длится несколько лет, среднесрочный длится несколько месяцев, а все, что короче, это незначительный тренд. Роберт Pea, великий технический аналитик рынка 1930-х, сравнил три вида тренда с приливом, волной и рябью. Он верил, что игроки должны играть в направлении рыночного прилива, пользоваться волнами и игнорировать рябь.</w:t>
      </w:r>
    </w:p>
    <w:p>
      <w:pPr>
        <w:pStyle w:val="Normal1"/>
        <w:rPr>
          <w:rFonts w:ascii="Courier New" w:hAnsi="Courier New" w:cs="Courier New"/>
          <w:sz w:val="16"/>
          <w:lang w:val="en-US" w:eastAsia="en-US"/>
        </w:rPr>
      </w:pPr>
      <w:r>
        <w:rPr>
          <w:rFonts w:cs="Courier New" w:ascii="Courier New" w:hAnsi="Courier New"/>
          <w:sz w:val="16"/>
          <w:lang w:val="en-US" w:eastAsia="en-US"/>
        </w:rPr>
        <w:t>Времена изменились и рынки стали более неустойчивыми. Игрокам нужно более гибкое отношение к временным масштабам. Система Трех Экранов основана на том наблюдении, что каждый масштаб связан с более крупным и более мелким множителем пять (см. глава 5.5).</w:t>
      </w:r>
    </w:p>
    <w:p>
      <w:pPr>
        <w:pStyle w:val="Normal1"/>
        <w:ind w:left="284" w:firstLine="720"/>
        <w:rPr/>
      </w:pPr>
      <w:r>
        <w:rPr>
          <w:rFonts w:cs="Courier New" w:ascii="Courier New" w:hAnsi="Courier New"/>
          <w:sz w:val="16"/>
          <w:lang w:val="en-US" w:eastAsia="en-US"/>
        </w:rPr>
        <w:t>Каждый игрок должен решить, в каком временном масштабе он будет играть. Система Трех Экранов называет его</w:t>
      </w:r>
      <w:r>
        <w:rPr>
          <w:rFonts w:cs="Courier New" w:ascii="Courier New" w:hAnsi="Courier New"/>
          <w:b/>
          <w:sz w:val="16"/>
          <w:lang w:val="en-US" w:eastAsia="en-US"/>
        </w:rPr>
        <w:t xml:space="preserve"> средним</w:t>
      </w:r>
      <w:r>
        <w:rPr>
          <w:rFonts w:cs="Courier New" w:ascii="Courier New" w:hAnsi="Courier New"/>
          <w:sz w:val="16"/>
          <w:lang w:val="en-US" w:eastAsia="en-US"/>
        </w:rPr>
        <w:t xml:space="preserve"> масштабом. Длинный масштаб на порядок длиннее.</w:t>
      </w:r>
      <w:r>
        <w:rPr>
          <w:rFonts w:cs="Courier New" w:ascii="Courier New" w:hAnsi="Courier New"/>
          <w:b/>
          <w:sz w:val="16"/>
          <w:lang w:val="en-US" w:eastAsia="en-US"/>
        </w:rPr>
        <w:t xml:space="preserve"> Короткий</w:t>
      </w:r>
      <w:r>
        <w:rPr>
          <w:rFonts w:cs="Courier New" w:ascii="Courier New" w:hAnsi="Courier New"/>
          <w:sz w:val="16"/>
          <w:lang w:val="en-US" w:eastAsia="en-US"/>
        </w:rPr>
        <w:t xml:space="preserve"> масштаб на порядок короч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пример, вы хотите играть в течение нескольких дней или недель. Тогда ваш средний масштаб должен быть выражен дневными графиками. На один порядок длиннее недельные графики и они будут длинным временным масштабом. Часовые графики на один порядок короче и они послужат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и в течение дня, которые удерживают свои позиции менее часа, могут использовать тот же принцип. Для них 10-минутные графики будут средним масштабом, часовые графики будут длинным масштабом и 2-х минутные графики - коротким масштаб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требует, чтобы вы сначала изучили графики длинного масштаба. Это позволит вам играть только в направлении прилива: тренда на диаграмме длинного масштаба. Волны, идущие против прилива, используются для выхода на рынок. Например, если недельный тренд идет вверх, то дневные минимумы дают шанс для покупки. Если недельный тренд идет вниз, то дневные максимумы дают возможность для продажи.</w:t>
      </w:r>
    </w:p>
    <w:p>
      <w:pPr>
        <w:pStyle w:val="Normal1"/>
        <w:ind w:left="284" w:firstLine="720"/>
        <w:rPr>
          <w:rFonts w:ascii="Courier New" w:hAnsi="Courier New" w:cs="Courier New"/>
          <w:b/>
          <w:b/>
          <w:sz w:val="16"/>
          <w:lang w:val="en-US" w:eastAsia="en-US"/>
        </w:rPr>
      </w:pPr>
      <w:r>
        <w:rPr>
          <w:rFonts w:cs="Courier New" w:ascii="Courier New" w:hAnsi="Courier New"/>
          <w:b/>
          <w:sz w:val="16"/>
          <w:lang w:val="en-US" w:eastAsia="en-US"/>
        </w:rPr>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Первый экран: прилив рынка</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начинает с анализа графика крупного масштаба, на порядок более крупнее, чем тот, в котором вы хотите играть. Большинство игроков уделяют внимание только дневным графикам и все они смотрят на одни и те же данные за несколько месяцев. Если вы начнете рассматривать недельные данные, то ваше поле зрения будет в пять раз больше, чем у конкурентов.</w:t>
      </w:r>
    </w:p>
    <w:p>
      <w:pPr>
        <w:pStyle w:val="Normal1"/>
        <w:ind w:left="284" w:firstLine="720"/>
        <w:rPr/>
      </w:pPr>
      <w:r>
        <w:rPr>
          <w:rFonts w:cs="Courier New" w:ascii="Courier New" w:hAnsi="Courier New"/>
          <w:sz w:val="16"/>
          <w:lang w:val="en-US" w:eastAsia="en-US"/>
        </w:rPr>
        <w:t xml:space="preserve">Первый экран </w:t>
      </w:r>
      <w:r>
        <w:rPr>
          <w:rFonts w:cs="Courier New" w:ascii="Courier New" w:hAnsi="Courier New"/>
          <w:i/>
          <w:sz w:val="16"/>
          <w:lang w:val="en-US" w:eastAsia="en-US"/>
        </w:rPr>
        <w:t>Системы</w:t>
      </w:r>
      <w:r>
        <w:rPr>
          <w:rFonts w:cs="Courier New" w:ascii="Courier New" w:hAnsi="Courier New"/>
          <w:sz w:val="16"/>
          <w:lang w:val="en-US" w:eastAsia="en-US"/>
        </w:rPr>
        <w:t xml:space="preserve"> Трех Экранов использует индикаторы указателей трендов для выявления долгосрочных трендов. Оригинальная система использует наклон недельной MACD-гистограммы (см. 4.3), чтобы найти рыночный прилив. Наклон определяется соотношением между двумя соседними столбцами. Когда наклон вверх, это говорит о том, что власть у "быков" и следует играть на повышение. Когда наклон вниз, это говорит о том, что власть у "медведей" и играть следует только на понижение (рис. 52).</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динственное движение недельной MACD-гистограммы вверх или вниз означает изменение тренда. Движения вверх снизу средней линии дают более сильные сигналы для покупки, чем расположенные над средней линией (см. главу 5.5). Движения вниз над средней линией дают более сильные сигналы к продаже, чем происходящие под средней линие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определяют основные тренды при помощи других индикаторов. Стив Нотис написал статью в журнал Фьючерс о том, как он использовал систему направлений в первом экране системы трех экранов. Даже еще более простой инструмент, такой, как 13-дневный экспоненциальный показатель среднего движения, может успешно работать в первом экране системы. Принцип остается тем же. Вы можете использовать большинство указателей тренда, если сначала рассматриваете тренды на недельных графиках, а затем ищите на дневных графиках только те сделки, которые идут в направлении тренда.</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один: определите недельный тренд при помощи индикатора - указателя тренда и играйте только в его направлении.</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У игрока три возможности: покупать, продавать и стоять в стороне. Первый экран Системы Трех Экранов отметает одну из этих возможностей. Он работает как датчик, позволяющий вам только покупать или стоять в стороне во время главных подъемов. Во время основных спадов он позволяет только продавать или стоять в стороне. Вы должны плыть вместе с приливом или вообще не входить в воду.</w:t>
      </w:r>
    </w:p>
    <w:p>
      <w:pPr>
        <w:pStyle w:val="Normal1"/>
        <w:ind w:left="380" w:firstLine="46"/>
        <w:rPr>
          <w:rFonts w:ascii="Courier New" w:hAnsi="Courier New" w:cs="Courier New"/>
          <w:sz w:val="16"/>
          <w:lang w:val="en-US" w:eastAsia="en-US"/>
        </w:rPr>
      </w:pPr>
      <w:bookmarkStart w:id="2" w:name="_1049977125"/>
      <w:bookmarkEnd w:id="2"/>
      <w:r>
        <w:rPr>
          <w:rFonts w:cs="Courier New" w:ascii="Courier New" w:hAnsi="Courier New"/>
          <w:sz w:val="16"/>
          <w:lang w:val="en-US" w:eastAsia="en-US"/>
        </w:rPr>
        <w:object w:dxaOrig="6434" w:dyaOrig="308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7pt;height:154.5pt" filled="f" o:ole="">
            <v:imagedata r:id="rId37" o:title=""/>
          </v:shape>
          <o:OLEObject Type="Embed" ProgID="" ShapeID="ole_rId36" DrawAspect="Content" ObjectID="_698866676" r:id="rId36"/>
        </w:object>
      </w:r>
    </w:p>
    <w:p>
      <w:pPr>
        <w:pStyle w:val="Normal1"/>
        <w:spacing w:before="120" w:after="40"/>
        <w:ind w:left="400" w:right="200" w:firstLine="720"/>
        <w:rPr>
          <w:rFonts w:ascii="Courier New" w:hAnsi="Courier New" w:cs="Courier New"/>
          <w:sz w:val="16"/>
          <w:lang w:val="en-US" w:eastAsia="en-US"/>
        </w:rPr>
      </w:pPr>
      <w:r>
        <w:rPr>
          <w:rFonts w:cs="Courier New" w:ascii="Courier New" w:hAnsi="Courier New"/>
          <w:sz w:val="16"/>
          <w:lang w:val="en-US" w:eastAsia="en-US"/>
        </w:rPr>
        <w:t>Рис. 53. Недельная MACD-гистограмма: первый экран Системы Трех Экранов</w:t>
      </w:r>
    </w:p>
    <w:p>
      <w:pPr>
        <w:pStyle w:val="Normal1"/>
        <w:spacing w:before="200" w:after="40"/>
        <w:ind w:left="440" w:right="200" w:firstLine="720"/>
        <w:rPr>
          <w:rFonts w:ascii="Courier New" w:hAnsi="Courier New" w:cs="Courier New"/>
          <w:sz w:val="16"/>
          <w:lang w:val="en-US" w:eastAsia="en-US"/>
        </w:rPr>
      </w:pPr>
      <w:r>
        <w:rPr>
          <w:rFonts w:cs="Courier New" w:ascii="Courier New" w:hAnsi="Courier New"/>
          <w:sz w:val="16"/>
          <w:lang w:val="en-US" w:eastAsia="en-US"/>
        </w:rPr>
        <w:t>Наклон MACD-гистограммы определяется соотношением между ее двумя соседними столбиками (см. врезку). Система Трех Экранов предписывает сначала рассматривать недельные графики, а затем дневные. Когда недельный тренд идет вверх, можно только играть на повышение или стоять в стороне. Когда недельная тренд идет вниз, можно только играть на понижение или стоять в стороне.</w:t>
      </w:r>
    </w:p>
    <w:p>
      <w:pPr>
        <w:pStyle w:val="Normal1"/>
        <w:ind w:left="440" w:right="200" w:firstLine="720"/>
        <w:rPr>
          <w:rFonts w:ascii="Courier New" w:hAnsi="Courier New" w:cs="Courier New"/>
          <w:sz w:val="16"/>
          <w:lang w:val="en-US" w:eastAsia="en-US"/>
        </w:rPr>
      </w:pPr>
      <w:r>
        <w:rPr>
          <w:rFonts w:cs="Courier New" w:ascii="Courier New" w:hAnsi="Courier New"/>
          <w:sz w:val="16"/>
          <w:lang w:val="en-US" w:eastAsia="en-US"/>
        </w:rPr>
        <w:t>Недельная MACD-гисто грамма дает сигнал к покупке, когда наклоняется вверх. Лучший сигнал к покупке дается тогда, когда этот индикатор идет вверх ниже средней линии. Когда MACD-гистограмма наклоняется вниз, это сигнал к продаже. Лучший сигнал к продаже дается тогда, когда она наклоняется вниз над средней линией (см. глава 5.5). После того, как вы определили тренд по недельной MACD-гистограмме, переходите к дневным графикам и ищите возможность сыграть в ее направлении.</w:t>
      </w:r>
    </w:p>
    <w:p>
      <w:pPr>
        <w:pStyle w:val="Normal1"/>
        <w:numPr>
          <w:ilvl w:val="0"/>
          <w:numId w:val="0"/>
        </w:numPr>
        <w:spacing w:before="4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Второй экран: волна рынк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Второй экран определяет волну, идущую против прилива. Когда Недельный тренд направлен вверх, дневные спады дают основание для покупки. Когда недельный тренд идет вниз, дневные подъемы дают повод для продажи.</w:t>
      </w:r>
    </w:p>
    <w:p>
      <w:pPr>
        <w:pStyle w:val="Normal1"/>
        <w:rPr>
          <w:rFonts w:ascii="Courier New" w:hAnsi="Courier New" w:cs="Courier New"/>
          <w:sz w:val="16"/>
          <w:lang w:val="en-US" w:eastAsia="en-US"/>
        </w:rPr>
      </w:pPr>
      <w:r>
        <w:rPr>
          <w:rFonts w:cs="Courier New" w:ascii="Courier New" w:hAnsi="Courier New"/>
          <w:sz w:val="16"/>
          <w:lang w:val="en-US" w:eastAsia="en-US"/>
        </w:rPr>
        <w:t>Второй экран строит осцилляторы по дневным графикам, чтобы найти отклонения от недельного тренда. Осцилляторы дают сигналы к покупке, когда рынок падает, и к продаже, когда рынок растет. Второй экран системы позволяет вам прислушиваться только к тем сигналам, которые соответствуют недельному тренду.</w:t>
      </w:r>
    </w:p>
    <w:p>
      <w:pPr>
        <w:pStyle w:val="Normal1"/>
        <w:ind w:left="220" w:firstLine="64"/>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206240" cy="1983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8" r="-9" b="-18"/>
                    <a:stretch>
                      <a:fillRect/>
                    </a:stretch>
                  </pic:blipFill>
                  <pic:spPr bwMode="auto">
                    <a:xfrm>
                      <a:off x="0" y="0"/>
                      <a:ext cx="4206240" cy="1983740"/>
                    </a:xfrm>
                    <a:prstGeom prst="rect">
                      <a:avLst/>
                    </a:prstGeom>
                  </pic:spPr>
                </pic:pic>
              </a:graphicData>
            </a:graphic>
          </wp:inline>
        </w:drawing>
      </w:r>
    </w:p>
    <w:p>
      <w:pPr>
        <w:pStyle w:val="Normal1"/>
        <w:numPr>
          <w:ilvl w:val="0"/>
          <w:numId w:val="0"/>
        </w:numPr>
        <w:spacing w:before="340" w:after="40"/>
        <w:ind w:left="240" w:right="200" w:firstLine="720"/>
        <w:outlineLvl w:val="0"/>
        <w:rPr>
          <w:rFonts w:ascii="Courier New" w:hAnsi="Courier New" w:cs="Courier New"/>
          <w:sz w:val="16"/>
          <w:lang w:val="en-US" w:eastAsia="en-US"/>
        </w:rPr>
      </w:pPr>
      <w:r>
        <w:rPr>
          <w:rFonts w:cs="Courier New" w:ascii="Courier New" w:hAnsi="Courier New"/>
          <w:sz w:val="16"/>
          <w:lang w:val="en-US" w:eastAsia="en-US"/>
        </w:rPr>
        <w:t>Рис. 54. Дневный индекс силы: второй экран Системы Трех Экранов</w:t>
      </w:r>
    </w:p>
    <w:p>
      <w:pPr>
        <w:pStyle w:val="Normal1"/>
        <w:spacing w:before="160" w:after="40"/>
        <w:ind w:left="280" w:right="200" w:firstLine="720"/>
        <w:rPr>
          <w:rFonts w:ascii="Courier New" w:hAnsi="Courier New" w:cs="Courier New"/>
          <w:sz w:val="16"/>
          <w:lang w:val="en-US" w:eastAsia="en-US"/>
        </w:rPr>
      </w:pPr>
      <w:r>
        <w:rPr>
          <w:rFonts w:cs="Courier New" w:ascii="Courier New" w:hAnsi="Courier New"/>
          <w:sz w:val="16"/>
          <w:lang w:val="en-US" w:eastAsia="en-US"/>
        </w:rPr>
        <w:t>Одним из осцилляторов, которые могут работать во втором экране системы трех экранов, является 2-дневное ЕМА от индекса силы. Индекс силы указывает на возможность покупки, когда он падает ниже средней линии. Он показывает на возможность продажи, когда поднимается над средней линией.</w:t>
      </w:r>
    </w:p>
    <w:p>
      <w:pPr>
        <w:pStyle w:val="Normal1"/>
        <w:ind w:left="280" w:right="200" w:firstLine="720"/>
        <w:rPr>
          <w:rFonts w:ascii="Courier New" w:hAnsi="Courier New" w:cs="Courier New"/>
          <w:sz w:val="16"/>
          <w:lang w:val="en-US" w:eastAsia="en-US"/>
        </w:rPr>
      </w:pPr>
      <w:r>
        <w:rPr>
          <w:rFonts w:cs="Courier New" w:ascii="Courier New" w:hAnsi="Courier New"/>
          <w:sz w:val="16"/>
          <w:lang w:val="en-US" w:eastAsia="en-US"/>
        </w:rPr>
        <w:t>При восходящем недельном тренде отвечайте только на сигналы к покупке, даваемые осциллятором, и добавляйте к позициям, с которыми играете на повышение. При нисходящем недельном тренде отвечайте только на сигналы к продаже игрой на понижение. На правом краю графика недельный тренд двинулся вниз. Подождите подъема индекса силы для начала игры на понижение.</w:t>
      </w:r>
    </w:p>
    <w:p>
      <w:pPr>
        <w:pStyle w:val="FR2"/>
        <w:spacing w:lineRule="auto" w:line="240" w:before="240" w:after="0"/>
        <w:ind w:left="284" w:firstLine="720"/>
        <w:jc w:val="both"/>
        <w:rPr>
          <w:rFonts w:ascii="Courier New" w:hAnsi="Courier New" w:cs="Courier New"/>
          <w:sz w:val="16"/>
          <w:lang w:val="en-US" w:eastAsia="en-US"/>
        </w:rPr>
      </w:pPr>
      <w:r>
        <w:rPr>
          <w:rFonts w:cs="Courier New" w:ascii="Courier New" w:hAnsi="Courier New"/>
          <w:sz w:val="16"/>
          <w:lang w:val="en-US" w:eastAsia="en-US"/>
        </w:rPr>
        <w:t>Экран два: постройте осциллятор по дневному графику. Во время недельного подъема используйте дневные спады, для поиска возможностей купить, а во время недельных спадов используйте дневные подъемы цен для поиска возможностей продать.</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Система Трех Экранов принимает от дневных осцилляторов только сигналы к покупке и игнорирует сигналы к продаже. Когда недельный тренд идет вниз. Система Трех Экранов принимает от дневных осцилляторов только сигналы к продаже и игнорирует их сигналы к покупке. Индекс силы и лучи Элдера хороши для использования в Системе Трех Экранов, но и стохастика и %R Вильямса работают хорош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ая MACD - гистограмма растет, 2-дневное ЕМА от индекса силы (см. главу 8.2) дает сигнал к покупке, когда оно падает ниже средней линии, при условии, что оно не достигает минимума за несколько недель. Когда недельная MACD - гистограмма падает, индекс силы дает сигнал к продаже, когда он поднимается выше средней линии, при условии, что он не выше других максимумов за несколько последних недель (рис. 53).</w:t>
      </w:r>
    </w:p>
    <w:p>
      <w:pPr>
        <w:pStyle w:val="Normal1"/>
        <w:ind w:left="284" w:firstLine="720"/>
        <w:rPr/>
      </w:pPr>
      <w:r>
        <w:rPr>
          <w:rFonts w:cs="Courier New" w:ascii="Courier New" w:hAnsi="Courier New"/>
          <w:sz w:val="16"/>
          <w:lang w:val="en-US" w:eastAsia="en-US"/>
        </w:rPr>
        <w:t>При недельном восходящем тренде дневные лучи Элдера (см. главу 8.1) дают сигнал к покупке, когда сила "медведей" падает ниже средней линии и затем двигается назад к средней</w:t>
      </w:r>
      <w:r>
        <w:rPr>
          <w:rFonts w:cs="Courier New" w:ascii="Courier New" w:hAnsi="Courier New"/>
          <w:b/>
          <w:sz w:val="16"/>
          <w:lang w:val="en-US" w:eastAsia="en-US"/>
        </w:rPr>
        <w:t xml:space="preserve"> линии.</w:t>
      </w:r>
      <w:r>
        <w:rPr>
          <w:rFonts w:cs="Courier New" w:ascii="Courier New" w:hAnsi="Courier New"/>
          <w:sz w:val="16"/>
          <w:lang w:val="en-US" w:eastAsia="en-US"/>
        </w:rPr>
        <w:t xml:space="preserve"> Когда недельный тренд идет вниз, лучи Элдера рекомендуют продать, когда сила "быков" поднимается над средней линией, а потом поворачивает обратно.</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тохастика (см. главу 4.7) дает сигнал тогда, когда его линии входят в область продажи или покупки. Когда недельная MACD -гистограмма растет, а стохастика падает ниже 30, он показывает область перепродажи и возможность купить. Когда недельная MACD-гистограмма падает, а стохастика поднимается выше 70, он показывает область сверхпокупки и возможность прода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тобы %R Вильямса (см. главу 4.6) работало в Системе Трех  Экранов, его временной интервал должен составлять 4 или 5 дней. Он интерпретируется аналогично стохастике. Индекс относительной силы (RSI) реагирует на изменение цен не так быстро, как другие осцилляторы. Он помогает при анализе рынка в целом, но слишком медлителен для Системы Трех Экран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Третий экран: дневной вход</w:t>
      </w:r>
    </w:p>
    <w:p>
      <w:pPr>
        <w:pStyle w:val="Normal1"/>
        <w:spacing w:before="140" w:after="40"/>
        <w:ind w:left="284"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Первый экран Системы Трех Экранов определяет направление рыночного прилива по недельным графикам . Второй экран определяет волны, идущие против прилива, по дневным графикам. Третий экран определяет рябь, идущую по волнам в направлении прилива. Он использует Движение цен в течение дня для определения точного момента выхода на рынок</w:t>
      </w:r>
      <w:r>
        <w:rPr>
          <w:rFonts w:cs="Courier New" w:ascii="Courier New" w:hAnsi="Courier New"/>
          <w:smallCaps/>
          <w:sz w:val="16"/>
          <w:lang w:val="en-US" w:eastAsia="en-US"/>
        </w:rPr>
        <w:t>.</w:t>
      </w:r>
    </w:p>
    <w:p>
      <w:pPr>
        <w:pStyle w:val="Normal1"/>
        <w:rPr>
          <w:rFonts w:ascii="Courier New" w:hAnsi="Courier New" w:cs="Courier New"/>
          <w:sz w:val="16"/>
          <w:lang w:val="en-US" w:eastAsia="en-US"/>
        </w:rPr>
      </w:pPr>
      <w:r>
        <w:rPr>
          <w:rFonts w:cs="Courier New" w:ascii="Courier New" w:hAnsi="Courier New"/>
          <w:sz w:val="16"/>
          <w:lang w:val="en-US" w:eastAsia="en-US"/>
        </w:rPr>
        <w:t>Для третьего экрана не нужна графики или индикатор. Это методика  выхода на рынок после того, как первый и второй экраны дали сигнал к покупке или продаже. Третий сигнал называется методом смещаемой покупки-остановки (Trailing Buy-Stop) во время восходящего тренда и методом смещаемого заказа на продажу-остановку (Trailing Sell-Stop) во время нисходящего тренда (рис. 55).</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вниз, смещаемая покупка-остановка улавливает прорывы вверх. Когда недельный тренд идет вниз, а дневной вверх, смещаемая продажа улавливает прорывы вниз.</w:t>
      </w:r>
    </w:p>
    <w:p>
      <w:pPr>
        <w:pStyle w:val="Normal1"/>
        <w:numPr>
          <w:ilvl w:val="0"/>
          <w:numId w:val="0"/>
        </w:numPr>
        <w:spacing w:before="240" w:after="40"/>
        <w:ind w:left="80" w:firstLine="720"/>
        <w:outlineLvl w:val="0"/>
        <w:rPr>
          <w:rFonts w:ascii="Courier New" w:hAnsi="Courier New" w:cs="Courier New"/>
          <w:b/>
          <w:b/>
          <w:sz w:val="16"/>
          <w:lang w:val="en-US" w:eastAsia="en-US"/>
        </w:rPr>
      </w:pPr>
      <w:r>
        <w:rPr>
          <w:rFonts w:cs="Courier New" w:ascii="Courier New" w:hAnsi="Courier New"/>
          <w:b/>
          <w:sz w:val="16"/>
          <w:lang w:val="en-US" w:eastAsia="en-US"/>
        </w:rPr>
        <w:t>Резюме по Системе Трех Экранов</w:t>
      </w:r>
    </w:p>
    <w:tbl>
      <w:tblPr>
        <w:tblW w:w="6662" w:type="dxa"/>
        <w:jc w:val="left"/>
        <w:tblInd w:w="277" w:type="dxa"/>
        <w:tblLayout w:type="fixed"/>
        <w:tblCellMar>
          <w:top w:w="0" w:type="dxa"/>
          <w:left w:w="40" w:type="dxa"/>
          <w:bottom w:w="0" w:type="dxa"/>
          <w:right w:w="40" w:type="dxa"/>
        </w:tblCellMar>
      </w:tblPr>
      <w:tblGrid>
        <w:gridCol w:w="1174"/>
        <w:gridCol w:w="992"/>
        <w:gridCol w:w="2143"/>
        <w:gridCol w:w="2353"/>
      </w:tblGrid>
      <w:tr>
        <w:trPr>
          <w:trHeight w:val="53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Недельный тренд</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невной тренд</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b/>
                <w:b/>
                <w:sz w:val="16"/>
                <w:lang w:val="en-US" w:eastAsia="en-US"/>
              </w:rPr>
            </w:pPr>
            <w:r>
              <w:rPr>
                <w:rFonts w:cs="Courier New" w:ascii="Courier New" w:hAnsi="Courier New"/>
                <w:b/>
                <w:sz w:val="16"/>
                <w:lang w:val="en-US" w:eastAsia="en-US"/>
              </w:rPr>
              <w:t>Действ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right="-593" w:firstLine="720"/>
              <w:jc w:val="left"/>
              <w:rPr>
                <w:rFonts w:ascii="Courier New" w:hAnsi="Courier New" w:cs="Courier New"/>
                <w:b/>
                <w:b/>
                <w:sz w:val="16"/>
                <w:lang w:val="en-US" w:eastAsia="en-US"/>
              </w:rPr>
            </w:pPr>
            <w:r>
              <w:rPr>
                <w:rFonts w:cs="Courier New" w:ascii="Courier New" w:hAnsi="Courier New"/>
                <w:b/>
                <w:sz w:val="16"/>
                <w:lang w:val="en-US" w:eastAsia="en-US"/>
              </w:rPr>
              <w:t>Заказ</w:t>
            </w:r>
          </w:p>
        </w:tc>
      </w:tr>
      <w:tr>
        <w:trPr>
          <w:trHeight w:val="400"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305"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окупка-остановка</w:t>
            </w:r>
          </w:p>
        </w:tc>
      </w:tr>
      <w:tr>
        <w:trPr>
          <w:trHeight w:val="296"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Ждать</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jc w:val="left"/>
              <w:rPr>
                <w:rFonts w:ascii="Courier New" w:hAnsi="Courier New" w:cs="Courier New"/>
                <w:sz w:val="16"/>
                <w:lang w:val="en-US" w:eastAsia="en-US"/>
              </w:rPr>
            </w:pPr>
            <w:r>
              <w:rPr>
                <w:rFonts w:cs="Courier New" w:ascii="Courier New" w:hAnsi="Courier New"/>
                <w:sz w:val="16"/>
                <w:lang w:val="en-US" w:eastAsia="en-US"/>
              </w:rPr>
              <w:t>Нет</w:t>
            </w:r>
          </w:p>
        </w:tc>
      </w:tr>
      <w:tr>
        <w:trPr>
          <w:trHeight w:val="404" w:hRule="exact"/>
        </w:trPr>
        <w:tc>
          <w:tcPr>
            <w:tcW w:w="1174"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низ</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Вверх</w:t>
            </w:r>
          </w:p>
        </w:tc>
        <w:tc>
          <w:tcPr>
            <w:tcW w:w="214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Играть на повышение</w:t>
            </w:r>
          </w:p>
        </w:tc>
        <w:tc>
          <w:tcPr>
            <w:tcW w:w="2353" w:type="dxa"/>
            <w:tcBorders>
              <w:top w:val="single" w:sz="6" w:space="0" w:color="000000"/>
              <w:left w:val="single" w:sz="6" w:space="0" w:color="000000"/>
              <w:bottom w:val="single" w:sz="6" w:space="0" w:color="000000"/>
              <w:right w:val="single" w:sz="6" w:space="0" w:color="000000"/>
            </w:tcBorders>
          </w:tcPr>
          <w:p>
            <w:pPr>
              <w:pStyle w:val="Normal1"/>
              <w:spacing w:before="40" w:after="40"/>
              <w:ind w:hanging="0"/>
              <w:jc w:val="left"/>
              <w:rPr>
                <w:rFonts w:ascii="Courier New" w:hAnsi="Courier New" w:cs="Courier New"/>
                <w:sz w:val="16"/>
                <w:lang w:val="en-US" w:eastAsia="en-US"/>
              </w:rPr>
            </w:pPr>
            <w:r>
              <w:rPr>
                <w:rFonts w:cs="Courier New" w:ascii="Courier New" w:hAnsi="Courier New"/>
                <w:sz w:val="16"/>
                <w:lang w:val="en-US" w:eastAsia="en-US"/>
              </w:rPr>
              <w:t>Скользящая продажа-остановка</w:t>
            </w:r>
          </w:p>
        </w:tc>
      </w:tr>
    </w:tbl>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верх, а дневной осциллятор падает, это активирует смещаемый заказ на покупку. Поместите заказ на покупку на единицу выше максимума предыдущего дня. Если цены пойдут вверх, вы войдете в игру на повышение автоматически, как только цены превысят вчерашний максимум. Если цены продолжат падение, то ваша покупка-остановка не сработает. На следующий день опустите ваш заказ до положения над максимумом предыдущего дня. Продолжайте понижать покупку-остановку каждый день, пока не войдете в игру или пока индикатор не изменится и сигнал к покупке не пропад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недельный тренд идет вниз, ждите подъема дневного осциллятора, который активирует смещаемый заказ на продажу-остановку. Поместите заказ на продажу на единицу ниже минимума прошлого дня. Как только рынок двинется вниз, вы автоматически начнете игру на понижение. Если же подъем продолжится, повышайте ваш заказ на продажу ежедневно. Задача скользящей продажи-остановки в том, чтобы в середине дня поймать прорыв цен вниз против дневного восходящего тренда, но в направлении недельного нисходящего тренда.</w:t>
      </w:r>
    </w:p>
    <w:p>
      <w:pPr>
        <w:pStyle w:val="Normal1"/>
        <w:rPr>
          <w:rFonts w:ascii="Courier New" w:hAnsi="Courier New" w:cs="Courier New"/>
          <w:sz w:val="16"/>
          <w:lang w:val="en-US" w:eastAsia="en-US"/>
        </w:rPr>
      </w:pPr>
      <w:r>
        <w:rPr>
          <w:rFonts w:cs="Courier New" w:ascii="Courier New" w:hAnsi="Courier New"/>
          <w:sz w:val="16"/>
          <w:lang w:val="en-US" w:eastAsia="en-US"/>
        </w:rPr>
      </w:r>
    </w:p>
    <w:p>
      <w:pPr>
        <w:pStyle w:val="Normal1"/>
        <w:ind w:left="284" w:firstLine="142"/>
        <w:rPr>
          <w:rFonts w:ascii="Courier New" w:hAnsi="Courier New" w:cs="Courier New"/>
          <w:sz w:val="16"/>
          <w:lang w:val="en-US" w:eastAsia="en-US"/>
        </w:rPr>
      </w:pPr>
      <w:r>
        <w:rPr>
          <w:rFonts w:cs="Courier New" w:ascii="Courier New" w:hAnsi="Courier New"/>
          <w:sz w:val="16"/>
          <w:lang w:val="en-US" w:eastAsia="en-US"/>
        </w:rPr>
        <w:drawing>
          <wp:inline distT="0" distB="0" distL="0" distR="0">
            <wp:extent cx="4114800" cy="1983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18" r="-9" b="-18"/>
                    <a:stretch>
                      <a:fillRect/>
                    </a:stretch>
                  </pic:blipFill>
                  <pic:spPr bwMode="auto">
                    <a:xfrm>
                      <a:off x="0" y="0"/>
                      <a:ext cx="4114800" cy="1983740"/>
                    </a:xfrm>
                    <a:prstGeom prst="rect">
                      <a:avLst/>
                    </a:prstGeom>
                  </pic:spPr>
                </pic:pic>
              </a:graphicData>
            </a:graphic>
          </wp:inline>
        </w:drawing>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Рис. 55. Скользящая покупка-остановка: третий экран Системы Трех Экранов</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Недельная MACD-гистограмма повернула вверх в середине сентября. Когда первый экран показывает вверх, каждый спад на втором экране, в 2-дневном ЕМА от индекса силы, означает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а. Индекс силы падает ниже средней линии. Поместите заказ на покупку на завтра на единицу выше максимума столбика 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b. Спад продолжается. Понизьте заказ до положения на единицу выше максимума за день b.</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 Куплено при открытии. Установите остановку в минимум черты b.  Новый максимум индекса силы говорит о том, что подъем сильный и, вероятно, продолжитс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d.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 Куплено, когда цены поднялись выше максимума d. Поместите остановку в минимум столбика d.</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f. Индекс силы падает ниже средней линии. Поместите заказ на покупку на максимуме столбика.</w:t>
      </w:r>
    </w:p>
    <w:p>
      <w:pPr>
        <w:pStyle w:val="Normal1"/>
        <w:ind w:left="284" w:firstLine="720"/>
        <w:rPr>
          <w:rFonts w:ascii="Courier New" w:hAnsi="Courier New" w:cs="Courier New"/>
          <w:sz w:val="16"/>
          <w:lang w:val="en-US" w:eastAsia="en-US"/>
        </w:rPr>
      </w:pPr>
      <w:r>
        <w:rPr>
          <w:rFonts w:cs="Courier New" w:ascii="Courier New" w:hAnsi="Courier New"/>
          <w:i/>
          <w:sz w:val="16"/>
          <w:lang w:val="en-US" w:eastAsia="en-US"/>
        </w:rPr>
        <w:t>g.</w:t>
      </w:r>
      <w:r>
        <w:rPr>
          <w:rFonts w:cs="Courier New" w:ascii="Courier New" w:hAnsi="Courier New"/>
          <w:sz w:val="16"/>
          <w:lang w:val="en-US" w:eastAsia="en-US"/>
        </w:rPr>
        <w:t xml:space="preserve"> Спад продолжается. Переместите заказ в положение на единицу выше максимума столбика </w:t>
      </w:r>
      <w:r>
        <w:rPr>
          <w:rFonts w:cs="Courier New" w:ascii="Courier New" w:hAnsi="Courier New"/>
          <w:i/>
          <w:sz w:val="16"/>
          <w:lang w:val="en-US" w:eastAsia="en-US"/>
        </w:rPr>
        <w:t>g.</w:t>
      </w:r>
    </w:p>
    <w:p>
      <w:pPr>
        <w:pStyle w:val="Normal1"/>
        <w:ind w:left="284" w:right="200" w:firstLine="720"/>
        <w:rPr/>
      </w:pPr>
      <w:r>
        <w:rPr>
          <w:rFonts w:cs="Courier New" w:ascii="Courier New" w:hAnsi="Courier New"/>
          <w:sz w:val="16"/>
          <w:lang w:val="en-US" w:eastAsia="en-US"/>
        </w:rPr>
        <w:t xml:space="preserve">h. Куплено, когда цены поднялись выше максимума </w:t>
      </w:r>
      <w:r>
        <w:rPr>
          <w:rFonts w:cs="Courier New" w:ascii="Courier New" w:hAnsi="Courier New"/>
          <w:i/>
          <w:sz w:val="16"/>
          <w:lang w:val="en-US" w:eastAsia="en-US"/>
        </w:rPr>
        <w:t>g.</w:t>
      </w:r>
      <w:r>
        <w:rPr>
          <w:rFonts w:cs="Courier New" w:ascii="Courier New" w:hAnsi="Courier New"/>
          <w:sz w:val="16"/>
          <w:lang w:val="en-US" w:eastAsia="en-US"/>
        </w:rPr>
        <w:t xml:space="preserve"> Поместите остановку в минимум столбика g.</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i. Индекс силы падает ниже средней линии. Поместите заказ на покупку в максимуме столбика.</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j. Спад продолжается. Переместите заказ в положение на единицу выше максимума столбика j.</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k. Куплено при открытии. Поместите остановку в минимуме столбика j.</w:t>
      </w:r>
    </w:p>
    <w:p>
      <w:pPr>
        <w:pStyle w:val="Normal1"/>
        <w:ind w:left="284" w:right="200" w:firstLine="720"/>
        <w:rPr>
          <w:sz w:val="16"/>
          <w:lang w:val="en-US" w:eastAsia="en-US"/>
        </w:rPr>
      </w:pPr>
      <w:r>
        <w:rPr>
          <w:sz w:val="16"/>
          <w:lang w:val="en-US" w:eastAsia="en-US"/>
        </w:rPr>
        <w:t>1. При открытии цена на золото падает и активирует предохранительную остановку. Остановки важны, поскольку любой индикатор несовершенен.Экран три: когда недельный тренд идет вверх, а дневной индикатор вниз, используйте смещаемый заказ на покупку. Когда недельный тренд идет вниз, а дневным, индикатор вверх, используйте смещаемый заказ на продажу.</w:t>
      </w:r>
    </w:p>
    <w:p>
      <w:pPr>
        <w:pStyle w:val="Normal1"/>
        <w:numPr>
          <w:ilvl w:val="0"/>
          <w:numId w:val="0"/>
        </w:numPr>
        <w:spacing w:before="280" w:after="40"/>
        <w:ind w:left="120" w:firstLine="720"/>
        <w:outlineLvl w:val="0"/>
        <w:rPr>
          <w:rFonts w:ascii="Courier New" w:hAnsi="Courier New" w:cs="Courier New"/>
          <w:sz w:val="16"/>
          <w:lang w:val="en-US" w:eastAsia="en-US"/>
        </w:rPr>
      </w:pPr>
      <w:r>
        <w:rPr>
          <w:rFonts w:cs="Courier New" w:ascii="Courier New" w:hAnsi="Courier New"/>
          <w:b/>
          <w:sz w:val="16"/>
          <w:lang w:val="en-US" w:eastAsia="en-US"/>
        </w:rPr>
        <w:t>Прекращение потерь</w:t>
      </w:r>
    </w:p>
    <w:p>
      <w:pPr>
        <w:pStyle w:val="Normal1"/>
        <w:spacing w:before="100" w:after="40"/>
        <w:ind w:left="80" w:firstLine="720"/>
        <w:rPr>
          <w:rFonts w:ascii="Courier New" w:hAnsi="Courier New" w:cs="Courier New"/>
          <w:sz w:val="16"/>
          <w:lang w:val="en-US" w:eastAsia="en-US"/>
        </w:rPr>
      </w:pPr>
      <w:r>
        <w:rPr>
          <w:rFonts w:cs="Courier New" w:ascii="Courier New" w:hAnsi="Courier New"/>
          <w:sz w:val="16"/>
          <w:lang w:val="en-US" w:eastAsia="en-US"/>
        </w:rPr>
        <w:t>Для успешной игры важен правильный контроль за капиталом. Дисциплинированный игрок прекращает свои потери сразу же и превосходит неудачника, который продолжает ждать и надеяться. Система Трех Экранов требует установки очень жестких остановок.</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Если вы покупаете, поместите заказ на остановку потерь (Stop-Loss) на тик ниже минимума текущего или предыдущего дня, смотря по тому, какой ниже. Если вы продаете, поместите предохранительную остановку потерь на единицу выше максимума текущего или предыдущего дня, смотря по тому, какой выше. Перенесите остановку в точку безубыточности, как только рынок двинется в вашу сторону. В дальнейшем перемещайте остановку так, чтобы защитить примерно 50 процентов ожидаемой прибыли (см. главу 10.3).</w:t>
      </w:r>
    </w:p>
    <w:p>
      <w:pPr>
        <w:pStyle w:val="Normal1"/>
        <w:rPr>
          <w:rFonts w:ascii="Courier New" w:hAnsi="Courier New" w:cs="Courier New"/>
          <w:sz w:val="16"/>
          <w:lang w:val="en-US" w:eastAsia="en-US"/>
        </w:rPr>
      </w:pPr>
      <w:r>
        <w:rPr>
          <w:rFonts w:cs="Courier New" w:ascii="Courier New" w:hAnsi="Courier New"/>
          <w:sz w:val="16"/>
          <w:lang w:val="en-US" w:eastAsia="en-US"/>
        </w:rPr>
        <w:t>Причина использования столь жестких остановок в том, что Система Трех Экранов играет только в направлении рыночного прилива. Если сделка не дает прибыли быстро, это признак того, что под поверхностью рынка что-то принципиально меняется. В этом случае лучше быстро убежать. Первая потеря - лучшая потеря, она позволяет вам еще раз проанализировать рынок, стоя на обочине в безопасности.</w:t>
      </w:r>
    </w:p>
    <w:p>
      <w:pPr>
        <w:pStyle w:val="Normal1"/>
        <w:rPr>
          <w:rFonts w:ascii="Courier New" w:hAnsi="Courier New" w:cs="Courier New"/>
          <w:sz w:val="16"/>
          <w:lang w:val="en-US" w:eastAsia="en-US"/>
        </w:rPr>
      </w:pPr>
      <w:r>
        <w:rPr>
          <w:rFonts w:cs="Courier New" w:ascii="Courier New" w:hAnsi="Courier New"/>
          <w:sz w:val="16"/>
          <w:lang w:val="en-US" w:eastAsia="en-US"/>
        </w:rPr>
        <w:t>Консервативные игроки должны начать игру на повышение или понижение при первом сигнале Системы Трех Экранов к продаже или покупке и держаться, пока основной тренд не переменится или пока предохранительная остановка не выведет их из игры. Активные игроки могут использовать каждый новый сигнал от дневного осциллятора для того, чтобы удвоить их позиции.</w:t>
      </w:r>
    </w:p>
    <w:p>
      <w:pPr>
        <w:pStyle w:val="Normal1"/>
        <w:rPr>
          <w:rFonts w:ascii="Courier New" w:hAnsi="Courier New" w:cs="Courier New"/>
          <w:sz w:val="16"/>
          <w:lang w:val="en-US" w:eastAsia="en-US"/>
        </w:rPr>
      </w:pPr>
      <w:r>
        <w:rPr>
          <w:rFonts w:cs="Courier New" w:ascii="Courier New" w:hAnsi="Courier New"/>
          <w:sz w:val="16"/>
          <w:lang w:val="en-US" w:eastAsia="en-US"/>
        </w:rPr>
        <w:t>Позиционный игрок должен начать игру и держать позицию, пока недельный тренд не изменится. Краткосрочный игрок может извлекать прибыль по сигналам второго экрана. Например, если игрок играет на повышение и индекс силы становится положительным или стохастика повышается до 70 процентов, то он может продать, извлечь прибыль и присматривать следующую возможность купить.</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Трех Экранов объединяет разные временные масштабы и разные типы индикаторов. На долговременных графиках она использует указатели тренда, а на среднесрочных графиках работают краткосрочные осцилляторы. Для выхода на рынок при продаже или покупке она применяет специальную методику. Она так же использует жесткие правила управления капиталом.</w:t>
      </w:r>
    </w:p>
    <w:p>
      <w:pPr>
        <w:pStyle w:val="Normal1"/>
        <w:numPr>
          <w:ilvl w:val="0"/>
          <w:numId w:val="0"/>
        </w:numPr>
        <w:ind w:left="284" w:right="200" w:firstLine="720"/>
        <w:outlineLvl w:val="0"/>
        <w:rPr>
          <w:sz w:val="16"/>
          <w:lang w:val="en-US" w:eastAsia="en-US"/>
        </w:rPr>
      </w:pPr>
      <w:r>
        <w:rPr>
          <w:rFonts w:eastAsia="UkrainianAntique;Courier New"/>
          <w:i/>
          <w:sz w:val="16"/>
          <w:lang w:val="en-US" w:eastAsia="en-US"/>
        </w:rPr>
        <w:t xml:space="preserve"> </w:t>
      </w:r>
      <w:r>
        <w:rPr>
          <w:i/>
          <w:sz w:val="16"/>
          <w:lang w:val="en-US" w:eastAsia="en-US"/>
        </w:rPr>
        <w:t>Игра в диапазоне цен</w:t>
      </w:r>
    </w:p>
    <w:p>
      <w:pPr>
        <w:pStyle w:val="FR1"/>
        <w:spacing w:lineRule="auto" w:line="240"/>
        <w:ind w:left="284" w:firstLine="720"/>
        <w:rPr>
          <w:rFonts w:ascii="Courier New" w:hAnsi="Courier New" w:cs="Courier New"/>
          <w:sz w:val="16"/>
          <w:lang w:val="en-US" w:eastAsia="en-US"/>
        </w:rPr>
      </w:pPr>
      <w:r>
        <w:rPr>
          <w:rFonts w:cs="Courier New" w:ascii="Courier New" w:hAnsi="Courier New"/>
          <w:sz w:val="16"/>
          <w:lang w:val="en-US" w:eastAsia="en-US"/>
        </w:rPr>
        <w:tab/>
        <w:t>Цены часто изменяются в пределах диапазона, подобно рекам, которые текут по своим долинам. Когда река подходит к правому краю долины, она поворачивает влево. Когда река подходит к левому краю долины, она поворачивает вправо. Когда цены растут, они часто останавливаются, когда достигают невидимого потолка. Если цены падают, они часто останавливаются, ударившись о невидимый пол.</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омогают игрокам найти возможности для продажи и для покупки, а также - не заключать плохих сделок. Первоначальные исследования по диапазонам цен проводились Дж. М. Херстом и изложены в его книге 1970 года «Чудо прибыли от выбора момента обмена акций».</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Четыре способа построить диапазон</w:t>
      </w:r>
    </w:p>
    <w:p>
      <w:pPr>
        <w:pStyle w:val="Normal1"/>
        <w:spacing w:before="100" w:after="40"/>
        <w:ind w:left="284" w:firstLine="720"/>
        <w:rPr>
          <w:sz w:val="16"/>
          <w:lang w:val="en-US" w:eastAsia="en-US"/>
        </w:rPr>
      </w:pPr>
      <w:r>
        <w:rPr>
          <w:sz w:val="16"/>
          <w:lang w:val="en-US" w:eastAsia="en-US"/>
        </w:rPr>
        <w:t>Диапазоны (Channels, Envelopes) помогают игрокам, поскольку их границы показывают, когда рынок, вероятно, встретится с поддержкой или сопротивлением- Для построения диапазона есть четыре основных способа:</w:t>
      </w:r>
    </w:p>
    <w:p>
      <w:pPr>
        <w:pStyle w:val="Normal1"/>
        <w:numPr>
          <w:ilvl w:val="0"/>
          <w:numId w:val="2"/>
        </w:numPr>
        <w:spacing w:before="100" w:after="40"/>
        <w:rPr>
          <w:sz w:val="16"/>
          <w:lang w:val="en-US" w:eastAsia="en-US"/>
        </w:rPr>
      </w:pPr>
      <w:r>
        <w:rPr>
          <w:sz w:val="16"/>
          <w:lang w:val="en-US" w:eastAsia="en-US"/>
        </w:rPr>
        <w:t>Провести границу диапазона параллельно линии тренда (см.. 3.4).</w:t>
      </w:r>
    </w:p>
    <w:p>
      <w:pPr>
        <w:pStyle w:val="Normal1"/>
        <w:numPr>
          <w:ilvl w:val="0"/>
          <w:numId w:val="2"/>
        </w:numPr>
        <w:spacing w:before="100" w:after="40"/>
        <w:rPr>
          <w:sz w:val="16"/>
          <w:lang w:val="en-US" w:eastAsia="en-US"/>
        </w:rPr>
      </w:pPr>
      <w:r>
        <w:rPr>
          <w:sz w:val="16"/>
          <w:lang w:val="en-US" w:eastAsia="en-US"/>
        </w:rPr>
        <w:t>Провести две линии, параллельно показателю среднего движения, одну выше, а другую ниже него.</w:t>
      </w:r>
    </w:p>
    <w:p>
      <w:pPr>
        <w:pStyle w:val="Normal1"/>
        <w:numPr>
          <w:ilvl w:val="0"/>
          <w:numId w:val="2"/>
        </w:numPr>
        <w:spacing w:before="100" w:after="40"/>
        <w:rPr>
          <w:rFonts w:ascii="Courier New" w:hAnsi="Courier New" w:cs="Courier New"/>
          <w:sz w:val="16"/>
          <w:lang w:val="en-US" w:eastAsia="en-US"/>
        </w:rPr>
      </w:pPr>
      <w:r>
        <w:rPr>
          <w:sz w:val="16"/>
          <w:lang w:val="en-US" w:eastAsia="en-US"/>
        </w:rPr>
        <w:t>То же, что и в предыдущем случае, но расстояние между линиями должно зависеть от неустойчивости рынка (диапазон Боллингера).</w:t>
      </w:r>
    </w:p>
    <w:p>
      <w:pPr>
        <w:pStyle w:val="Normal1"/>
        <w:numPr>
          <w:ilvl w:val="0"/>
          <w:numId w:val="2"/>
        </w:numPr>
        <w:spacing w:before="100" w:after="40"/>
        <w:rPr>
          <w:rFonts w:ascii="Courier New" w:hAnsi="Courier New" w:cs="Courier New"/>
          <w:sz w:val="16"/>
          <w:lang w:val="en-US" w:eastAsia="en-US"/>
        </w:rPr>
      </w:pPr>
      <w:r>
        <w:rPr>
          <w:rFonts w:cs="Courier New" w:ascii="Courier New" w:hAnsi="Courier New"/>
          <w:sz w:val="16"/>
          <w:lang w:val="en-US" w:eastAsia="en-US"/>
        </w:rPr>
        <w:t>Построить показатель среднего движения максимальных и минимальных цен.</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Диапазоны, параллельные линиям тренда, полезны для долгосрочного анализа трендов, особенно по недельным графикам. Диапазоны вокруг МА полезны при краткосрочном анализе, особенно на дневных и более коротких графиках. Диапазоны с шириной, зависящей от неустойчивости рынка, хороши для обнаружения ранних стадий основных тренд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держка - это тот уровень, на котором покупатели покупают более интенсивно, чем продавцы продают. Сопротивление - это тот уровень, на котором продавцы продают более интенсивно, чем покупатели покупают (см. главу 3.2). Диапазоны показывают, где в будущем следует ожидать поддержку или сопротивлени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Наклон диапазона показывает тренд рынка. Когда диапазон горизонтален, вы можете играть на любом колебании в его пределах. Когда диапазон идет вверх, разумно играть только на повышение, покупая при колебаниях вниз и продавая при скачках вверх. Когда диапазон идет вниз, разумно играть только на понижение, продавая у верхней границы диапазона и покупая у нижней.</w:t>
      </w:r>
    </w:p>
    <w:p>
      <w:pPr>
        <w:pStyle w:val="Normal1"/>
        <w:spacing w:before="80" w:after="40"/>
        <w:ind w:left="284" w:firstLine="720"/>
        <w:rPr>
          <w:rFonts w:ascii="Courier New" w:hAnsi="Courier New" w:cs="Courier New"/>
          <w:sz w:val="16"/>
          <w:lang w:val="en-US" w:eastAsia="en-US"/>
        </w:rPr>
      </w:pPr>
      <w:r>
        <w:rPr>
          <w:rFonts w:cs="Courier New" w:ascii="Courier New" w:hAnsi="Courier New"/>
          <w:sz w:val="16"/>
          <w:lang w:val="en-US" w:eastAsia="en-US"/>
        </w:rPr>
        <w:t>Некоторые игроки используют диапазоны, верхней границей которых является МА максимальных цен, а нижней границей - МА минимальных цен. Они оказываются более угловатыми, чем обычные диапазоны. Для таких диапазонов игроку нужно выбрать период усреднения. Тринадцати</w:t>
        <w:softHyphen/>
        <w:t>дневное ЕМА, как обычно, оказывается безопасным выбором. Тринадцати</w:t>
        <w:softHyphen/>
        <w:t>дневное ЕМА от максимальных цен даст верхнюю границу диапазона, а тринадцатидневное ЕМА от минимальных цен дает его нижнюю границ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Одним из популярных технических индикаторов является индекс диапазона сырьевого рынка (Commodity Channel Index-CCI). Он основан на тех же принципах, что и диапазоны, и измеряет отклонения от МА. Если в игре вы используете диапазоны, то можете отказаться от CCI. Диапазоны лучше потому, что они оставляют вас зрительно ближе к ценам.</w:t>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r>
    </w:p>
    <w:p>
      <w:pPr>
        <w:pStyle w:val="Normal1"/>
        <w:numPr>
          <w:ilvl w:val="0"/>
          <w:numId w:val="0"/>
        </w:numPr>
        <w:ind w:left="284" w:firstLine="720"/>
        <w:outlineLvl w:val="0"/>
        <w:rPr>
          <w:rFonts w:ascii="Courier New" w:hAnsi="Courier New" w:cs="Courier New"/>
          <w:b/>
          <w:b/>
          <w:sz w:val="16"/>
          <w:u w:val="single"/>
          <w:lang w:val="en-US" w:eastAsia="en-US"/>
        </w:rPr>
      </w:pPr>
      <w:r>
        <w:rPr>
          <w:rFonts w:cs="Courier New" w:ascii="Courier New" w:hAnsi="Courier New"/>
          <w:b/>
          <w:sz w:val="16"/>
          <w:u w:val="single"/>
          <w:lang w:val="en-US" w:eastAsia="en-US"/>
        </w:rPr>
        <w:t>VII. УПРАВЛЕНИЕ РИСКОМ</w:t>
      </w:r>
    </w:p>
    <w:p>
      <w:pPr>
        <w:pStyle w:val="Normal1"/>
        <w:numPr>
          <w:ilvl w:val="0"/>
          <w:numId w:val="0"/>
        </w:numPr>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Эмоции и вероятности</w:t>
      </w:r>
    </w:p>
    <w:p>
      <w:pPr>
        <w:pStyle w:val="Normal1"/>
        <w:spacing w:before="100" w:after="40"/>
        <w:ind w:left="40" w:firstLine="720"/>
        <w:rPr>
          <w:rFonts w:ascii="Courier New" w:hAnsi="Courier New" w:cs="Courier New"/>
          <w:sz w:val="16"/>
          <w:lang w:val="en-US" w:eastAsia="en-US"/>
        </w:rPr>
      </w:pPr>
      <w:r>
        <w:rPr>
          <w:rFonts w:cs="Courier New" w:ascii="Courier New" w:hAnsi="Courier New"/>
          <w:sz w:val="16"/>
          <w:lang w:val="en-US" w:eastAsia="en-US"/>
        </w:rPr>
        <w:t>Игра на бирже столь увлекательна, что обычно она доставляет любителям большое удовольствие. Сделка для них то же самое, что билет в кино или на профессиональный бейсбольный матч. Игра намного более дорогое развлечение, чем кино.</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Никто не в состоянии одновременно получать удовольствие и делать деньги. Эмоциональная игра - враг успеха. Жадность и страх стремятся уничтожить игрока. Вы должны напрягать разум, а не играть на основании своего чутья.</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Игрок, пьянеющий от прибыли, подобен адвокату, начинающему подсчитывать гонорар в середине процесса. Игрок, расстраивающийся при потерях, напоминает хирурга, падающего в обморок от вида крови. Настоящий профессионал не очень переживает при потерях и выигрышах.</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Целью успешного профессионала в любой области является достижение его личного потолка, желание стать лучшим врачом, лучшим юристом или лучшим игроком. Деньги текут к ним почти как побочный продукт. Вам нужно сконцентрироваться на том, чтобы играть правильно, а не на деньгах. К каждой сделке нужно подходить как к хирургической операции: серьезно, трезво, без скидок и упрощений.</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Неудачник не может быстро пресечь свои потери. Когда сделка начинает выходить ему боком, он ждет и надеется. Он чувствует, что не может позволить себе выйти из игры, доходит до пределов своей маржи и продолжает надеяться на поворот рынка. Его номинальные потери растут и то, что казалось серьезным уроном, начинает напоминать азартную игру. Наконец брокер надавливает и игрок получает заслуженное наказание. Как только он выходит из игры, рынок с ревом бросается в противоположную сторону.</w:t>
      </w:r>
    </w:p>
    <w:p>
      <w:pPr>
        <w:pStyle w:val="Normal1"/>
        <w:rPr>
          <w:rFonts w:ascii="Courier New" w:hAnsi="Courier New" w:cs="Courier New"/>
          <w:sz w:val="16"/>
          <w:lang w:val="en-US" w:eastAsia="en-US"/>
        </w:rPr>
      </w:pPr>
      <w:r>
        <w:rPr>
          <w:rFonts w:cs="Courier New" w:ascii="Courier New" w:hAnsi="Courier New"/>
          <w:sz w:val="16"/>
          <w:lang w:val="en-US" w:eastAsia="en-US"/>
        </w:rPr>
        <w:t>Неудачник готов разбить себе голову о стену, ведь продержись он еще немного и он сделал бы себе на развороте рынка маленькое состояние. Тренды разворачиваются именно тогда, когда они разворачиваются, потому, что все неудачники одинаковы. Они действуют согласно своему чутью, а не пользуются разумом. Чувства людей похожи несмотря на Разницу в культурном наследии или в уровне образования. Напуганный игрок с бешено стучащим сердцем и потными ладонями чувствует себя одинаково, не зависимо от того, вырос ли он в Нью-Йорке или в Гонконге И учился ли он 2 года или 20 лет.</w:t>
      </w:r>
    </w:p>
    <w:p>
      <w:pPr>
        <w:pStyle w:val="Normal1"/>
        <w:ind w:left="40" w:firstLine="720"/>
        <w:rPr>
          <w:rFonts w:ascii="Courier New" w:hAnsi="Courier New" w:cs="Courier New"/>
          <w:sz w:val="16"/>
          <w:lang w:val="en-US" w:eastAsia="en-US"/>
        </w:rPr>
      </w:pPr>
      <w:r>
        <w:rPr>
          <w:rFonts w:cs="Courier New" w:ascii="Courier New" w:hAnsi="Courier New"/>
          <w:sz w:val="16"/>
          <w:lang w:val="en-US" w:eastAsia="en-US"/>
        </w:rPr>
        <w:t>Спекулянт является отцом идеи, ... положение которой требует связи с его личностью, почти в той же степени, что и ребенок. ... Еще одной причиной того, что Джонни не продает даже тогда, когда позиция теряет почву под ногами, является его желание помечтать. ... У многих в момент покупки критическое мышление слабеет и процессом принятия решений начинает управлять надежда.</w:t>
      </w:r>
    </w:p>
    <w:p>
      <w:pPr>
        <w:pStyle w:val="Normal1"/>
        <w:spacing w:before="180" w:after="40"/>
        <w:ind w:left="284" w:firstLine="720"/>
        <w:rPr>
          <w:rFonts w:ascii="Courier New" w:hAnsi="Courier New" w:cs="Courier New"/>
          <w:sz w:val="16"/>
          <w:lang w:val="en-US" w:eastAsia="en-US"/>
        </w:rPr>
      </w:pPr>
      <w:r>
        <w:rPr>
          <w:rFonts w:cs="Courier New" w:ascii="Courier New" w:hAnsi="Courier New"/>
          <w:sz w:val="16"/>
          <w:lang w:val="en-US" w:eastAsia="en-US"/>
        </w:rPr>
        <w:t>Мечтать на рынке - такая роскошь, которую никто не может себе позволить. Если ваша игра основана на мечтах, лучше отдать эти деньги психоаналитику.</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ые игроки хотят получить верную прибыль и отказываются от выгодных операций, связанных с неопределенностью. Они идут на рискованные игры, чтобы избежать неизбежных потерь. В природе человека заложено свойство получать прибыль быстро и оттягивать момент расплаты. Иррациональность поведения увеличивается, когда люди оказываются под давлением. Согласно доктору Шапиро «ставки с большой выплатой больше в последних двух забегах дн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Эмоциональная игра губит неудачников. Если вы просмотрите свой архив, то увидите, что наибольший урон вашему счету нанесли несколько крупных потерь или же длинная последовательность мелких потерь, преследовавшая вас в то время, как вы хотели поправить свои дела после провала. Хорошее управление капиталом, прежде всего, уберегло бы вас от провала.</w:t>
      </w:r>
    </w:p>
    <w:p>
      <w:pPr>
        <w:pStyle w:val="Normal1"/>
        <w:numPr>
          <w:ilvl w:val="0"/>
          <w:numId w:val="0"/>
        </w:numPr>
        <w:spacing w:before="28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7.1. Управление капитало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редположим, я и вы играем на 1 пенс, подбрасывая монетку. Если "орел", то вы выигрываете, если "решка", то проигрываете. Предположим, что у вас 10 долларов рискового капитала, а у меня 1 доллар. Хотя у мня и меньше денег, мне нечего бояться: нужна последовательность из 100 поражений, чтобы я проиграл. Мы можем играть очень долго, если, конечно, между нами не встанут два брокера и не вытянут капитал через разницу цен и комиссионные.</w:t>
      </w:r>
    </w:p>
    <w:p>
      <w:pPr>
        <w:pStyle w:val="Normal1"/>
        <w:ind w:left="284" w:firstLine="720"/>
        <w:rPr/>
      </w:pPr>
      <w:r>
        <w:rPr>
          <w:rFonts w:cs="Courier New" w:ascii="Courier New" w:hAnsi="Courier New"/>
          <w:sz w:val="16"/>
          <w:lang w:val="en-US" w:eastAsia="en-US"/>
        </w:rPr>
        <w:t xml:space="preserve">Шансы резко изменятся, если мы поднимем ставку до четвертака. Если у меня всего 1 доллар, то четыре поражения меня доконают. Если </w:t>
      </w:r>
      <w:r>
        <w:rPr>
          <w:rFonts w:cs="Courier New" w:ascii="Courier New" w:hAnsi="Courier New"/>
          <w:i/>
          <w:sz w:val="16"/>
          <w:lang w:val="en-US" w:eastAsia="en-US"/>
        </w:rPr>
        <w:t>у</w:t>
      </w:r>
      <w:r>
        <w:rPr>
          <w:rFonts w:cs="Courier New" w:ascii="Courier New" w:hAnsi="Courier New"/>
          <w:sz w:val="16"/>
          <w:lang w:val="en-US" w:eastAsia="en-US"/>
        </w:rPr>
        <w:t xml:space="preserve"> вас 10 долларов, то вы можете проиграть четвертак в серии 40 игр подряд. Серия из четырех проигрышей наступит, вероятно, гораздо раньше, чем из сорока. При равенстве всех остальных факторов, более бедный из двух игроков должен разориться первым.</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ервой задачей управления капиталом является обеспечение выживания. Вам нужно избегать риска, способного вывести вас из игры. Вторая цель состоит в обеспечении устойчивого потока прибыли, а третья в получении сверхдохода, но выживание идет первым. «Не рискуйте всем состоянием» - вот первая заповедь игры. Неудачники нарушают ее, поставив слишком много на одну сделку. Они продолжают играть с той же или даже большей позицией, когда она дает убыток. Большинство неудачников окончательно разоряется при попытке оправиться от удара. Хорошее управление капиталом, прежде всего, сохранит вас от удар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Чем в большую яму вы попадаете, тем более скользкие у нее стенки. Если вы потеряли 10 процентов, то вам нужно сделать 11 процентов, чтобы восстановиться, а если вы потеряли 20 процентов, то вам уже нужно заработать 25, чтобы вернуть свое. При потере 40 процентов нужно сделать блистательные 67 процентов, а если вы потеряли 50, то вам нужна 100 процентная прибыль просто для возвращения к исходному уровню. Когда потери растут в арифметической прогрессии, прибыли, необходимые для их возмещения, растут в геометрической.</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Вам нужно знать заранее, сколько вы можете проиграть, когда и на каком уровне вы ограничите свои потери. Профессионалы тяготеют убегать при первых признаках беды и возвращаться на рынок, когда замечают подходящий момент. Любители - ждут и надеются.</w:t>
      </w:r>
    </w:p>
    <w:p>
      <w:pPr>
        <w:pStyle w:val="Normal1"/>
        <w:ind w:left="284" w:firstLine="720"/>
        <w:rPr/>
      </w:pPr>
      <w:r>
        <w:rPr>
          <w:rFonts w:cs="Courier New" w:ascii="Courier New" w:hAnsi="Courier New"/>
          <w:sz w:val="16"/>
          <w:lang w:val="en-US" w:eastAsia="en-US"/>
        </w:rPr>
        <w:t xml:space="preserve">Игроки, выступающие за фирму, обычно более успешны, как группа, чем индивидуальные игроки. Они обязаны этим своим начальникам, которые обеспечивают дисциплину (см. главу 2.3). Если игрок теряет больше предельной величины в одной сделке, его выгоняют за неподчинение. Если он проигрывает свой месячный лимит, то его лишают права играть до конца месяца и он становится мальчиком, который приносит остальным кофе. Если он проигрывает свой месячный лимит несколько раз подряд, фирма увольняет или переводит </w:t>
      </w:r>
      <w:r>
        <w:rPr>
          <w:rFonts w:cs="Courier New" w:ascii="Courier New" w:hAnsi="Courier New"/>
          <w:i/>
          <w:sz w:val="16"/>
          <w:lang w:val="en-US" w:eastAsia="en-US"/>
        </w:rPr>
        <w:t>его.</w:t>
      </w:r>
      <w:r>
        <w:rPr>
          <w:rFonts w:cs="Courier New" w:ascii="Courier New" w:hAnsi="Courier New"/>
          <w:sz w:val="16"/>
          <w:lang w:val="en-US" w:eastAsia="en-US"/>
        </w:rPr>
        <w:t xml:space="preserve"> Эта система заставляет корпоративных игроков избегать потерь. Индивидуальные игроки действуют по собственному усмотрению.</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Игрок, открывающий счет в 20000 долларов и надеющийся превратить его в два миллиона через два года, похож на подростка, убегающего в Голливуд, чттобы стать популярным певцом. Он может преуспеть в этом, но исключения только подтверждают правило. Любители хотят разбогатеть быстро, но губят себя, когда идут на высокий риск. Они могут преуспевать некоторое время, но повесятся, если им хватит веревки.</w:t>
      </w:r>
    </w:p>
    <w:p>
      <w:pPr>
        <w:pStyle w:val="Normal1"/>
        <w:rPr>
          <w:rFonts w:ascii="Courier New" w:hAnsi="Courier New" w:cs="Courier New"/>
          <w:sz w:val="16"/>
          <w:lang w:val="en-US" w:eastAsia="en-US"/>
        </w:rPr>
      </w:pPr>
      <w:r>
        <w:rPr>
          <w:rFonts w:cs="Courier New" w:ascii="Courier New" w:hAnsi="Courier New"/>
          <w:sz w:val="16"/>
          <w:lang w:val="en-US" w:eastAsia="en-US"/>
        </w:rPr>
        <w:t>Тот, кто делает 25 процентов в год - король Wall Street. Многие из финансистов высокого полета отдадут своего первенца, чтобы добиться этого. Игрок, способный удвоить капитал за год - это звезда, столь же редкая, как популярный певец или великий спортсмен.</w:t>
      </w:r>
    </w:p>
    <w:p>
      <w:pPr>
        <w:pStyle w:val="Normal1"/>
        <w:rPr/>
      </w:pPr>
      <w:r>
        <w:rPr>
          <w:rFonts w:cs="Courier New" w:ascii="Courier New" w:hAnsi="Courier New"/>
          <w:sz w:val="16"/>
          <w:lang w:val="en-US" w:eastAsia="en-US"/>
        </w:rPr>
        <w:t xml:space="preserve">Если вы ставите перед собой скромные цели и достигаете их, вы можете пойти очень далеко. Если вы сможете делать 30 процентов в год, люди будут умолять вас принять их деньги под ваше руководство. Если вы будете управлять 10 миллионами, что не редкость в наши дни, то только ваша плата как менеджера составит 6 процентов, то есть 600000 долларов в год. Если вы сделаете 30 процентов прибыли, то 15 процентов будут вашими как премия, то есть еще 450000 долларов в год. Вы заработаете на биржевой игре более миллиона в </w:t>
      </w:r>
      <w:r>
        <w:rPr>
          <w:rFonts w:cs="Courier New" w:ascii="Courier New" w:hAnsi="Courier New"/>
          <w:i/>
          <w:sz w:val="16"/>
          <w:lang w:val="en-US" w:eastAsia="en-US"/>
        </w:rPr>
        <w:t>год,</w:t>
      </w:r>
      <w:r>
        <w:rPr>
          <w:rFonts w:cs="Courier New" w:ascii="Courier New" w:hAnsi="Courier New"/>
          <w:sz w:val="16"/>
          <w:lang w:val="en-US" w:eastAsia="en-US"/>
        </w:rPr>
        <w:t xml:space="preserve"> не идя на большой риск. Когда вы будете планировать свою следующую сделку, имейте эти цифры в виду. Играйте для того, чтобы получить хороший послужной список с постоянными прибылями и небольшими потерям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Скольким рисковать</w:t>
      </w:r>
    </w:p>
    <w:p>
      <w:pPr>
        <w:pStyle w:val="Normal1"/>
        <w:spacing w:before="140" w:after="40"/>
        <w:rPr>
          <w:rFonts w:ascii="Courier New" w:hAnsi="Courier New" w:cs="Courier New"/>
          <w:sz w:val="16"/>
          <w:lang w:val="en-US" w:eastAsia="en-US"/>
        </w:rPr>
      </w:pPr>
      <w:r>
        <w:rPr>
          <w:rFonts w:cs="Courier New" w:ascii="Courier New" w:hAnsi="Courier New"/>
          <w:sz w:val="16"/>
          <w:lang w:val="en-US" w:eastAsia="en-US"/>
        </w:rPr>
        <w:t>Большинство игроков погибают от одной из двух пуль: от невежества или от эмоций. Любители играют по интуиции и заключают такие сделки, которые не следует заключать никогда из-за отрицательного математического ожидания. Те, кто переживает стадию исходного невежества, начинает строить более приемлемые системы игры. Когда они становятся более уверенными, они высовывают голову из окопа, и вторая пуля поражает их! Уверенность делает их жадными, они рискуют слишком большой суммой в одной сделке и короткая череда неудач выметает их с рынка.</w:t>
      </w:r>
    </w:p>
    <w:p>
      <w:pPr>
        <w:pStyle w:val="Normal1"/>
        <w:rPr>
          <w:rFonts w:ascii="Courier New" w:hAnsi="Courier New" w:cs="Courier New"/>
          <w:sz w:val="16"/>
          <w:lang w:val="en-US" w:eastAsia="en-US"/>
        </w:rPr>
      </w:pPr>
      <w:r>
        <w:rPr>
          <w:rFonts w:cs="Courier New" w:ascii="Courier New" w:hAnsi="Courier New"/>
          <w:sz w:val="16"/>
          <w:lang w:val="en-US" w:eastAsia="en-US"/>
        </w:rPr>
        <w:t>Если в каждой сделке вы рискуете четвертью своего счета, то ваш крах неминуем. Вас разорит короткая серия неудач, которая случается  даже с самыми лучшими игровыми системами. Даже если вы будете рисковать только десятой долей вашего счета в одной сделке, то и тогда продержитесь не намного дольше.</w:t>
      </w:r>
    </w:p>
    <w:p>
      <w:pPr>
        <w:pStyle w:val="Normal1"/>
        <w:rPr>
          <w:rFonts w:ascii="Courier New" w:hAnsi="Courier New" w:cs="Courier New"/>
          <w:sz w:val="16"/>
          <w:lang w:val="en-US" w:eastAsia="en-US"/>
        </w:rPr>
      </w:pPr>
      <w:r>
        <w:rPr>
          <w:rFonts w:cs="Courier New" w:ascii="Courier New" w:hAnsi="Courier New"/>
          <w:sz w:val="16"/>
          <w:lang w:val="en-US" w:eastAsia="en-US"/>
        </w:rPr>
        <w:t>Профессионал может позволить себе рисковать только очень небольшой долей своих средств в одной сделке. У любителя тот же подход к игре, что у алкоголика к выпивке. Он начинает, чтобы хорошо провести время, а заканчивает самоуничтожение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надежно ограничивает ущерб, который рынок может нанести вашему счету. Даже последовательность из пяти или шести убыточных операций не способна значительно ухудшить ваши перспективы. В любом случае, если вы играете для того, чтобы иметь хороший послужной список, вам вряд ли захочется показать 6 или 8 процентов месячных убытков. Если вы подошли к этому пределу, перестаньте играть до конца месяца. Используйте это время отдыха для того, чтобы заново оценить себя, ваши методы и рынок.</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удержит вас от самых рискованных сделок. Когда ваша система дает сигнал о вступлении в игру, посмотрите, где разумно поставить остановку. Если при этом под угрозой окажется более 2 процентов ваших активов, то пропустите такую возможность. Полезно ждать возможностей сыграть с очень близкой остановкой (см. главу 9). Ожидание уменьшит удовольствие от игры, но повысит потенциальные прибыли. Выбирайте, что вам на самом деле дорож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равило 2 процентов помогает решить, сколько контрактов должно быть в игре. Например, у вас на счету 20000 и вы можете рискнуть 400 долларами на сделку. Если ваша система показывает привлекательную сделку с риском в 275 долларов, то вы можете сыграть только на один контракт. Если риск всего 175 долларов, то можно сыграть на два контракта.</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насчет добавления, увеличения вашей позиции, когда рынок движется в вашу пользу? Правило 2 процентов поможет и здесь. Если вы получили прибыль на следующей за трендом позиции, вы можете добавить к ней, если ваша открытая позиция заведомо безубыточна и добавление не ставит под вопрос больше 2 процентов ваших активов.</w:t>
      </w:r>
    </w:p>
    <w:p>
      <w:pPr>
        <w:pStyle w:val="Normal1"/>
        <w:numPr>
          <w:ilvl w:val="0"/>
          <w:numId w:val="0"/>
        </w:numPr>
        <w:spacing w:before="300" w:after="40"/>
        <w:ind w:left="284" w:firstLine="720"/>
        <w:outlineLvl w:val="0"/>
        <w:rPr>
          <w:rFonts w:ascii="Courier New" w:hAnsi="Courier New" w:cs="Courier New"/>
          <w:sz w:val="16"/>
          <w:lang w:val="en-US" w:eastAsia="en-US"/>
        </w:rPr>
      </w:pPr>
      <w:r>
        <w:rPr>
          <w:rFonts w:cs="Courier New" w:ascii="Courier New" w:hAnsi="Courier New"/>
          <w:b/>
          <w:sz w:val="16"/>
          <w:lang w:val="en-US" w:eastAsia="en-US"/>
        </w:rPr>
        <w:t>Система удвоения</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После того, как вы установили максимальный риск на сделку, вам нужно решить, рисковать ли этой суммой в каждой сделке. Большинство систем таковы, что вы рискуете в разных сделках разными суммами. Одна из древнейших систем управления капиталом, это система удвоения, первоначально придуманная для азартных игр. Она подсказывает вам ставить больше после неудачи, чтобы «поправить дела». Не надо говорить о том, насколько этот подход эмоционально привлекателен для неудачников.</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на удвоение в казино продолжает ставить 1 доллар, пока выигрывает, но после проигрыша он ставит 2 доллара. Если он выигрывает, то уходит с прибылью в 1 доллар (-1+2) и возвращается к ставке в 1 доллар. Если же он проигрывает, то удваивает опять и ставит 4 доллара. Если он выиграет, то получит 1 доллар (-1-2+4), а если он проиграет, то поставит 8 долларов. Пока он продолжает удваивать, первый же выигрыш вернет все проигранное и даст прибыль, равную первоначальной ставке.</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 xml:space="preserve">Система удвоения выглядит беспроигрышной до того момента, когда вы сообразите, что длинная полоса неудач разорит любого игрока, сколь бы богат он ни был. Игрок, начавший с 1 доллара и 'проигравший 46 раз, должен поставить 47-ю ставку в 70 триллионов долларов, а это больше, чем стоимость всего мира (примерно 50 триллионов). Ясно, что намного раньше у него кончатся деньги или он упрется в ограничения казино.   </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Система удвоения бесполезна, если у вас отрицательное или нулевое математическое ожидание. Она самоубийственна, если у вас хорошая система игры и положительное математическое ожидание.</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Любители любят систему удвоения из-за ее эмоциональной привлекательности. Распространенным заблуждением является то, что не повезти может только до определенного предела или что удача обязательно улыбнется. Неудачники часто играют более крупно после неудачи. Неудачник, стремящийся к компенсации, часто удваивает объем сделки после неудачи. Это очень плохой метод управления капиталом.</w:t>
      </w:r>
    </w:p>
    <w:p>
      <w:pPr>
        <w:pStyle w:val="Normal1"/>
        <w:ind w:right="200" w:firstLine="720"/>
        <w:rPr>
          <w:rFonts w:ascii="Courier New" w:hAnsi="Courier New" w:cs="Courier New"/>
          <w:sz w:val="16"/>
          <w:lang w:val="en-US" w:eastAsia="en-US"/>
        </w:rPr>
      </w:pPr>
      <w:r>
        <w:rPr>
          <w:rFonts w:cs="Courier New" w:ascii="Courier New" w:hAnsi="Courier New"/>
          <w:sz w:val="16"/>
          <w:lang w:val="en-US" w:eastAsia="en-US"/>
        </w:rPr>
        <w:t>Если вы хотите менять объем сделки, то логика подсказывает, что нужно играть крупнее, когда ваша система соответствует рынку и делает деньги. Если ваш счет растет, правило 2 процентов позволит вам играть на большие суммы. Вам надо играть скромнее, когда ваша система не в ладах с рынком и теряет деньги.</w:t>
      </w:r>
    </w:p>
    <w:p>
      <w:pPr>
        <w:pStyle w:val="Normal1"/>
        <w:numPr>
          <w:ilvl w:val="0"/>
          <w:numId w:val="0"/>
        </w:numPr>
        <w:spacing w:before="280" w:after="40"/>
        <w:ind w:firstLine="720"/>
        <w:outlineLvl w:val="0"/>
        <w:rPr>
          <w:rFonts w:ascii="Courier New" w:hAnsi="Courier New" w:cs="Courier New"/>
          <w:sz w:val="16"/>
          <w:lang w:val="en-US" w:eastAsia="en-US"/>
        </w:rPr>
      </w:pPr>
      <w:r>
        <w:rPr>
          <w:rFonts w:cs="Courier New" w:ascii="Courier New" w:hAnsi="Courier New"/>
          <w:b/>
          <w:sz w:val="16"/>
          <w:lang w:val="en-US" w:eastAsia="en-US"/>
        </w:rPr>
        <w:t>Реинвестирование прибыли</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Обратите внимание на то, как вы себя чувствуете, когда имеете дело с прибылью. Многие игроки разрываются между тягой к большему и скорейшему доллару и страхом разориться. Профессиональный игрок спокойно изымает часть средств со своего счета, получая доход от работы как всякий иной профессионал. Любитель, со страху извлекающий прибыль и покупающий на нее что-нибудь до того, как он ее проиграл, показывает отсутствие веры в собственную способность делать деньг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Реинвестирование может превратить прибыльную систему в проигрышную, но никакие методы реинвестирования не превратят проигрышную систему в прибыльную. Оставляя деньги на счету, вы сможете делать деньги быстрее за счет возможности играть на большее число контрактов или ставить на долгосрочные позиции с более широкими остановками. Снятие денег обеспечивает приток наличности. Правительство тоже ждет свою долю в виде налогов.</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Нет дешевого и сердитого правила распределения прибыли между реинвестированием и личным потреблением. Это зависит от вашей личности и размера вашего биржевого счета. Если вы начинаете с маленького счета, например, 50000 долларов, то наверно не захотите снимать с него. Когда ваш счет далеко ушел за шесть цифр, вы можете считать его источником дохода.</w:t>
      </w:r>
    </w:p>
    <w:p>
      <w:pPr>
        <w:pStyle w:val="Normal1"/>
        <w:rPr>
          <w:rFonts w:ascii="Courier New" w:hAnsi="Courier New" w:cs="Courier New"/>
          <w:sz w:val="16"/>
          <w:lang w:val="en-US" w:eastAsia="en-US"/>
        </w:rPr>
      </w:pPr>
      <w:r>
        <w:rPr>
          <w:rFonts w:cs="Courier New" w:ascii="Courier New" w:hAnsi="Courier New"/>
          <w:sz w:val="16"/>
          <w:lang w:val="en-US" w:eastAsia="en-US"/>
        </w:rPr>
        <w:t>Вам придется принять важные личные решения. Для того, чтобы прожить, вам нужно 30000 или 300000 долларов в год? Вы готовы ограничить расходы ради того, чтобы оставить на счету больше? Ответы на эти вопросы зависят от вашей личности. Убедитесь, что при принятии этих решений вы пользуетесь логическими рассуждениями, а не основываетесь на эмоциях.</w:t>
      </w:r>
    </w:p>
    <w:p>
      <w:pPr>
        <w:pStyle w:val="Normal1"/>
        <w:rPr>
          <w:rFonts w:ascii="Courier New" w:hAnsi="Courier New" w:cs="Courier New"/>
          <w:sz w:val="16"/>
          <w:lang w:val="en-US" w:eastAsia="en-US"/>
        </w:rPr>
      </w:pPr>
      <w:r>
        <w:rPr>
          <w:rFonts w:cs="Courier New" w:ascii="Courier New" w:hAnsi="Courier New"/>
          <w:b/>
          <w:sz w:val="16"/>
          <w:lang w:val="en-US" w:eastAsia="en-US"/>
        </w:rPr>
        <w:t>7.2. Прекращение игры</w:t>
      </w:r>
    </w:p>
    <w:p>
      <w:pPr>
        <w:pStyle w:val="Normal1"/>
        <w:spacing w:before="120" w:after="40"/>
        <w:ind w:right="200" w:firstLine="720"/>
        <w:rPr>
          <w:rFonts w:ascii="Courier New" w:hAnsi="Courier New" w:cs="Courier New"/>
          <w:sz w:val="16"/>
          <w:lang w:val="en-US" w:eastAsia="en-US"/>
        </w:rPr>
      </w:pPr>
      <w:r>
        <w:rPr>
          <w:rFonts w:cs="Courier New" w:ascii="Courier New" w:hAnsi="Courier New"/>
          <w:sz w:val="16"/>
          <w:lang w:val="en-US" w:eastAsia="en-US"/>
        </w:rPr>
        <w:t>Признать потерю эмоционально очень тяжело, а закрыть позиции в случае успеха еще тяжелее. Вы можете признать небольшую потерю автоматически, если достаточно дисциплинированы для того, чтобы установить уровень выхода сразу же после вхождению в игру. Извлечение прибыли требует обдумывания. Если рынок движется в вашу сторону, то вам нужно решать, извлечь ли прибыли, подождать или добавить к вашей позиции.</w:t>
      </w:r>
    </w:p>
    <w:p>
      <w:pPr>
        <w:pStyle w:val="Normal1"/>
        <w:ind w:left="284" w:right="200" w:firstLine="720"/>
        <w:rPr/>
      </w:pPr>
      <w:r>
        <w:rPr>
          <w:rFonts w:cs="Courier New" w:ascii="Courier New" w:hAnsi="Courier New"/>
          <w:sz w:val="16"/>
          <w:lang w:val="en-US" w:eastAsia="en-US"/>
        </w:rPr>
        <w:t xml:space="preserve">У любителя голова может пойти кругом от размышлений над тем, </w:t>
      </w:r>
      <w:r>
        <w:rPr>
          <w:rFonts w:cs="Courier New" w:ascii="Courier New" w:hAnsi="Courier New"/>
          <w:i/>
          <w:sz w:val="16"/>
          <w:lang w:val="en-US" w:eastAsia="en-US"/>
        </w:rPr>
        <w:t>по</w:t>
      </w:r>
      <w:r>
        <w:rPr>
          <w:rFonts w:cs="Courier New" w:ascii="Courier New" w:hAnsi="Courier New"/>
          <w:sz w:val="16"/>
          <w:lang w:val="en-US" w:eastAsia="en-US"/>
        </w:rPr>
        <w:t xml:space="preserve"> делать с прибылью. Он умножает число пунктов на их долларовое сражение и испытывает прилив жадности: пусть игра идет, пусть прибыли растут. Затем рынок сдвигается против него, и он испытывает прилив страха: схватить прибыль сейчас, пока она не растаяла. Игрок, повинующийся своим чувствам, не способен принять разумное решение.</w:t>
      </w:r>
    </w:p>
    <w:p>
      <w:pPr>
        <w:pStyle w:val="Normal1"/>
        <w:ind w:left="284" w:firstLine="720"/>
        <w:rPr/>
      </w:pPr>
      <w:r>
        <w:rPr>
          <w:rFonts w:cs="Courier New" w:ascii="Courier New" w:hAnsi="Courier New"/>
          <w:sz w:val="16"/>
          <w:lang w:val="en-US" w:eastAsia="en-US"/>
        </w:rPr>
        <w:t xml:space="preserve">Одной из серьезных ошибок игроков является подсчет денег тогда, когда их позиция еще открыта. Подсчет денег парализует разум. Он </w:t>
      </w:r>
      <w:r>
        <w:rPr>
          <w:rFonts w:cs="Courier New" w:ascii="Courier New" w:hAnsi="Courier New"/>
          <w:sz w:val="16"/>
          <w:vertAlign w:val="superscript"/>
          <w:lang w:val="en-US" w:eastAsia="en-US"/>
        </w:rPr>
        <w:t xml:space="preserve"> </w:t>
      </w:r>
      <w:r>
        <w:rPr>
          <w:rFonts w:cs="Courier New" w:ascii="Courier New" w:hAnsi="Courier New"/>
          <w:sz w:val="16"/>
          <w:lang w:val="en-US" w:eastAsia="en-US"/>
        </w:rPr>
        <w:t>мешает  мыслить рационально. Если вы заметите, что подсчитываете номинальную прибыль и решаете, что можно на нее купить - выбросите это из головы! Если не можете, то закройте вашу позицию.</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начинающий забирает прибыль слишком рано, то потом негодует на себя за то, что не оставил деньги на столе. Он решает, что в следующий раз выждет и теряет деньги, передержав. Если начинающий теряет прибыль из-за отката, в следующий раз он хватает ее при первой возможности и упускает крупное движение рынка. Рынок тянет за чувства игрока, а тот дергается в отв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Игрок, реагирующий на свои чувства, а не на объективную реальность вовне, обязательно проиграет. Он может получить прибыль то тут, то там, но в конечном итоге вылетит с рынка, даже если его система и дает ему хорошие сделки. Жадность и страх губят игроков, затемняя их разум. Единственный путь к успеху в игре состоит в использовании своего разума.</w:t>
      </w:r>
    </w:p>
    <w:p>
      <w:pPr>
        <w:pStyle w:val="Normal1"/>
        <w:ind w:left="284" w:firstLine="720"/>
        <w:rPr>
          <w:rFonts w:ascii="Courier New" w:hAnsi="Courier New" w:cs="Courier New"/>
          <w:sz w:val="16"/>
          <w:lang w:val="en-US" w:eastAsia="en-US"/>
        </w:rPr>
      </w:pPr>
      <w:r>
        <w:rPr>
          <w:rFonts w:cs="Courier New" w:ascii="Courier New" w:hAnsi="Courier New"/>
          <w:b/>
          <w:sz w:val="16"/>
          <w:lang w:val="en-US" w:eastAsia="en-US"/>
        </w:rPr>
        <w:t>Качество впереди денег</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Целью успешного игрока является заключение лучших сделок. Деньги второстепенны. Если это вас удивляет, подумайте, как работают хорошие профессионалы в любой области. Хорошие учителя, врачи, юристы, фермеры и прочие зарабатывают деньги, но не считают их во время работы. Если они станут это делать, качество их работы пострадает.</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спросите у вашего врача, сколько денег он заработал сегодня, то он, скорее всего, не ответит, а если ответит, то вы, скорее всего, захотите сменить врача. Спросите у своего юриста, сколько он заработал сегодня. Он может отдавать себе отчет, что несколько часов его времени сегодня будут оплачены, но не скажет, сколько долларов заработал. Если он начнет считать доллары во время работы, вы не захотите, чтобы он оставался вашим юристом. Настоящий профессионал направляет все силы на упражнение в своем искусстве, чтобы достичь максимума своих возможностей, а не на подсчет денег.</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Подсчет денег в процессе игры зажигает красную лампочку: сигнал того, что ваши эмоции выступают на первый план и преобладают над рассудком. Вот почему разумно выйти из игры, если вы не можете не думать о деньгах.</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нцентрируйтесь на качестве: поиске сделок, которые имеют смысл, и на управлении капиталом, позволяющем вам его сохранить. Сосредоточьтесь на поиске хороших точек для начала игры и избегайте азартных действий. Тогда деньги придут почти как побочный эффект. Вы сможете подсчитать их позже, когда игра закончится.</w:t>
      </w:r>
    </w:p>
    <w:p>
      <w:pPr>
        <w:pStyle w:val="Normal1"/>
        <w:ind w:left="284" w:firstLine="720"/>
        <w:rPr/>
      </w:pPr>
      <w:r>
        <w:rPr>
          <w:rFonts w:cs="Courier New" w:ascii="Courier New" w:hAnsi="Courier New"/>
          <w:b/>
          <w:sz w:val="16"/>
          <w:lang w:val="en-US" w:eastAsia="en-US"/>
        </w:rPr>
        <w:t xml:space="preserve">Хороший игрок должен сосредоточиться на поиске и проведении хороших сделок. Профессионал постоянно изучает рынок, ищет возможности, полирует свое мастерство управления капиталом и так </w:t>
      </w:r>
      <w:r>
        <w:rPr>
          <w:rFonts w:cs="Courier New" w:ascii="Courier New" w:hAnsi="Courier New"/>
          <w:sz w:val="16"/>
          <w:lang w:val="en-US" w:eastAsia="en-US"/>
        </w:rPr>
        <w:t>далее. Если вы спросите его, сколько он заработал в данной сделке, у него будет лишь общее представление о том, что он немного или значительно в прибыли, либо немного в убытке (он заведомо не может быть в сильном убытке из-за своих остановок). Как все профессионалы, он сосредотачивается на упражнении в своем ремесле и на совершенствовании своего мастерства. Он не считает деньги во время игры. Он знает, что будет делать деньги до тех пор, пока ведет себя на рынке правильно.</w:t>
      </w:r>
    </w:p>
    <w:p>
      <w:pPr>
        <w:pStyle w:val="Normal1"/>
        <w:ind w:left="40" w:firstLine="720"/>
        <w:rPr>
          <w:rFonts w:ascii="Courier New" w:hAnsi="Courier New" w:cs="Courier New"/>
          <w:sz w:val="16"/>
          <w:lang w:val="en-US" w:eastAsia="en-US"/>
        </w:rPr>
      </w:pPr>
      <w:r>
        <w:rPr>
          <w:rFonts w:cs="Courier New" w:ascii="Courier New" w:hAnsi="Courier New"/>
          <w:b/>
          <w:sz w:val="16"/>
          <w:lang w:val="en-US" w:eastAsia="en-US"/>
        </w:rPr>
        <w:t>Выбор остановок</w:t>
      </w:r>
    </w:p>
    <w:p>
      <w:pPr>
        <w:pStyle w:val="Normal1"/>
        <w:spacing w:before="120" w:after="40"/>
        <w:ind w:left="80" w:firstLine="720"/>
        <w:rPr>
          <w:rFonts w:ascii="Courier New" w:hAnsi="Courier New" w:cs="Courier New"/>
          <w:sz w:val="16"/>
          <w:lang w:val="en-US" w:eastAsia="en-US"/>
        </w:rPr>
      </w:pPr>
      <w:r>
        <w:rPr>
          <w:rFonts w:cs="Courier New" w:ascii="Courier New" w:hAnsi="Courier New"/>
          <w:sz w:val="16"/>
          <w:lang w:val="en-US" w:eastAsia="en-US"/>
        </w:rPr>
        <w:t>Серьезные игроки устанавливают остановку, как только входят в игру. С течением времени остановки нужно корректировать, чтобы рисковать меньшим количеством прибыли или чтобы защитить большую долю прибыли. Остановки можно сдвигать только в одну сторону, в направлении игры. Все мы хотим надеяться, что наша сделка будет успешна, а остановка - это та часть реальности, которая не дает игроку тешить себя пустыми надеждами.</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Играя на повышение, вы можете только поднимать остановку или оставлять ее на месте, но не понижать ее. Играя на понижение, вы можете только понижать остановку или оставлять ее на месте, но не повышать ее. Давать лишний шанс проигрывающей сделке, это игра для неудачников. Если ваша сделка не работает, значит ваш анализ рынка бььл с изъяном и рынок изменился. Тогда пора быстро убегать.</w:t>
      </w:r>
    </w:p>
    <w:p>
      <w:pPr>
        <w:pStyle w:val="Normal1"/>
        <w:ind w:left="160" w:firstLine="720"/>
        <w:rPr/>
      </w:pPr>
      <w:r>
        <w:rPr>
          <w:rFonts w:cs="Courier New" w:ascii="Courier New" w:hAnsi="Courier New"/>
          <w:b/>
          <w:sz w:val="16"/>
          <w:lang w:val="en-US" w:eastAsia="en-US"/>
        </w:rPr>
        <w:t xml:space="preserve">Серьёзные игроки пользуются остановками также, как матросы пользуются шкотами для устранения слабины в парусах. Неудачники, </w:t>
      </w:r>
      <w:r>
        <w:rPr>
          <w:rFonts w:cs="Courier New" w:ascii="Courier New" w:hAnsi="Courier New"/>
          <w:sz w:val="16"/>
          <w:lang w:val="en-US" w:eastAsia="en-US"/>
        </w:rPr>
        <w:t>отодвигающие остановки дальше от рынка, голосуют за фантазии и против реальности.</w:t>
      </w:r>
    </w:p>
    <w:p>
      <w:pPr>
        <w:pStyle w:val="Normal1"/>
        <w:ind w:left="280" w:firstLine="720"/>
        <w:rPr>
          <w:sz w:val="16"/>
          <w:lang w:val="en-US" w:eastAsia="en-US"/>
        </w:rPr>
      </w:pPr>
      <w:r>
        <w:rPr>
          <w:sz w:val="16"/>
          <w:lang w:val="en-US" w:eastAsia="en-US"/>
        </w:rPr>
        <w:t>Учиться ставить остановки все равно, что учиться ездить осторожно. Большинство из нас выучивает одни и те же приемы, но приспосабливает их к своей личности.</w:t>
      </w:r>
    </w:p>
    <w:p>
      <w:pPr>
        <w:pStyle w:val="Normal1"/>
        <w:ind w:left="280" w:firstLine="720"/>
        <w:rPr>
          <w:sz w:val="16"/>
          <w:lang w:val="en-US" w:eastAsia="en-US"/>
        </w:rPr>
      </w:pPr>
      <w:r>
        <w:rPr>
          <w:sz w:val="16"/>
          <w:lang w:val="en-US" w:eastAsia="en-US"/>
        </w:rPr>
        <w:t>Основные правила по размещению остановок.</w:t>
      </w:r>
    </w:p>
    <w:p>
      <w:pPr>
        <w:pStyle w:val="Normal1"/>
        <w:numPr>
          <w:ilvl w:val="0"/>
          <w:numId w:val="3"/>
        </w:numPr>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w:t>
      </w:r>
    </w:p>
    <w:p>
      <w:pPr>
        <w:pStyle w:val="Normal1"/>
        <w:ind w:hanging="0"/>
        <w:rPr>
          <w:rFonts w:ascii="Courier New" w:hAnsi="Courier New" w:cs="Courier New"/>
          <w:sz w:val="16"/>
          <w:lang w:val="en-US" w:eastAsia="en-US"/>
        </w:rPr>
      </w:pPr>
      <w:r>
        <w:rPr>
          <w:rFonts w:cs="Courier New" w:ascii="Courier New" w:hAnsi="Courier New"/>
          <w:sz w:val="16"/>
          <w:lang w:val="en-US" w:eastAsia="en-US"/>
        </w:rPr>
        <w:t>Установите остановку в момент вхождения в игру. Играть без остановки все равно, что идти по Пятой авеню на Манхеттене без штанов. Это возможно, я видел, как люди это делают, но овчинка не стоит выделки. Остановка не спасет вас от плохой системы игры; единственное, что она для вас может сделать, это уменьшить ущерб.</w:t>
      </w:r>
    </w:p>
    <w:p>
      <w:pPr>
        <w:pStyle w:val="Normal1"/>
        <w:ind w:left="160" w:firstLine="720"/>
        <w:rPr>
          <w:rFonts w:ascii="Courier New" w:hAnsi="Courier New" w:cs="Courier New"/>
          <w:sz w:val="16"/>
          <w:lang w:val="en-US" w:eastAsia="en-US"/>
        </w:rPr>
      </w:pPr>
      <w:r>
        <w:rPr>
          <w:rFonts w:cs="Courier New" w:ascii="Courier New" w:hAnsi="Courier New"/>
          <w:sz w:val="16"/>
          <w:lang w:val="en-US" w:eastAsia="en-US"/>
        </w:rPr>
        <w:t>Заказ на прекращение потерь (Stop-Loss Order) ограничивает ваш риск, хотя и не всегда срабатывает. Иногда цены перепрыгивают через установку. Установка - это не совершенный инструмент, но это лучший защитный механизм, который у нас есть.</w:t>
      </w:r>
    </w:p>
    <w:p>
      <w:pPr>
        <w:pStyle w:val="Normal1"/>
        <w:ind w:left="80" w:firstLine="720"/>
        <w:rPr>
          <w:rFonts w:ascii="Courier New" w:hAnsi="Courier New" w:cs="Courier New"/>
          <w:sz w:val="16"/>
          <w:lang w:val="en-US" w:eastAsia="en-US"/>
        </w:rPr>
      </w:pPr>
      <w:r>
        <w:rPr>
          <w:rFonts w:cs="Courier New" w:ascii="Courier New" w:hAnsi="Courier New"/>
          <w:sz w:val="16"/>
          <w:lang w:val="en-US" w:eastAsia="en-US"/>
        </w:rPr>
        <w:t>Если вы играете на повышение, поместите установку под последним локальным уровнем поддержки. Если вы играете на понижение, поместите установку над последним локальным уровнем сопротивления (см. главу 3.3). Параболика (см. глава 9.2) сдвигает установки в направлении игры в зависимости от хода времени и изменения цен. Если вы используете Систему Трех Экранов (см. главу 9.1), то поместите установку при вступлении в игру на экстремальное значение цен за последние два дня.</w:t>
      </w:r>
    </w:p>
    <w:p>
      <w:pPr>
        <w:pStyle w:val="Normal1"/>
        <w:ind w:left="80" w:right="200" w:firstLine="720"/>
        <w:rPr>
          <w:sz w:val="16"/>
          <w:lang w:val="en-US" w:eastAsia="en-US"/>
        </w:rPr>
      </w:pPr>
      <w:r>
        <w:rPr>
          <w:sz w:val="16"/>
          <w:lang w:val="en-US" w:eastAsia="en-US"/>
        </w:rPr>
        <w:t>Избегайте тех сделок, в которых логичная установка подвергнет риску более 2 процентов ваших активов. Этот предел включает разницу цен и комиссионные.</w:t>
      </w:r>
    </w:p>
    <w:p>
      <w:pPr>
        <w:pStyle w:val="Normal1"/>
        <w:ind w:left="80" w:right="200" w:firstLine="720"/>
        <w:rPr>
          <w:sz w:val="16"/>
          <w:lang w:val="en-US" w:eastAsia="en-US"/>
        </w:rPr>
      </w:pPr>
      <w:r>
        <w:rPr>
          <w:sz w:val="16"/>
          <w:lang w:val="en-US" w:eastAsia="en-US"/>
        </w:rPr>
      </w:r>
    </w:p>
    <w:p>
      <w:pPr>
        <w:pStyle w:val="Normal1"/>
        <w:ind w:left="284" w:right="200" w:firstLine="720"/>
        <w:rPr>
          <w:sz w:val="16"/>
          <w:lang w:val="en-US" w:eastAsia="en-US"/>
        </w:rPr>
      </w:pPr>
      <w:r>
        <w:rPr>
          <w:sz w:val="16"/>
          <w:lang w:val="en-US" w:eastAsia="en-US"/>
        </w:rPr>
      </w:r>
    </w:p>
    <w:p>
      <w:pPr>
        <w:pStyle w:val="Normal1"/>
        <w:ind w:left="284" w:right="200" w:firstLine="720"/>
        <w:rPr/>
      </w:pPr>
      <w:r>
        <w:rPr>
          <w:sz w:val="16"/>
          <w:lang w:val="en-US" w:eastAsia="en-US"/>
        </w:rPr>
        <w:t xml:space="preserve">2. </w:t>
      </w:r>
      <w:r>
        <w:rPr>
          <w:b/>
          <w:sz w:val="16"/>
          <w:lang w:val="en-US" w:eastAsia="en-US"/>
        </w:rPr>
        <w:t xml:space="preserve">Нулевой* заказ (Break-Even Order) </w:t>
      </w:r>
    </w:p>
    <w:p>
      <w:pPr>
        <w:pStyle w:val="Normal1"/>
        <w:spacing w:before="320" w:after="40"/>
        <w:ind w:left="284" w:firstLine="720"/>
        <w:rPr>
          <w:rFonts w:ascii="Courier New" w:hAnsi="Courier New" w:cs="Courier New"/>
          <w:sz w:val="16"/>
          <w:lang w:val="en-US" w:eastAsia="en-US"/>
        </w:rPr>
      </w:pPr>
      <w:r>
        <w:rPr>
          <w:rFonts w:cs="Courier New" w:ascii="Courier New" w:hAnsi="Courier New"/>
          <w:b/>
          <w:sz w:val="16"/>
          <w:lang w:val="en-US" w:eastAsia="en-US"/>
        </w:rPr>
        <w:t xml:space="preserve">* Нулевой уровень - точка, где результатом сделки будут не убытки,    а чистый ноль.                                                         </w:t>
      </w:r>
    </w:p>
    <w:p>
      <w:pPr>
        <w:pStyle w:val="Normal1"/>
        <w:spacing w:before="240" w:after="40"/>
        <w:ind w:left="284" w:right="200" w:firstLine="720"/>
        <w:rPr>
          <w:rFonts w:ascii="Courier New" w:hAnsi="Courier New" w:cs="Courier New"/>
          <w:sz w:val="16"/>
          <w:lang w:val="en-US" w:eastAsia="en-US"/>
        </w:rPr>
      </w:pPr>
      <w:r>
        <w:rPr>
          <w:rFonts w:cs="Courier New" w:ascii="Courier New" w:hAnsi="Courier New"/>
          <w:sz w:val="16"/>
          <w:lang w:val="en-US" w:eastAsia="en-US"/>
        </w:rPr>
        <w:t>В игре первые несколько дней самые трудные. Вы проделали домашнюю работу, нашли сделку, разместили заказ. Он был удовлетворен, и вы разместили заказ на прекращение потерь. Вам больше нечего делать, вы как летчик, прижатый к креслу при взлете. Моторы ревут на полной мощности, но скорость мала и нет пространства для маневра, можно только сидеть и верить в вашу систему.</w:t>
      </w:r>
    </w:p>
    <w:p>
      <w:pPr>
        <w:pStyle w:val="Normal1"/>
        <w:ind w:left="284" w:right="200" w:firstLine="720"/>
        <w:rPr>
          <w:rFonts w:ascii="Courier New" w:hAnsi="Courier New" w:cs="Courier New"/>
          <w:sz w:val="16"/>
          <w:lang w:val="en-US" w:eastAsia="en-US"/>
        </w:rPr>
      </w:pPr>
      <w:r>
        <w:rPr>
          <w:rFonts w:cs="Courier New" w:ascii="Courier New" w:hAnsi="Courier New"/>
          <w:sz w:val="16"/>
          <w:lang w:val="en-US" w:eastAsia="en-US"/>
        </w:rPr>
        <w:t>Как только цены двинутся в вашу пользу, перенесите остановку на нулевой уровень. Когда взлет выполнен, ваш полет входит в более безопасную стадию. Теперь вы должны выбирать между сохранением ваших денег и получением прибыли, а не между доходом и убытком.</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ак правило, цены должны уйти от вашей точки входа больше, чем на один дневной диапазон цен, прежде чем вы перенесете остановку в нулевой уровень. Для того, чтобы точно знать, когда это сделать, нужен опыт и размышления.</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Когда вы переносите остановку в нулевой уровень, вы больше рискуете при всплеске. Любители часто сетуют на то, что «оставили деньги на столе». Многие любители разрешают себе войти в игру только один раз. На самом деле нет ничего плохого в том, чтобы войти в игру снова, после того, как вас остановили. Профессионалы пробуют войти снова и снова, пока не возьмут хороший старт, и пользуются жесткими правилами управления капиталом.</w:t>
      </w:r>
    </w:p>
    <w:p>
      <w:pPr>
        <w:pStyle w:val="FR2"/>
        <w:spacing w:lineRule="auto" w:line="240" w:before="320" w:after="0"/>
        <w:ind w:left="284" w:firstLine="720"/>
        <w:jc w:val="both"/>
        <w:rPr>
          <w:rFonts w:ascii="Courier New" w:hAnsi="Courier New" w:cs="Courier New"/>
          <w:sz w:val="16"/>
          <w:lang w:val="en-US" w:eastAsia="en-US"/>
        </w:rPr>
      </w:pPr>
      <w:r>
        <w:rPr>
          <w:rFonts w:cs="Courier New" w:ascii="Courier New" w:hAnsi="Courier New"/>
          <w:sz w:val="16"/>
          <w:lang w:val="en-US" w:eastAsia="en-US"/>
        </w:rPr>
        <w:t>3. Заказ на сохранение прибыли (Protect Profit Order)</w:t>
      </w:r>
    </w:p>
    <w:p>
      <w:pPr>
        <w:pStyle w:val="Normal1"/>
        <w:spacing w:before="240" w:after="40"/>
        <w:ind w:left="284" w:firstLine="720"/>
        <w:rPr>
          <w:rFonts w:ascii="Courier New" w:hAnsi="Courier New" w:cs="Courier New"/>
          <w:sz w:val="16"/>
          <w:lang w:val="en-US" w:eastAsia="en-US"/>
        </w:rPr>
      </w:pPr>
      <w:r>
        <w:rPr>
          <w:rFonts w:cs="Courier New" w:ascii="Courier New" w:hAnsi="Courier New"/>
          <w:sz w:val="16"/>
          <w:lang w:val="en-US" w:eastAsia="en-US"/>
        </w:rPr>
        <w:t>Когда цены продолжают движение в вашу пользу, вам нужно защитить номинальную прибыль. Номинальная прибыль - это настоящие деньги, относитесь к ним с таким же уважением, как и к деньгам в вашем кошельке. Рискуйте только их частью, хотя за это придется платить вероятностью выхода из игры.</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консервативный игрок, примените к номинальной прибыли правило 2-х процентов. Заказ на сохранения прибыли - это «денежная установка», защищающая ваш счет. Смещайте ее в направлении игры так, чтобы не более 2-х процентов ваших растущих активов было под угрозой. Более агрессивные игроки используют правило 50-ти процентов. Если вы следуете ему, половина прибыли ваша, а половина принадлежит рынку. Вы можете определить наивысший достигнутый максимум при игре на повышение или наименьший достигнутый минимум при игре на понижение и поставить остановку на полпути между ним и вашей точкой входа в игру. Например, если цены сдвинулись на 10 пунктов в вашу пользу, поставьте остановку так, чтобы защитить 5 пунктов прибыли.</w:t>
      </w:r>
    </w:p>
    <w:p>
      <w:pPr>
        <w:pStyle w:val="Normal1"/>
        <w:ind w:left="284" w:firstLine="720"/>
        <w:rPr>
          <w:rFonts w:ascii="Courier New" w:hAnsi="Courier New" w:cs="Courier New"/>
          <w:sz w:val="16"/>
          <w:lang w:val="en-US" w:eastAsia="en-US"/>
        </w:rPr>
      </w:pPr>
      <w:r>
        <w:rPr>
          <w:rFonts w:cs="Courier New" w:ascii="Courier New" w:hAnsi="Courier New"/>
          <w:sz w:val="16"/>
          <w:lang w:val="en-US" w:eastAsia="en-US"/>
        </w:rPr>
        <w:t>Если вы в сомнении, используйте параболику (см. главу 9.2), которая поможет вам установить остановку. Если вы не знаете, оставаться в игре или нет, извлеките прибыль и еще раз проанализируйте ситуацию, стоя на обочине. Нет ничего плохого в том, чтобы выйти из игры, а потом снова войти в нее. Люди мыслят намного более ясно, когда их деньгам ничего не угрожает.</w:t>
      </w:r>
    </w:p>
    <w:p>
      <w:pPr>
        <w:pStyle w:val="Normal1"/>
        <w:numPr>
          <w:ilvl w:val="0"/>
          <w:numId w:val="0"/>
        </w:numPr>
        <w:spacing w:before="240" w:after="40"/>
        <w:ind w:firstLine="720"/>
        <w:outlineLvl w:val="0"/>
        <w:rPr>
          <w:rFonts w:ascii="Courier New" w:hAnsi="Courier New" w:cs="Courier New"/>
          <w:sz w:val="16"/>
          <w:lang w:val="en-US" w:eastAsia="en-US"/>
        </w:rPr>
      </w:pPr>
      <w:r>
        <w:rPr>
          <w:rFonts w:cs="Courier New" w:ascii="Courier New" w:hAnsi="Courier New"/>
          <w:b/>
          <w:sz w:val="16"/>
          <w:lang w:val="en-US" w:eastAsia="en-US"/>
        </w:rPr>
        <w:t>После игры</w:t>
      </w:r>
    </w:p>
    <w:p>
      <w:pPr>
        <w:pStyle w:val="Normal1"/>
        <w:spacing w:before="120" w:after="40"/>
        <w:ind w:left="284" w:firstLine="720"/>
        <w:rPr>
          <w:rFonts w:ascii="Courier New" w:hAnsi="Courier New" w:cs="Courier New"/>
          <w:sz w:val="16"/>
          <w:lang w:val="en-US" w:eastAsia="en-US"/>
        </w:rPr>
      </w:pPr>
      <w:r>
        <w:rPr>
          <w:rFonts w:cs="Courier New" w:ascii="Courier New" w:hAnsi="Courier New"/>
          <w:sz w:val="16"/>
          <w:lang w:val="en-US" w:eastAsia="en-US"/>
        </w:rPr>
        <w:t>Игра не заканчивается, когда вы закрываете вашу позицию. Вы должны проанализировать ее и извлечь из нее уроки. Многие игроки  кладут квитанцию от брокера в папку и начинают искать следующую сделку. Они упускают существенные элементы пути к уровню профессионального игрока - анализ прошлого и самоанализ.</w:t>
      </w:r>
    </w:p>
    <w:p>
      <w:pPr>
        <w:pStyle w:val="Normal1"/>
        <w:rPr>
          <w:rFonts w:ascii="Courier New" w:hAnsi="Courier New" w:cs="Courier New"/>
          <w:sz w:val="16"/>
          <w:lang w:val="en-US" w:eastAsia="en-US"/>
        </w:rPr>
      </w:pPr>
      <w:r>
        <w:rPr>
          <w:rFonts w:cs="Courier New" w:ascii="Courier New" w:hAnsi="Courier New"/>
          <w:sz w:val="16"/>
          <w:lang w:val="en-US" w:eastAsia="en-US"/>
        </w:rPr>
        <w:t>Вы нашли хорошую сделку? Какие индикаторы оказались полезны, а какие не сработали? Насколько хорош оказался ваш старт? Была ли начальная остановка слишком близко или слишком далеко? Почему и на сколько? Вы сдвинули установку на уровень безубыточности слишком рано или слишком поздно? Были ли ваши остановки сохранения прибыли слишком жесткими или слишком мягкими? Вы распознали сигналы к выходу из игры? Что следовало бы сделать иначе? Как вы себя чувствовали на разных этапах игры? Такой анализ служит лучшим противоядием от эмоциональной игры.</w:t>
      </w:r>
    </w:p>
    <w:p>
      <w:pPr>
        <w:pStyle w:val="Normal1"/>
        <w:rPr>
          <w:rFonts w:ascii="Courier New" w:hAnsi="Courier New" w:cs="Courier New"/>
          <w:sz w:val="16"/>
          <w:lang w:val="en-US" w:eastAsia="en-US"/>
        </w:rPr>
      </w:pPr>
      <w:r>
        <w:rPr>
          <w:rFonts w:cs="Courier New" w:ascii="Courier New" w:hAnsi="Courier New"/>
          <w:sz w:val="16"/>
          <w:lang w:val="en-US" w:eastAsia="en-US"/>
        </w:rPr>
        <w:t>Задайте себе эти и другие вопросы и учитесь на своих ответах. Спокойный, взвешенный анализ даст вам больше, чем хвастовство прибылями или погружение в печаль.</w:t>
      </w:r>
    </w:p>
    <w:p>
      <w:pPr>
        <w:pStyle w:val="Normal1"/>
        <w:rPr>
          <w:rFonts w:ascii="Courier New" w:hAnsi="Courier New" w:cs="Courier New"/>
          <w:sz w:val="16"/>
          <w:lang w:val="en-US" w:eastAsia="en-US"/>
        </w:rPr>
      </w:pPr>
      <w:r>
        <w:rPr>
          <w:rFonts w:cs="Courier New" w:ascii="Courier New" w:hAnsi="Courier New"/>
          <w:sz w:val="16"/>
          <w:lang w:val="en-US" w:eastAsia="en-US"/>
        </w:rPr>
        <w:t>Начните вести журнал «до и после». Когда вы вступаете в игру, распечатайте текущие графики. Наклейте их на левую страницу журнала и запишите основные причины для начала игры. Запишите ваш план ведения игры.</w:t>
      </w:r>
    </w:p>
    <w:p>
      <w:pPr>
        <w:pStyle w:val="Normal1"/>
        <w:rPr>
          <w:rFonts w:ascii="Courier New" w:hAnsi="Courier New" w:cs="Courier New"/>
          <w:sz w:val="16"/>
          <w:lang w:val="en-US" w:eastAsia="en-US"/>
        </w:rPr>
      </w:pPr>
      <w:r>
        <w:rPr>
          <w:rFonts w:cs="Courier New" w:ascii="Courier New" w:hAnsi="Courier New"/>
          <w:sz w:val="16"/>
          <w:lang w:val="en-US" w:eastAsia="en-US"/>
        </w:rPr>
        <w:t>При выходе из игры снова распечатайте графики и наклейте их на правую страницу. Запишите причины для прекращения игры и то, что вы сделали правильно, а что - неверно. Вы получите историю своих сделок и мыслей в картинках. Этот журнал поможет вам учиться на прошлом опыте и обнаружить пробелы в вашем мышлении. Берите уроки у прошлого и получайте прибыль за счет своего опыта.</w:t>
      </w:r>
    </w:p>
    <w:p>
      <w:pPr>
        <w:pStyle w:val="Normal1"/>
        <w:spacing w:before="120" w:after="40"/>
        <w:rPr>
          <w:rFonts w:ascii="Courier New" w:hAnsi="Courier New" w:cs="Courier New"/>
          <w:sz w:val="16"/>
          <w:lang w:val="en-US" w:eastAsia="en-US"/>
        </w:rPr>
      </w:pPr>
      <w:r>
        <w:rPr>
          <w:rFonts w:cs="Courier New" w:ascii="Courier New" w:hAnsi="Courier New"/>
          <w:sz w:val="16"/>
          <w:lang w:val="en-US" w:eastAsia="en-US"/>
        </w:rPr>
        <w:t>Рынок меняется, возникают новые возможности, а старые исчезают. Хорошие игроки - люди преуспевающие, но скромные, они непрерывно учатся. Быть игроком - это дело всей жизни.</w:t>
      </w:r>
    </w:p>
    <w:p>
      <w:pPr>
        <w:pStyle w:val="Normal1"/>
        <w:spacing w:before="40" w:after="40"/>
        <w:ind w:left="80" w:firstLine="720"/>
        <w:rPr>
          <w:rFonts w:ascii="Courier New" w:hAnsi="Courier New" w:cs="Courier New"/>
          <w:sz w:val="16"/>
          <w:lang w:val="en-US" w:eastAsia="en-US"/>
        </w:rPr>
      </w:pPr>
      <w:r>
        <w:rPr>
          <w:rFonts w:cs="Courier New" w:ascii="Courier New" w:hAnsi="Courier New"/>
          <w:sz w:val="16"/>
          <w:lang w:val="en-US" w:eastAsia="en-US"/>
        </w:rPr>
        <w:t>Если вы верите, что быть биржевым игроком - это достаточная награда за затраченные усилия, как я решил для себя годы тому назад, я желаю вам всего лучшего. Я продолжаю учиться, как и любой игрок, вставляю за собой право завтра стать умнее, чем сегодня.</w:t>
      </w:r>
    </w:p>
    <w:sectPr>
      <w:headerReference w:type="default" r:id="rId40"/>
      <w:type w:val="nextPage"/>
      <w:pgSz w:orient="landscape" w:w="16838" w:h="11906"/>
      <w:pgMar w:left="567" w:right="567" w:gutter="0" w:header="720" w:top="1134"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Antique">
    <w:altName w:val="Courier New"/>
    <w:charset w:val="00"/>
    <w:family w:val="roman"/>
    <w:pitch w:val="variable"/>
  </w:font>
  <w:font w:name="Arial Narrow">
    <w:charset w:val="00"/>
    <w:family w:val="swiss"/>
    <w:pitch w:val="variable"/>
  </w:font>
  <w:font w:name="Franklin Gothic Demi">
    <w:charset w:val="00"/>
    <w:family w:val="swiss"/>
    <w:pitch w:val="variable"/>
  </w:font>
  <w:font w:name="Franklin Gothic Book">
    <w:altName w:val="Arial"/>
    <w:charset w:val="00"/>
    <w:family w:val="swiss"/>
    <w:pitch w:val="variable"/>
  </w:font>
  <w:font w:name="Liberation Sans">
    <w:altName w:val="Arial"/>
    <w:charset w:val="01"/>
    <w:family w:val="swiss"/>
    <w:pitch w:val="variable"/>
  </w:font>
  <w:font w:name="Lucida Console">
    <w:charset w:val="00"/>
    <w:family w:val="modern"/>
    <w:pitch w:val="default"/>
  </w:font>
  <w:font w:name="Chianti Win95BT">
    <w:altName w:val="Franklin Gothic Book"/>
    <w:charset w:val="00"/>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471805" cy="198755"/>
              <wp:effectExtent l="0" t="0" r="0" b="0"/>
              <wp:wrapSquare wrapText="largest"/>
              <wp:docPr id="33" name="Frame1"/>
              <a:graphic xmlns:a="http://schemas.openxmlformats.org/drawingml/2006/main">
                <a:graphicData uri="http://schemas.microsoft.com/office/word/2010/wordprocessingShape">
                  <wps:wsp>
                    <wps:cNvSpPr txBox="1"/>
                    <wps:spPr>
                      <a:xfrm>
                        <a:off x="0" y="0"/>
                        <a:ext cx="471805" cy="198755"/>
                      </a:xfrm>
                      <a:prstGeom prst="rect"/>
                      <a:solidFill>
                        <a:srgbClr val="FFFFFF">
                          <a:alpha val="0"/>
                        </a:srgbClr>
                      </a:solidFill>
                    </wps:spPr>
                    <wps:txbx>
                      <w:txbxContent>
                        <w:p>
                          <w:pPr>
                            <w:pStyle w:val="Header"/>
                            <w:spacing w:before="40" w:after="4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5.65pt;mso-wrap-distance-left:0pt;mso-wrap-distance-right:0pt;mso-wrap-distance-top:0pt;mso-wrap-distance-bottom:0pt;margin-top:0.05pt;mso-position-vertical-relative:text;margin-left:374.05pt;mso-position-horizontal:center;mso-position-horizontal-relative:margin">
              <v:fill opacity="0f"/>
              <v:textbox inset="0in,0in,0in,0in">
                <w:txbxContent>
                  <w:p>
                    <w:pPr>
                      <w:pStyle w:val="Header"/>
                      <w:spacing w:before="40" w:after="4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abstractNum w:abstractNumId="3">
    <w:lvl w:ilvl="0">
      <w:start w:val="1"/>
      <w:numFmt w:val="decimal"/>
      <w:lvlText w:val="%1."/>
      <w:lvlJc w:val="left"/>
      <w:pPr>
        <w:tabs>
          <w:tab w:val="num" w:pos="1360"/>
        </w:tabs>
        <w:ind w:left="1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720"/>
      <w:jc w:val="both"/>
    </w:pPr>
    <w:rPr>
      <w:rFonts w:ascii="UkrainianAntique;Courier New" w:hAnsi="UkrainianAntique;Courier New" w:eastAsia="Times New Roman" w:cs="UkrainianAntique;Courier New"/>
      <w:color w:val="auto"/>
      <w:kern w:val="2"/>
      <w:sz w:val="20"/>
      <w:szCs w:val="20"/>
      <w:lang w:val="ru-RU" w:eastAsia="zh-CN" w:bidi="hi-IN"/>
    </w:rPr>
  </w:style>
  <w:style w:type="paragraph" w:styleId="Heading2">
    <w:name w:val="Heading 2"/>
    <w:basedOn w:val="Normal"/>
    <w:next w:val="Normal"/>
    <w:qFormat/>
    <w:pPr>
      <w:keepNext w:val="true"/>
      <w:numPr>
        <w:ilvl w:val="1"/>
        <w:numId w:val="1"/>
      </w:numPr>
      <w:shd w:fill="999999" w:val="clear"/>
      <w:spacing w:before="240" w:after="60"/>
      <w:outlineLvl w:val="1"/>
    </w:pPr>
    <w:rPr>
      <w:rFonts w:ascii="Arial" w:hAnsi="Arial" w:cs="Arial"/>
      <w:b/>
      <w:color w:val="FFFFFF"/>
      <w:sz w:val="24"/>
    </w:rPr>
  </w:style>
  <w:style w:type="paragraph" w:styleId="Heading3">
    <w:name w:val="Heading 3"/>
    <w:basedOn w:val="Normal"/>
    <w:next w:val="Normal"/>
    <w:qFormat/>
    <w:pPr>
      <w:keepNext w:val="true"/>
      <w:numPr>
        <w:ilvl w:val="2"/>
        <w:numId w:val="1"/>
      </w:numPr>
      <w:spacing w:before="240" w:after="60"/>
      <w:outlineLvl w:val="2"/>
    </w:pPr>
    <w:rPr>
      <w:rFonts w:ascii="Arial Narrow" w:hAnsi="Arial Narrow" w:cs="Arial Narrow"/>
      <w:sz w:val="22"/>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color w:val="FF0000"/>
      <w:kern w:val="0"/>
    </w:rPr>
  </w:style>
  <w:style w:type="paragraph" w:styleId="Heading5">
    <w:name w:val="Heading 5"/>
    <w:basedOn w:val="Normal"/>
    <w:next w:val="Normal"/>
    <w:qFormat/>
    <w:pPr>
      <w:numPr>
        <w:ilvl w:val="4"/>
        <w:numId w:val="1"/>
      </w:numPr>
      <w:spacing w:before="240" w:after="60"/>
      <w:ind w:hanging="0"/>
      <w:jc w:val="left"/>
      <w:outlineLvl w:val="4"/>
    </w:pPr>
    <w:rPr>
      <w:rFonts w:ascii="Franklin Gothic Demi" w:hAnsi="Franklin Gothic Demi" w:cs="Franklin Gothic Demi"/>
      <w:color w:val="008000"/>
      <w:kern w:val="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rFonts w:ascii="Franklin Gothic Book;Arial" w:hAnsi="Franklin Gothic Book;Arial" w:cs="Franklin Gothic Book;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40" w:after="40"/>
      <w:ind w:firstLine="720"/>
      <w:jc w:val="both"/>
    </w:pPr>
    <w:rPr>
      <w:rFonts w:ascii="UkrainianAntique;Courier New" w:hAnsi="UkrainianAntique;Courier New" w:eastAsia="Times New Roman" w:cs="UkrainianAntique;Courier New"/>
      <w:color w:val="auto"/>
      <w:sz w:val="20"/>
      <w:szCs w:val="20"/>
      <w:lang w:val="ru-RU" w:eastAsia="ru-RU" w:bidi="hi-IN"/>
    </w:rPr>
  </w:style>
  <w:style w:type="paragraph" w:styleId="FR1">
    <w:name w:val="FR1"/>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lineRule="auto" w:line="300" w:before="720" w:after="0"/>
      <w:jc w:val="center"/>
    </w:pPr>
    <w:rPr>
      <w:rFonts w:ascii="Times New Roman" w:hAnsi="Times New Roman" w:eastAsia="Times New Roman" w:cs="Times New Roman"/>
      <w:b/>
      <w:color w:val="auto"/>
      <w:sz w:val="56"/>
      <w:szCs w:val="20"/>
      <w:lang w:val="en-US" w:eastAsia="ru-RU" w:bidi="hi-IN"/>
    </w:rPr>
  </w:style>
  <w:style w:type="paragraph" w:styleId="FR3">
    <w:name w:val="FR3"/>
    <w:qFormat/>
    <w:pPr>
      <w:widowControl w:val="false"/>
      <w:bidi w:val="0"/>
      <w:jc w:val="center"/>
    </w:pPr>
    <w:rPr>
      <w:rFonts w:ascii="Times New Roman" w:hAnsi="Times New Roman" w:eastAsia="Times New Roman" w:cs="Times New Roman"/>
      <w:b/>
      <w:color w:val="auto"/>
      <w:sz w:val="32"/>
      <w:szCs w:val="20"/>
      <w:lang w:val="en-US" w:eastAsia="ru-RU" w:bidi="hi-IN"/>
    </w:rPr>
  </w:style>
  <w:style w:type="paragraph" w:styleId="FR4">
    <w:name w:val="FR4"/>
    <w:qFormat/>
    <w:pPr>
      <w:widowControl w:val="false"/>
      <w:bidi w:val="0"/>
      <w:spacing w:lineRule="auto" w:line="300" w:before="1520" w:after="0"/>
      <w:ind w:left="360" w:right="400" w:hanging="0"/>
      <w:jc w:val="center"/>
    </w:pPr>
    <w:rPr>
      <w:rFonts w:ascii="Arial" w:hAnsi="Arial" w:eastAsia="Times New Roman" w:cs="Arial"/>
      <w:b/>
      <w:i/>
      <w:color w:val="auto"/>
      <w:sz w:val="32"/>
      <w:szCs w:val="20"/>
      <w:lang w:val="en-US" w:eastAsia="ru-RU" w:bidi="hi-IN"/>
    </w:rPr>
  </w:style>
  <w:style w:type="paragraph" w:styleId="FR5">
    <w:name w:val="FR5"/>
    <w:qFormat/>
    <w:pPr>
      <w:widowControl w:val="false"/>
      <w:bidi w:val="0"/>
      <w:spacing w:lineRule="auto" w:line="360"/>
      <w:ind w:left="560" w:hanging="260"/>
      <w:jc w:val="both"/>
    </w:pPr>
    <w:rPr>
      <w:rFonts w:ascii="Arial" w:hAnsi="Arial" w:eastAsia="Times New Roman" w:cs="Arial"/>
      <w:b/>
      <w:i/>
      <w:color w:val="auto"/>
      <w:sz w:val="16"/>
      <w:szCs w:val="20"/>
      <w:lang w:val="ru-RU" w:eastAsia="ru-RU" w:bidi="hi-IN"/>
    </w:rPr>
  </w:style>
  <w:style w:type="paragraph" w:styleId="Style11">
    <w:name w:val="Анимация - мерцающий фон"/>
    <w:basedOn w:val="Normal"/>
    <w:qFormat/>
    <w:pPr/>
    <w:rPr>
      <w:effect w:val="blinkBackground"/>
    </w:rPr>
  </w:style>
  <w:style w:type="paragraph" w:styleId="Style12">
    <w:name w:val="Анимация - неоновая реклама"/>
    <w:basedOn w:val="Normal"/>
    <w:qFormat/>
    <w:pPr/>
    <w:rPr>
      <w:effect w:val="blinkBackground"/>
    </w:rPr>
  </w:style>
  <w:style w:type="paragraph" w:styleId="Style13">
    <w:name w:val="Анимация - мерцание"/>
    <w:basedOn w:val="Normal"/>
    <w:qFormat/>
    <w:pPr/>
    <w:rPr>
      <w:effect w:val="blinkBackground"/>
    </w:rPr>
  </w:style>
  <w:style w:type="paragraph" w:styleId="Style14">
    <w:name w:val="Анимация - чёрная рамка"/>
    <w:basedOn w:val="Normal"/>
    <w:qFormat/>
    <w:pPr/>
    <w:rPr>
      <w:effect w:val="blinkBackground"/>
    </w:rPr>
  </w:style>
  <w:style w:type="paragraph" w:styleId="Style15">
    <w:name w:val="Текст"/>
    <w:basedOn w:val="Normal"/>
    <w:qFormat/>
    <w:pPr/>
    <w:rPr/>
  </w:style>
  <w:style w:type="paragraph" w:styleId="1">
    <w:name w:val="Заг1"/>
    <w:basedOn w:val="TextBody"/>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11">
    <w:name w:val="Заг-1"/>
    <w:basedOn w:val="Normal"/>
    <w:qFormat/>
    <w:pPr>
      <w:widowControl w:val="false"/>
      <w:tabs>
        <w:tab w:val="left" w:pos="288" w:leader="none"/>
        <w:tab w:val="left" w:pos="432" w:leader="none"/>
        <w:tab w:val="left" w:pos="720" w:leader="none"/>
        <w:tab w:val="left" w:pos="864" w:leader="none"/>
        <w:tab w:val="left" w:pos="1296" w:leader="none"/>
        <w:tab w:val="left" w:pos="1584" w:leader="none"/>
        <w:tab w:val="left" w:pos="3168" w:leader="none"/>
      </w:tabs>
      <w:ind w:hanging="0"/>
    </w:pPr>
    <w:rPr>
      <w:rFonts w:ascii="Lucida Console" w:hAnsi="Lucida Console" w:cs="Lucida Console"/>
      <w:color w:val="FF0000"/>
      <w:sz w:val="32"/>
      <w:lang w:val="en-US"/>
    </w:rPr>
  </w:style>
  <w:style w:type="paragraph" w:styleId="2">
    <w:name w:val="Заг-2"/>
    <w:basedOn w:val="Normal"/>
    <w:next w:val="Normal"/>
    <w:qFormat/>
    <w:pPr>
      <w:keepNext w:val="true"/>
      <w:spacing w:before="240" w:after="120"/>
      <w:ind w:hanging="0"/>
      <w:jc w:val="center"/>
    </w:pPr>
    <w:rPr>
      <w:rFonts w:ascii="Chianti Win95BT;Franklin Gothic Book" w:hAnsi="Chianti Win95BT;Franklin Gothic Book" w:cs="Chianti Win95BT;Franklin Gothic Book"/>
      <w:b/>
      <w:color w:val="800080"/>
      <w:sz w:val="22"/>
    </w:rPr>
  </w:style>
  <w:style w:type="paragraph" w:styleId="4">
    <w:name w:val="Заголовок-4"/>
    <w:basedOn w:val="Normal"/>
    <w:qFormat/>
    <w:pPr>
      <w:widowControl w:val="false"/>
      <w:spacing w:before="120" w:after="120"/>
    </w:pPr>
    <w:rPr>
      <w:rFonts w:ascii="Tahoma" w:hAnsi="Tahoma" w:cs="Tahoma"/>
      <w:b/>
      <w:color w:val="000000"/>
      <w:lang w:eastAsia="ru-RU"/>
    </w:rPr>
  </w:style>
  <w:style w:type="paragraph" w:styleId="Footnote">
    <w:name w:val="Footnote Text"/>
    <w:basedOn w:val="Normal"/>
    <w:pPr>
      <w:spacing w:before="20" w:after="20"/>
    </w:pPr>
    <w:rPr>
      <w:sz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3.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4:49:00Z</dcterms:created>
  <dc:creator>Svet</dc:creator>
  <dc:description/>
  <dc:language>en-US</dc:language>
  <cp:lastModifiedBy>A1</cp:lastModifiedBy>
  <cp:lastPrinted>2001-04-28T17:42:00Z</cp:lastPrinted>
  <dcterms:modified xsi:type="dcterms:W3CDTF">2001-04-28T14:49:00Z</dcterms:modified>
  <cp:revision>2</cp:revision>
  <dc:subject/>
  <dc:title>Alexander Elder</dc:title>
</cp:coreProperties>
</file>